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физики 7 класс. </w:t>
      </w:r>
    </w:p>
    <w:p>
      <w:pPr>
        <w:pStyle w:val="Normal"/>
        <w:spacing w:lineRule="auto" w:line="240" w:before="0" w:after="0"/>
        <w:ind w:left="-142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«открытия» нового знания</w:t>
      </w:r>
    </w:p>
    <w:p>
      <w:pPr>
        <w:pStyle w:val="Normal"/>
        <w:spacing w:lineRule="auto" w:line="240" w:before="0" w:after="0"/>
        <w:ind w:left="-142" w:right="141" w:hanging="0"/>
        <w:jc w:val="center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>Тема урока « ИНЕРЦИЯ»</w:t>
      </w:r>
    </w:p>
    <w:p>
      <w:pPr>
        <w:pStyle w:val="Normal"/>
        <w:spacing w:lineRule="auto" w:line="240" w:before="0" w:after="0"/>
        <w:ind w:left="-142" w:right="141" w:hanging="0"/>
        <w:jc w:val="center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изучить явление инерции, рассмотреть случаи проявления инерции.</w:t>
      </w:r>
    </w:p>
    <w:p>
      <w:pPr>
        <w:pStyle w:val="Style15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Style15"/>
        <w:ind w:left="-142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глубить и закрепить знания о механическом движении и скорости тела; способствовать формированию умений практического приложения  полученных знаний в новой ситуации - в  повседневной жизни; помочь осмыслить практическую значимость и полезность приобретённых знаний и умений.</w:t>
      </w:r>
    </w:p>
    <w:p>
      <w:pPr>
        <w:pStyle w:val="Style15"/>
        <w:ind w:left="-142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тие мышления и мировоззрения учащихся через использование метода научного познания; развитие познавательного интереса к физике, познавательной активности; формировать навыки исследовательской деятельности, производить наблюдения, обобщать, выделять главное, делать выводы.</w:t>
      </w:r>
    </w:p>
    <w:p>
      <w:pPr>
        <w:pStyle w:val="Normal"/>
        <w:spacing w:lineRule="auto" w:line="240" w:before="0" w:after="0"/>
        <w:ind w:left="-142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воспитанию интереса к предмету и как следствие – позитивному отношению к учению; создание ситуаций для самостоятельного поиска решений проблемных ситуаций; воспитывать навыки культуры общения и умения работать в группах и коллективе; воспитывать заботливое отношение к своему здоровью посредством применения здоровье сберегающих технологий. </w:t>
      </w:r>
    </w:p>
    <w:p>
      <w:pPr>
        <w:pStyle w:val="Normal"/>
        <w:spacing w:lineRule="auto" w:line="240" w:before="0" w:after="0"/>
        <w:ind w:left="-142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цель уро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ознавательной деятельности учащихся, приводящей к определению явления инерции, к созданию потребности  в применении полученного знания, усвоению данного понятия.</w:t>
      </w:r>
    </w:p>
    <w:p>
      <w:pPr>
        <w:pStyle w:val="Normal"/>
        <w:spacing w:lineRule="auto" w:line="240" w:before="0" w:after="0"/>
        <w:ind w:left="-142" w:right="1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чностные УУД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141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должать формирова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мение оценивать жизненные ситуации с точки зрения безопасного образа жизни и сохранения здоровья.</w:t>
      </w:r>
    </w:p>
    <w:p>
      <w:pPr>
        <w:pStyle w:val="Normal"/>
        <w:spacing w:lineRule="auto" w:line="240" w:before="0" w:after="0"/>
        <w:ind w:left="-142" w:right="1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41" w:hanging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одолжать формирова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умение анализировать, сравнивать, классифицировать и обобщать факты и явления; выявлять причины и следствия простых явлений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подводящий диалог с учителем, выполнение продуктивных задани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41" w:hanging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должать формирова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мение строить логическое рассуждение, включающее установление причинно-следственных связей.</w:t>
      </w:r>
    </w:p>
    <w:p>
      <w:pPr>
        <w:pStyle w:val="Normal"/>
        <w:spacing w:lineRule="auto" w:line="240" w:before="0" w:after="0"/>
        <w:ind w:left="-142" w:right="1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1" w:hanging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должать формирова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мение самостоятельно организовывать учебное взаимодействие при работе в паре.</w:t>
      </w:r>
    </w:p>
    <w:p>
      <w:pPr>
        <w:pStyle w:val="Normal"/>
        <w:spacing w:lineRule="auto" w:line="240" w:before="0" w:after="0"/>
        <w:ind w:left="-142" w:right="1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8" w:right="141" w:hanging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должать формирова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мение самостоятельно обнаруживать и формулировать учебную проблему, определять цель учебной деятельно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(формулировка вопроса уро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8" w:right="141" w:hanging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должать формирова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мение выдвигать версии решения проблемы, осознавать конечный результат, выбирать из предложенных и искать самостоятельно средства достижения цели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8" w:right="141" w:hanging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должать формирова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мение составлять план решения проблемы </w:t>
      </w:r>
    </w:p>
    <w:p>
      <w:pPr>
        <w:pStyle w:val="Style19"/>
        <w:spacing w:before="0" w:after="0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е технологии: </w:t>
      </w:r>
      <w:r>
        <w:rPr>
          <w:bCs/>
          <w:iCs/>
          <w:sz w:val="28"/>
          <w:szCs w:val="28"/>
        </w:rPr>
        <w:t>самостоятельная работа и проблемный диало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 xml:space="preserve">диалогического изложения, метод исследовательских заданий, решение задач физического содерж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ёмы создания проблемной ситуации: подводящий диалог, диалог побуждающий к выдвижению гипотез, приём «Яркое пятно».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эк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ое оборудование для демонстрации опытов на столе учителя: штатив с муфтой и лапкой, наклонная плоскость, полоска ткани (салфетка), направляющий рельс, тележка, металлическая пласт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ое оборудование для проведения опытов на парте учащихся: Штатив с муфтой и лапкой, наклонная плоскость, шарики, машинки, деревянные бруски, шарики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ЛАН УРОКА: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рганизационный момент (1 мин);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ктуализация знаний (5 мин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тап постановки цели и задачей урока (4 мин);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тап получения новых знания (8 мин);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тап исследовательской работы учащихся (5 мин);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тап обобщения и закрепления нового материала (10мин);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Заключительный этап: домашнее задание, итоги урока (2 мин);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Рефлексия (2 -5 мин).</w:t>
      </w:r>
    </w:p>
    <w:p>
      <w:pPr>
        <w:pStyle w:val="Style15"/>
        <w:ind w:left="-142" w:right="141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ащение урока: </w:t>
      </w:r>
      <w:r>
        <w:rPr>
          <w:rFonts w:cs="Times New Roman" w:ascii="Times New Roman" w:hAnsi="Times New Roman"/>
          <w:sz w:val="28"/>
          <w:szCs w:val="28"/>
        </w:rPr>
        <w:t xml:space="preserve">чистые листочки, карточки-тесты, карточки-задания для выполнения мини-экспериментов; оборудование согласно карточкам-заданиям; плакаты – рисунки, демонстрирующие проявления инерции; информация </w:t>
      </w:r>
      <w:r>
        <w:rPr>
          <w:rFonts w:cs="Times New Roman" w:ascii="Times New Roman" w:hAnsi="Times New Roman"/>
          <w:color w:val="1C1C1C"/>
          <w:sz w:val="28"/>
          <w:szCs w:val="28"/>
        </w:rPr>
        <w:t>о домашнем задании.</w:t>
      </w:r>
    </w:p>
    <w:p>
      <w:pPr>
        <w:pStyle w:val="Style15"/>
        <w:ind w:left="-142" w:right="141" w:hanging="0"/>
        <w:jc w:val="center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>Ход урока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4050" w:leader="none"/>
        </w:tabs>
        <w:spacing w:before="0" w:after="0"/>
        <w:rPr/>
      </w:pPr>
      <w:r>
        <w:rPr>
          <w:rStyle w:val="StrongEmphasis"/>
          <w:sz w:val="28"/>
          <w:szCs w:val="28"/>
        </w:rPr>
        <w:t xml:space="preserve">Организационный момент. </w:t>
      </w:r>
    </w:p>
    <w:p>
      <w:pPr>
        <w:pStyle w:val="Style19"/>
        <w:tabs>
          <w:tab w:val="clear" w:pos="708"/>
          <w:tab w:val="left" w:pos="4050" w:leader="none"/>
        </w:tabs>
        <w:spacing w:before="0" w:after="0"/>
        <w:jc w:val="both"/>
        <w:rPr/>
      </w:pPr>
      <w:r>
        <w:rPr>
          <w:rStyle w:val="StrongEmphasis"/>
          <w:b w:val="false"/>
          <w:i/>
          <w:sz w:val="28"/>
          <w:szCs w:val="28"/>
        </w:rPr>
        <w:t>(п</w:t>
      </w:r>
      <w:r>
        <w:rPr>
          <w:i/>
          <w:sz w:val="28"/>
          <w:szCs w:val="28"/>
        </w:rPr>
        <w:t>риветствие, проверка готовности к уроку, эмоционального настроя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равствуйте, ребята! Поприветствуйте госте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тавьте ноги по ширине плеч. А теперь, поверните туловище вправо насколько возможно и запомните место на стене, куда дотягивается ваш взгляд. Запомнили? Теперь вернитесь в исходное полож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сейчас снова повернитесь вправо, но постарайтесь посмотреть еще дальше. Итак, повернулись, повернулись, так чтобы еще дальше посмотреть. Спасибо, садите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всех получилось посмотреть во второй раз дальше? Я и в первый раз попросила вас повернуться, так, как только вы сможете. Но во второй раз все повернулись гораздо дальше. А получилось так потому, что перед нами стояла цель – посмотреть подальше, увеличить предыдущее достижение. Когда у человека есть цель, он может добиться гораздо большег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141" w:hanging="360"/>
        <w:contextualSpacing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эмоционального настроя.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C1C1C"/>
          <w:sz w:val="28"/>
          <w:szCs w:val="28"/>
        </w:rPr>
        <w:t>Актуализация знаний</w:t>
      </w:r>
      <w:r>
        <w:rPr>
          <w:rFonts w:cs="Times New Roman" w:ascii="Times New Roman" w:hAnsi="Times New Roman"/>
          <w:color w:val="1C1C1C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ет ли физика к этим случаям какое-нибудь отношение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594042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17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  <w:t>Знаете, я обратила внимание, что у нас в школе происходят странные случаи. Например, в столовой       ХХХ      несла тарелку с супом и, когда ставила её на стол, суп почему-то выплеснулся на стол. А в спортзале ХХХ поскользнулся и упал на спину, ХХХ споткнулся и тоже упал. Может быть в школе появился хулиган невидимка? Ребята, а с вами ничего подобного не происходило?  Кто догадывается почему это происходит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  <w:t>Какую проблему будем обсуждать на урок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7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175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highlight w:val="gre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highlight w:val="green"/>
                        </w:rPr>
                        <w:t>Знаете, я обратила внимание, что у нас в школе происходят странные случаи. Например, в столовой       ХХХ      несла тарелку с супом и, когда ставила её на стол, суп почему-то выплеснулся на стол. А в спортзале ХХХ поскользнулся и упал на спину, ХХХ споткнулся и тоже упал. Может быть в школе появился хулиган невидимка? Ребята, а с вами ничего подобного не происходило?  Кто догадывается почему это происходит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highlight w:val="green"/>
                        </w:rPr>
                        <w:t>Какую проблему будем обсуждать на уроке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right="141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>3. Постановка цели и задач.</w:t>
      </w:r>
    </w:p>
    <w:p>
      <w:pPr>
        <w:pStyle w:val="Style16"/>
        <w:spacing w:lineRule="auto" w:line="240" w:before="0" w:after="0"/>
        <w:ind w:left="-142" w:right="141" w:firstLine="850"/>
        <w:contextualSpacing/>
        <w:jc w:val="both"/>
        <w:rPr/>
      </w:pPr>
      <w:r>
        <w:rPr>
          <w:rFonts w:cs="Times New Roman" w:ascii="Times New Roman" w:hAnsi="Times New Roman"/>
          <w:color w:val="1C1C1C"/>
          <w:sz w:val="28"/>
          <w:szCs w:val="28"/>
        </w:rPr>
        <w:t>Проведем мысленный эксперимент. Представим себе, что вы пассажиры автобуса, а автобус ведет молодой неопытный водитель, да и едите вы в самый час пик. Водителю приходиться часто, а иногда и резко останавливать автобус и трогаться с места, Что происходит с пассажирами в автобусе, покажите. (Говорю: автобус трогается с места, автобус резко тормозит, автобус поворачивает вправо, влево.)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 xml:space="preserve">Подумайте и объясните какое физическое явление играет с нами в автобусе такие шутки? 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color w:val="1C1C1C"/>
          <w:sz w:val="28"/>
          <w:szCs w:val="28"/>
        </w:rPr>
        <w:t xml:space="preserve">Затрудняетесь?   </w:t>
      </w:r>
      <w:r>
        <w:rPr>
          <w:rFonts w:cs="Times New Roman" w:ascii="Times New Roman" w:hAnsi="Times New Roman"/>
          <w:b/>
          <w:color w:val="1C1C1C"/>
          <w:sz w:val="28"/>
          <w:szCs w:val="28"/>
        </w:rPr>
        <w:t>ЭТО ИНЕРЦИЯ!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Запишите в тетрадях тему нашего сегодняшнего урока: «Инерция». Давайте попробуем сформулировать цель нашего урока. А что мы должны изучить на урок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овместно с учителем ученики стараются сформулировать цель урока: </w:t>
      </w:r>
      <w:r>
        <w:rPr>
          <w:rFonts w:cs="Times New Roman" w:ascii="Times New Roman" w:hAnsi="Times New Roman"/>
          <w:color w:val="1C1C1C"/>
          <w:sz w:val="28"/>
          <w:szCs w:val="28"/>
        </w:rPr>
        <w:t>что называется инерцией? Где проявляется инерция? Как учитывать явление инерции?)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  <w:u w:val="single"/>
        </w:rPr>
        <w:t>А как мы можем получать знания? Как будем исследовать явление инерции?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Прочитать учебник, спросить у одноклассника, у учителя, провести эксперимент, пронаблюдать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928" w:right="141" w:hanging="360"/>
        <w:contextualSpacing/>
        <w:jc w:val="both"/>
        <w:rPr>
          <w:rFonts w:ascii="Times New Roman" w:hAnsi="Times New Roman" w:cs="Times New Roman"/>
          <w:b/>
          <w:b/>
          <w:i/>
          <w:i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>Получение</w:t>
      </w: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 xml:space="preserve"> знаний. Изучение нового материала.</w:t>
      </w:r>
    </w:p>
    <w:p>
      <w:pPr>
        <w:pStyle w:val="Style16"/>
        <w:spacing w:lineRule="auto" w:line="240" w:before="0" w:after="0"/>
        <w:ind w:left="0" w:right="141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>Демонстрация: На столе стоит тележка. Прикладываем силу – тележка ед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141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96"/>
        <w:gridCol w:w="4059"/>
      </w:tblGrid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ки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т побуждающий диалог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жка в каком состоянии? Скорость чему равна?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ует вопрос: Почему едет тележ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улируйте условие движения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ла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Аристотель. Информация об Аристотел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истотель говорил: «Причина движения тела - сила». Согласимся? </w:t>
            </w:r>
          </w:p>
          <w:p>
            <w:pPr>
              <w:pStyle w:val="Style16"/>
              <w:spacing w:lineRule="auto" w:line="240" w:before="0" w:after="0"/>
              <w:ind w:left="-142" w:right="141" w:hanging="0"/>
              <w:contextualSpacing/>
              <w:jc w:val="both"/>
              <w:rPr>
                <w:rFonts w:ascii="Times New Roman" w:hAnsi="Times New Roman" w:cs="Times New Roman"/>
                <w:color w:val="1C1C1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</w:rPr>
              <w:t xml:space="preserve"> 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1C1C1C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C1C1C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м ряд экспериментов. Пустим тележку с наклонной плоскости на стол, покрытый салфеткой. Что наблюдаете?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жка быстро остановилась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му это произошло?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шала салфетка, она создала трение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ерем салфетку, и снова пустим тележку. Что наблюдаете?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жка движется дольше, трение уменьшилось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лько будет катиться тележка, если сделать стол идеально гладким, т.е. убрать силу трения?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жка будет двигаться долго, пока что-то не повстречает на пути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можно сказать о скорости данной тележки?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дет сохранять свою скорость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ое свойство тел называется «инерция». Сформулируйте определение инерции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ерция – это свойство тел сохранять свою скорость при отсутствии действ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жает игрушку на тележку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ужка упала дальше тележки , потому что по инерции сохраняет свою скорость движения тележки</w:t>
            </w:r>
          </w:p>
        </w:tc>
      </w:tr>
      <w:tr>
        <w:trPr/>
        <w:tc>
          <w:tcPr>
            <w:tcW w:w="5296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  <w:lang w:eastAsia="ru-RU"/>
              </w:rPr>
              <w:t>Что сделать, чтобы тележка все время двигалась с постоянной скоростью?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  <w:lang w:eastAsia="ru-RU"/>
              </w:rPr>
              <w:t>Прикладывать силу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i/>
          <w:i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</w:r>
    </w:p>
    <w:p>
      <w:pPr>
        <w:pStyle w:val="Style16"/>
        <w:spacing w:lineRule="auto" w:line="240" w:before="0" w:after="0"/>
        <w:ind w:left="360" w:right="141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</w:r>
    </w:p>
    <w:p>
      <w:pPr>
        <w:pStyle w:val="Style16"/>
        <w:spacing w:lineRule="auto" w:line="240" w:before="0" w:after="0"/>
        <w:ind w:left="-142" w:right="141" w:firstLine="850"/>
        <w:contextualSpacing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Ребята, подумайте и скажите, могут ли тела двигаться сами по себе, может ли скорость тела меняться сама по себе, без посторонней помощи?  (Конечно же нет!)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color w:val="1C1C1C"/>
          <w:sz w:val="28"/>
          <w:szCs w:val="28"/>
        </w:rPr>
        <w:t>Попробуйте привести подтверждающие примеры. (Мяч волейбольный, шайба, волан для игры в бадминтон, пуля,…)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>Вывод: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 У тела скорость изменяется (уменьшается или увеличивается) не сама по себе, а под действием других тел; тело начинает двигаться или останавливается не само по себе, а опять-таки под действием других тел. 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 xml:space="preserve">Может ли </w:t>
      </w:r>
      <w:r>
        <w:rPr>
          <w:rFonts w:cs="Times New Roman" w:ascii="Times New Roman" w:hAnsi="Times New Roman"/>
          <w:b/>
          <w:sz w:val="28"/>
          <w:szCs w:val="28"/>
        </w:rPr>
        <w:t>самопроизвольно измениться направление скорости тела?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тела под действием другого тела скорость меняется не только по величине, но и по направлению. (Примеры - движение волана при игре в бадминтон; движение мяча при игре в волейбол или футб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яч меняет скорость после удара футболиста или удара об штангу воро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141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следовательская деятельность. Организация осмысления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в этом убедимся на опыте: у вас на столах находятся приборы и карточки-задания.  Выполните задания, указанные в карточках, после чего мы обсудим результаты ваших опытов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арточка №1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жёлоб лабораторный металлический, металлический шарик, деревянный брусок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опыта: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ожите на стол деревянный брусок. Как долго брусок будет покоиться, то есть находиться без движения?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становите жёлоб наклонно. Перед жёлобом положите деревянный брусок. 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тите шарик по жёлобу, чтобы он ударил деревянный брусок. Что произошло с бруском?  Сделайте вывод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арточка № 2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жёлоб лабораторный металлический, металлический шарик, цилиндр металлический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опыта: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овите жёлоб наклонно и пустите по нему шарик. Проследите за его движением. Сделайте вывод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нижней части жёлоба поместите цилиндр и снова пустите по нему металлический шарик. Проследите за поведением шарика и цилиндра. Сделайте вывод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арточка №3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 наклонная плоскость, машинка, песок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работы: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тите машинку с наклонной плоскости. Что вы можете сказать о движении машинки?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жде чем пустить машинку с наклонной плоскости, на её пути на небольшом расстоянии от наклонной плоскости насыпьте горку песка. Потом пустите машинку и проследите за ее движением. Что вы заметили?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овняйте песок и вновь пустите тележку с наклонной плоскости. Каково теперь движение машинки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рточка № 4 </w:t>
      </w:r>
    </w:p>
    <w:p>
      <w:pPr>
        <w:pStyle w:val="Style16"/>
        <w:spacing w:lineRule="auto" w:line="240" w:before="0" w:after="0"/>
        <w:ind w:left="360" w:right="141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 шарик, деревянный брусок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Положите на стол деревянный брусок. Как долго брусок будет покоиться, то есть находиться без движения?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Приведите шарик в движение, так, чтобы он ударился об брусок. 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произошло с бруском?  Сделайте вывод.</w:t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Этап обобщения и заключения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основании проделанных опытов сформулируем вывод</w:t>
      </w:r>
      <w:r>
        <w:rPr>
          <w:rFonts w:cs="Times New Roman" w:ascii="Times New Roman" w:hAnsi="Times New Roman"/>
          <w:b/>
          <w:i/>
          <w:sz w:val="28"/>
          <w:szCs w:val="28"/>
        </w:rPr>
        <w:t>: тело может находиться в покое бесконечно долго, изменение его скорости связано с действием на него других тел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на тело не действуют другие тела, то скорость тела не изменяется, или тело находится в состоянии покоя.</w:t>
      </w:r>
    </w:p>
    <w:p>
      <w:pPr>
        <w:pStyle w:val="Style16"/>
        <w:spacing w:lineRule="auto" w:line="240" w:before="0" w:after="0"/>
        <w:ind w:left="-142" w:righ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учебником стр….(Найдите, на какой стр. описано явление инерции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апись в тетрадь. </w:t>
      </w:r>
    </w:p>
    <w:p>
      <w:pPr>
        <w:pStyle w:val="Style16"/>
        <w:spacing w:lineRule="auto" w:line="240" w:before="0" w:after="0"/>
        <w:ind w:left="0" w:right="142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1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836" w:hRule="atLeast"/>
        </w:trPr>
        <w:tc>
          <w:tcPr>
            <w:tcW w:w="9179" w:type="dxa"/>
            <w:tcBorders/>
          </w:tcPr>
          <w:p>
            <w:pPr>
              <w:pStyle w:val="Style16"/>
              <w:spacing w:lineRule="auto" w:line="240" w:before="0" w:after="0"/>
              <w:ind w:left="-142" w:righ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вление сохранения скорости тела при отсутствии действия на него других тел называется инерцией.</w:t>
            </w:r>
          </w:p>
        </w:tc>
      </w:tr>
    </w:tbl>
    <w:p>
      <w:pPr>
        <w:pStyle w:val="Style16"/>
        <w:spacing w:lineRule="auto" w:line="240" w:before="0" w:after="0"/>
        <w:ind w:left="-142" w:right="142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ерция  (лат.) – неподвижность, бездеятельность. 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з учебника записывают понятие инерции. Проговаривают определение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Первичное закрепление новых знаний: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Игра «Автобус»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лайд и прокомментируйте увиденное….</w:t>
      </w:r>
    </w:p>
    <w:p>
      <w:pPr>
        <w:pStyle w:val="Style16"/>
        <w:spacing w:lineRule="auto" w:line="240" w:before="0" w:after="0"/>
        <w:ind w:left="-142" w:right="141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пожалуйста, где лучше устанавливать тормоза у велосипеда - на передних или задних колесах?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кто еще хочет сказать?», «кто думает иначе?», «кто может точнее выразить эту мысль?»</w:t>
      </w:r>
      <w:r>
        <w:rPr>
          <w:sz w:val="18"/>
          <w:szCs w:val="18"/>
          <w:lang w:eastAsia="ru-RU"/>
        </w:rPr>
        <w:t>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с пояснением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мечтаете иметь и водить собственный автомобиль? А что обязательно должен соблюдать водитель автомобиля?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20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в автомобиле предназначены ремни безопасности?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20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сделать при приближении к светофору, пешеходному переходу? (Ответы учеников)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ind w:left="720" w:right="10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очему автомобиль с неисправными тормозами запрещается </w:t>
      </w:r>
      <w:r>
        <w:rPr>
          <w:rFonts w:cs="Times New Roman" w:ascii="Times New Roman" w:hAnsi="Times New Roman"/>
          <w:spacing w:val="-10"/>
          <w:sz w:val="28"/>
          <w:szCs w:val="28"/>
        </w:rPr>
        <w:t>буксировать с помощью гибкого троса?</w:t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Ответ: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Буксируемый автомобиль вследствие инерции при тормож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ии буксирующей машины не сможет сразу остановиться и «на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едет» на нее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Зачем на повороте шофер замедляет ход машины?</w:t>
      </w:r>
    </w:p>
    <w:p>
      <w:pPr>
        <w:pStyle w:val="Style16"/>
        <w:shd w:fill="FFFFFF" w:val="clear"/>
        <w:spacing w:lineRule="auto" w:line="240" w:before="0" w:after="0"/>
        <w:ind w:left="720" w:right="101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Ответ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Чтобы машина вследствие инерции не «улетела» по каса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тельной к траектории поворота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ind w:left="720" w:right="10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ля чего при торможении автомобиля обязательно включ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ется задний красный свет?</w:t>
      </w:r>
    </w:p>
    <w:p>
      <w:pPr>
        <w:pStyle w:val="Style16"/>
        <w:shd w:fill="FFFFFF" w:val="clear"/>
        <w:spacing w:lineRule="auto" w:line="240" w:before="0" w:after="0"/>
        <w:ind w:left="720" w:right="85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Ответ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Этот сигнал заранее предупреждает водителей идущего сза</w:t>
        <w:softHyphen/>
      </w:r>
      <w:r>
        <w:rPr>
          <w:rFonts w:cs="Times New Roman" w:ascii="Times New Roman" w:hAnsi="Times New Roman"/>
          <w:sz w:val="28"/>
          <w:szCs w:val="28"/>
        </w:rPr>
        <w:t>ди транспорта о торможении машины, чтобы те успели тоже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ормозить, поскольку из-за инерции для снижения скорости нуж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о время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ind w:left="720" w:right="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чему водитель, ведя на буксире другой автомобиль, не </w:t>
      </w:r>
      <w:r>
        <w:rPr>
          <w:rFonts w:cs="Times New Roman" w:ascii="Times New Roman" w:hAnsi="Times New Roman"/>
          <w:spacing w:val="-10"/>
          <w:sz w:val="28"/>
          <w:szCs w:val="28"/>
        </w:rPr>
        <w:t>должен резко изменять скорость движения?</w:t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Ответ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дущий сзади автомобиль обладает инертностью и не может </w:t>
      </w:r>
      <w:r>
        <w:rPr>
          <w:rFonts w:cs="Times New Roman" w:ascii="Times New Roman" w:hAnsi="Times New Roman"/>
          <w:spacing w:val="-5"/>
          <w:sz w:val="28"/>
          <w:szCs w:val="28"/>
        </w:rPr>
        <w:t>быстро изменить скорость движения, что ведет к аварии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риведите примеры пользы инерции на транспорте и ее вреда.</w:t>
      </w:r>
    </w:p>
    <w:p>
      <w:pPr>
        <w:pStyle w:val="Style16"/>
        <w:shd w:fill="FFFFFF" w:val="clear"/>
        <w:spacing w:lineRule="auto" w:line="240" w:before="0" w:after="0"/>
        <w:ind w:left="720" w:right="28" w:hanging="0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Ответ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ольза - экономия горючего при «свободном» пробеге авто</w:t>
        <w:softHyphen/>
        <w:t>мобиля с выключенным двигателем. Вред - при аварийном торм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жении «пробег» какого-то тормозного пути, создающего опасность </w:t>
      </w:r>
      <w:r>
        <w:rPr>
          <w:rFonts w:cs="Times New Roman" w:ascii="Times New Roman" w:hAnsi="Times New Roman"/>
          <w:spacing w:val="-5"/>
          <w:sz w:val="28"/>
          <w:szCs w:val="28"/>
        </w:rPr>
        <w:t>столкновения или наезда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Заключение</w:t>
      </w:r>
    </w:p>
    <w:p>
      <w:pPr>
        <w:pStyle w:val="Style16"/>
        <w:spacing w:lineRule="auto" w:line="240" w:before="0" w:after="0"/>
        <w:ind w:left="568" w:right="141" w:hanging="0"/>
        <w:contextualSpacing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 xml:space="preserve">Вывод - инерция наказывает тех, кто не выполняет правила дорожного движения. </w:t>
      </w:r>
      <w:r>
        <w:rPr>
          <w:rFonts w:cs="Times New Roman" w:ascii="Times New Roman" w:hAnsi="Times New Roman"/>
          <w:b/>
          <w:color w:val="1C1C1C"/>
          <w:sz w:val="28"/>
          <w:szCs w:val="28"/>
        </w:rPr>
        <w:t>КАК?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  Почему нельзя переходить дорогу перед близко идущем транспортом? Почему при проезде в автобусе обязательно держаться за поручни? Отвечают на вопросы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>Информация о домашнем задании.</w:t>
      </w:r>
    </w:p>
    <w:p>
      <w:pPr>
        <w:pStyle w:val="Style15"/>
        <w:numPr>
          <w:ilvl w:val="0"/>
          <w:numId w:val="15"/>
        </w:numPr>
        <w:ind w:left="-142" w:right="141" w:hanging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§17, вопросы к параграфу,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-142" w:right="141" w:hanging="0"/>
        <w:contextualSpacing/>
        <w:jc w:val="both"/>
        <w:rPr/>
      </w:pPr>
      <w:r>
        <w:rPr/>
        <w:t>Заполнить примерами таблицу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32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right="141" w:hanging="0"/>
              <w:jc w:val="center"/>
              <w:rPr>
                <w:rFonts w:ascii="Times New Roman" w:hAnsi="Times New Roman" w:cs="Times New Roman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C1C1C"/>
                <w:sz w:val="28"/>
                <w:szCs w:val="28"/>
              </w:rPr>
              <w:t>Вредная инерц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right="141" w:hanging="0"/>
              <w:jc w:val="center"/>
              <w:rPr>
                <w:rFonts w:ascii="Times New Roman" w:hAnsi="Times New Roman" w:cs="Times New Roman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C1C1C"/>
                <w:sz w:val="28"/>
                <w:szCs w:val="28"/>
              </w:rPr>
              <w:t>Полезная инерция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42" w:right="141" w:hanging="0"/>
              <w:jc w:val="both"/>
              <w:rPr>
                <w:rFonts w:ascii="Times New Roman" w:hAnsi="Times New Roman" w:cs="Times New Roman"/>
                <w:color w:val="1C1C1C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C1C1C"/>
                <w:sz w:val="28"/>
                <w:szCs w:val="28"/>
                <w:lang w:eastAsia="ru-RU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42" w:right="141" w:hanging="0"/>
              <w:jc w:val="both"/>
              <w:rPr>
                <w:rFonts w:ascii="Times New Roman" w:hAnsi="Times New Roman" w:cs="Times New Roman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C1C1C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1C1C1C"/>
          <w:sz w:val="28"/>
          <w:szCs w:val="28"/>
        </w:rPr>
        <w:t xml:space="preserve">Я надеюсь, вам было интересно,  и многие из вас узнали много нового. </w:t>
      </w:r>
      <w:r>
        <w:rPr>
          <w:rFonts w:cs="Times New Roman" w:ascii="Times New Roman" w:hAnsi="Times New Roman"/>
          <w:sz w:val="28"/>
          <w:szCs w:val="28"/>
        </w:rPr>
        <w:t>Сегодня вы замечательно поработали, а все работающие получают за свой труд зарплату. Мы её получим в виде отметок в классный журнал. Выставление отметок.</w:t>
      </w:r>
    </w:p>
    <w:p>
      <w:pPr>
        <w:pStyle w:val="Style16"/>
        <w:spacing w:lineRule="auto" w:line="240" w:before="0" w:after="0"/>
        <w:ind w:left="0" w:right="141" w:hanging="0"/>
        <w:contextualSpacing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 xml:space="preserve">8.Рефлексия 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color w:val="1C1C1C"/>
          <w:sz w:val="28"/>
          <w:szCs w:val="28"/>
        </w:rPr>
        <w:t xml:space="preserve">Итак, сегодня мы рассмотрели понятие инерции в полном соответствии с научными принципами познания: </w:t>
      </w: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 xml:space="preserve">наблюдения – гипотеза – опыты – выводы. 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>Самое важное, уметь правильно учитывать явление  инерции в жизненных ситуациях.</w:t>
      </w:r>
    </w:p>
    <w:p>
      <w:pPr>
        <w:pStyle w:val="Style16"/>
        <w:spacing w:lineRule="auto" w:line="240" w:before="0" w:after="0"/>
        <w:ind w:left="-142" w:right="141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C1C1C"/>
          <w:sz w:val="28"/>
          <w:szCs w:val="28"/>
        </w:rPr>
        <w:t>Продолжите фразу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я узнал…- было интересно…- было трудно…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выполнял задания…- я понял, что…- теперь я могу…- я почувствовал, что…- я приобрел…- я научился…- у меня получилось …- я смог…- я попробую…- меня удивило…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к дал мне для жизни…- мне захотелось…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ое задание</w:t>
      </w:r>
    </w:p>
    <w:p>
      <w:pPr>
        <w:pStyle w:val="Heading2"/>
        <w:spacing w:lineRule="auto" w:line="240" w:before="0" w:after="0"/>
        <w:ind w:hanging="0"/>
        <w:rPr/>
      </w:pPr>
      <w:r>
        <w:rPr>
          <w:rStyle w:val="StrongEmphasis"/>
          <w:rFonts w:cs="Times New Roman" w:ascii="Times New Roman" w:hAnsi="Times New Roman"/>
          <w:b/>
        </w:rPr>
        <w:t xml:space="preserve">1. Что такое инерция?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Г. Свойство тел сохранять скорость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. Явление сохранения скорости тела при отсутствии действия на него других тел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. Изменение скорости тела под действием других тел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Что произойдет с бруском, если резко его дёрнуть вперёд за нить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. Упадёт назад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. Упадёт вперед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Е. Останется неподвижным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 каком случае наблюдается проявление инерции?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. Камень падает на дно ущелья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. Пыль выбивают из ковра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. Мяч отскочил от стенки после удара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Какое изменение произошло в движении автобуса, если пассажиры отклонились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лево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. Автобус остановился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. Автобус повернул направо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. Автобус повернул налево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Для чего делают разбег при прыжках в длину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. Чтобы выше подпрыгнуть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. Чтобы увеличить длину траектории движения тела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Х. Чтобы набрать скорость для толч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06:00Z</dcterms:created>
  <dc:creator>1</dc:creator>
  <dc:description/>
  <cp:keywords/>
  <dc:language>en-US</dc:language>
  <cp:lastModifiedBy>Пользователь Windows</cp:lastModifiedBy>
  <dcterms:modified xsi:type="dcterms:W3CDTF">2022-11-07T12:47:00Z</dcterms:modified>
  <cp:revision>3</cp:revision>
  <dc:subject/>
  <dc:title/>
</cp:coreProperties>
</file>