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для детей средней группы «Будь лесу другом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Style w:val="C16"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C16"/>
          <w:color w:val="000000"/>
          <w:sz w:val="28"/>
          <w:szCs w:val="28"/>
          <w:shd w:fill="FFFFFF" w:val="clear"/>
        </w:rPr>
        <w:t>расширение представлений о лесе и правилах безопасного поведения в не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Style w:val="C16"/>
          <w:b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Способствовать формированию элементарных представления о лесе, как </w:t>
      </w:r>
      <w:r>
        <w:rPr>
          <w:color w:val="181818"/>
          <w:sz w:val="28"/>
          <w:szCs w:val="28"/>
        </w:rPr>
        <w:t>части приро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ствовать формированию первичных представлений о </w:t>
      </w:r>
      <w:r>
        <w:rPr>
          <w:sz w:val="28"/>
          <w:szCs w:val="28"/>
        </w:rPr>
        <w:t xml:space="preserve">причинах и последствиях лесных пожаров, о </w:t>
      </w:r>
      <w:r>
        <w:rPr>
          <w:color w:val="000000"/>
          <w:sz w:val="28"/>
          <w:szCs w:val="28"/>
        </w:rPr>
        <w:t>безопасном поведении в природе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беседы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отгадаем загадки?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инные ушки, быстрые лапк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ый, но не мышка. Кто это?  (Зайчишка)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sz w:val="28"/>
          <w:szCs w:val="28"/>
        </w:rPr>
        <w:t>- Бусы красные висят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кустов на нас глядят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любят бусы эти,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, птицы и медведи. (Малина)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рдитый недотрога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ёт в глуши лесной.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color w:val="000000"/>
          <w:sz w:val="28"/>
          <w:szCs w:val="28"/>
        </w:rPr>
        <w:t>Иголок очень много,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итки не одной.  (Ежик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Мы стоим на крепких ножках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есной тропинке,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пушках и дорожках,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имся в корзинки. (Грибы)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сень в наш лесок пришла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сный факел зажгла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есь дрозды, скворцы снуют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галдя ее клюют. (Рябина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мы с вами сейчас отгадывали загадки. А как вы думаете, где живут животные, где растут грибы, орехи и ягоды? (ответы детей). Конечно, же в лесу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Лес - это один из источников кислорода. Лес защищает почву от разрушения ее ветром или дождем. Лес - это еще  и древесина, и дом для животных, и бесчисленная кладовая ягод, грибов и орехов. Без леса не будет жизни на Земл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ногие из вас были в лесу. Он таит много загадок. В нашем крае растут смешанные леса: рядом с лиственными деревьями соседствуют хвойны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Как вы думаете, лиственные деревья, это какие деревья?  (береза, осина, липа, ясень, дуб, ольха и   др.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 хвойным деревьям, какие относятся? (ель, сосна, пихта, лиственница, кедр и др.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их животных нашего леса вы знаете? (лиса, заяц, медведь, барсук, рысь, кабан, волк, лось и др.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ие ягоды вы собирали в лесу и на полянах? (малина, земляника, рябина, клубника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их птиц нашего леса вы знаете?  (воробей, синица, ворона, сорока и др.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Лес – это удивительное творение  природы. Он завораживает своей красотой и особенным ароматом лесных деревьев и трав. Лес, как и все живое, требует бережное отношение к себе  всех людей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лушайте стихотворение, и скажите, о чем мы будем говорить дальш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Рыжей белкой огонь полыхал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етвям легко перепрыгивал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пелище лес превращал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зыками солнцу подмигива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онечно же, это лесной пожар, который особенно страшен для лес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 большинстве случаев, пожар в лесу чаще всего возникает по вине человека. Вот главные причины возникновения пожаров в лесу: разведенный и непотушенный костер, поджог сухой травы вблизи леса, непотушенная спичка, гроз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как вы думаете, что нужно делать, если вы попали в лесной пожар?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Если пожар начинает только разгораться при вас, то сразу же попытайтесь сбить пламя веником из веток или забросать его землей. Затем сообщите в лесничество или ближайшее село или деревн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Если пожар уже сильный, ваша задача, как можно быстрее покинуть это опасное место. Не пытайтесь сами бороться с огне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 сильном задымлении рот и нос надо прикрыть мокрой повязкой – полотенцем, подолом рубашки. Убегать, задерживая дыхание, чтобы не обжечь легки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амое безопасное место является вспаханное поле, большой пустырь или каменистая степь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ледует избегать бурелома: сухие деревья и трава вспыхивают моментально!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В случае обнаружения пожара надо позвонить в пожарную охрану по телефону, при этом сообщить точный адрес, и свою фамилию и им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и поговорили мы с вами о самой опасной причине уничтожения лесов. Отбушует пламя, но еще долго, не один день, станут люди, лесники караулить пожарище, заливать его водой, забрасывать землей. Еще долго будет тихо на пожарище: будут обходить это место звери, облетать птицы, не будут расти растения. Да и что тут делать? Ни пищи животным, ни убежищ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давайте поиграем в игру. Я вам буду зачитывать высказывания, а вы будете выполнять движ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сли ты не рвешь больших букетов, то хлопни в ладоши над голово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сли ты никогда не оставляешь мусор в лесу, то топни ного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Если ты садишь цветы, деревья и кусты, подними рук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Если ты не ломаешь веток, то прыгн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Если тебе нравятся цветы, то улыбнись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Если в твою комнату залетел шмель, ты выпустишь его на волю, то махни руко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Если ты считаешь, что каждый человек должен заботиться о природе – протяни своим соседям рук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Вот такими дружными мы должны быть, чтобы сберечь нашу родную природу!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6">
    <w:name w:val="c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41:00Z</dcterms:created>
  <dc:creator>Наталья Сергеевна</dc:creator>
  <dc:description/>
  <dc:language>en-US</dc:language>
  <cp:lastModifiedBy>User90257</cp:lastModifiedBy>
  <cp:lastPrinted>2019-10-17T10:45:00Z</cp:lastPrinted>
  <dcterms:modified xsi:type="dcterms:W3CDTF">2023-05-30T12:41:00Z</dcterms:modified>
  <cp:revision>2</cp:revision>
  <dc:subject/>
  <dc:title/>
</cp:coreProperties>
</file>