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Доктор для игрушек.</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дной волшебной стране жили игрушки. Кого там только не было: зайчики, машинки, самолётики, солдатики, медвежата. Были там и настольные игры, самый разный конструктор.</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и игрушки играли не только друг с другом, но и с детьми, которые оказывались в этой волшебной стране.</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игрушками было играть очень интересно. Но бывает, что игрушки ломаются. Колеса у машины перестают крутиться, а заводная уточка уже не заводится. Вот поэтому в волшебной стране была ещё и больница для игрушек. И некоторые игрушки там оказывались.</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жды в эту игрушечную больницу попал маленький барабанчик. Он лопнул, и его нужно было зашить. Барабанчик очень боялся. Он дрожал и от страха постукивал своими палочками. Когда его захотел осмотреть доктор, то барабанчик сначала постарался укатиться от игрушечного доктора, потом забил своими барабанными палочками. Волшебный доктор, как мог, осмотрел барабанчик и решил, что ему нужно остаться в волшебной больнице, но не на долго. Барабанчик очень хотел домой.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ут к нему подъехал старый игрушечный грузовичок. Он ехал очень медленно, фыркал, и его фары светили не так ярко, как у новых машинок. Грузовичок сказал барабанчику: «Малыш, совсем не нужно плакать. Я понимаю, что тебе не хочется оставаться в больнице, я вижу, что ты боишься игрушечного доктора. Но поверь мне, что ничего страшного в этом нет. Ты порвался и больше не можешь барабанить. А волшебный доктор зашьет тебя, и ты сможешь опять стучать своими барабанными палочками, даже ещё громче, чем раньше. Посмотри на меня. Я уже очень старенький грузовичок. Чего только не случалось со мной. Однажды у меня отвалилось колесо. Только здесь, в волшебной больнице меня смогли вылечить. Ещё у меня не закрывалась дверка, и опять волшебный игрушечный доктор помог мне. Конечно, не очень приятно, когда винтики закручивают отверткой, или осматривают моторчик. Но если бы меня не лечили, то меня бы уже давно выбросили как мусор. Хорошо, что есть такая больница и игрушечные доктора!» Так сказал старенький грузовичок и заехал в кабинет к игрушечному доктору. Грузовичку нужно было починить фары.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рабанчик посмотрел вокруг и удивился. Как много игрушек было вокруг! Зайчику нужно было пришить лапку, у матрёшки треснул бок, и нужно было склеить его специальным клеем, у паровоза не гудел паровозный гудок.  И всем им помогали игрушечные доктора. Они были очень добрыми и внимательны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ш барабанчик вздохнул и подумал: «Ладно, потерплю как-нибудь. Ведь мне так хочется громко барабанить палочками по своим бокам!»</w:t>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7:42:00Z</dcterms:created>
  <dc:creator>Valued eMachines Customer</dc:creator>
  <dc:description/>
  <cp:keywords/>
  <dc:language>en-US</dc:language>
  <cp:lastModifiedBy>Психолог</cp:lastModifiedBy>
  <dcterms:modified xsi:type="dcterms:W3CDTF">2017-06-21T05:58:00Z</dcterms:modified>
  <cp:revision>6</cp:revision>
  <dc:subject/>
  <dc:title/>
</cp:coreProperties>
</file>