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Формирование основ экологической культуры в процессе ознакомления с природой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о березка, то рябина,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уст ракиты над рекой,</w:t>
      </w:r>
    </w:p>
    <w:p>
      <w:pPr>
        <w:pStyle w:val="Normal"/>
        <w:spacing w:lineRule="auto" w:line="240" w:before="0" w:after="0"/>
        <w:ind w:left="4536" w:hanging="0"/>
        <w:rPr/>
      </w:pPr>
      <w:r>
        <w:rPr>
          <w:rFonts w:cs="Times New Roman" w:ascii="Times New Roman" w:hAnsi="Times New Roman"/>
          <w:i/>
          <w:sz w:val="28"/>
          <w:szCs w:val="28"/>
        </w:rPr>
        <w:t>Край родной навек любимый,</w:t>
      </w:r>
    </w:p>
    <w:p>
      <w:pPr>
        <w:pStyle w:val="Normal"/>
        <w:spacing w:lineRule="auto" w:line="240" w:before="0" w:after="0"/>
        <w:ind w:left="4536" w:hanging="0"/>
        <w:rPr/>
      </w:pPr>
      <w:r>
        <w:rPr>
          <w:rFonts w:cs="Times New Roman" w:ascii="Times New Roman" w:hAnsi="Times New Roman"/>
          <w:i/>
          <w:sz w:val="28"/>
          <w:szCs w:val="28"/>
        </w:rPr>
        <w:t>Где найти ещё такой?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нтон Пришелец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йд 1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йд 2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а экологического образования очень важна на сегодняшний день. «Экос» в переводе с греческого – дом. Значит экология –это по сути наука о доме, нашем общем доме - планете Земля. От того, насколько хозяева этого дома грамотны, бережливы, зависит будущая судьба нашей планеты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овек – часть природы, но зачастую именно он оказывает пагубное влияние на окружающий мир. Формирование активной позиции «защитника и друга» мира природы является основой в воспитании экологической культуры дошкольников. Именно в дошкольном возрасте закладываются основы личности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учить чувствовать красоту родного края, красоту земли, и осознать, что каждый ребёнок является ответственным участником сохранения этой красоты - одна из главных задач педагогов. Очень рано в мир ребенка входит природа родного края. Река, лес, постепенно оживают для него. Игры в лесу, на лугу, на берегу озера и реки, сбор грибов, ягод, наблюдение за животными и растениями дают детям много радостных переживаний. 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йд 3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первого общего восприятия ребенок переходит к конкретизации – у него появляются любимые цветы, любимые деревья, тропинки в лесу, место для рыбалки у реки. Это делает лес, речку своими, родными, остающимися в памяти на всю жизнь.Всю жизнь человек хранит это воспоминания. Из пристального внимания к природе, из привязанности к месту детских игр возникает и развивается любовь к своему родному краю, к родной природе, к Родине, воспитывается чувство патриотизма. Так природное окружение выступает в роли первого педагога, знакомящего ребенка с Родиной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.А. Сухомлинский писал: «Мир, окружающий ребенка, - это, прежде всего мир природы с безграничным богатством явлений, с неисчерпаемой красотой. Здесь, в природе, вечный источник детского разума»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адача воспитания эмоционально-положительного отношения к природе тесно связана с задачей развития и поддержания устойчивого и глубокого интереса к ней. Это имеет большое значение для подготовки детей к будущей трудовой деятельности на блага родного края, Родины. Красота родной природы раскрывает и красоту человеческого труда, рождает желание сделать свой край еще прекраснее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йд 4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тский сад является первым звеном системы непрерывного экологического образования, поэтому не случайно перед воспитателем стоит ряд важнейших задач, решение которых и способствует формированию экологической грамотной личности. 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ируя работу по экологическому воспитанию детей, мы отталкивались от следующих задач: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понимание самоценности природы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осознание ребенком себя как части природы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воспитание у него уважительного отношения ко всем без исключения видам, вне зависимости от наших симпатий и антипатий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формирование эмоционально-положительного отношения к окружающему миру, умения видеть его красоту и неповторимость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понимание того, что в природе все взаимосвязано и нарушение одной из связей ведет за собой другие изменения, происходит как бы «цепная реакция»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формирование у детей желания сохранить окружающую среду, осознание ими взаимосвязи между собственными действиями и состоянием окружающей среды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усвоение азов экологической безопасности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усвоение первоначальных сведений о рациональном использовании природных ресурсов на примере использования воды, энергии в быту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формирование навыков экологически грамотного и безопасного поведения в повседневной жизни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кологическая воспитанность, искренняя любовь к природе означает не только определённое душевное состояние, восприятие её красоты, но и её понимание и познание. При планировании работы с детьми, содержание экологического воспитания последовательно выстраивается в соответствии с особенностями сезонных явлений и срокам их протекания. 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йд 5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заимодействие педагога с детьми происходит по несколькими направлениям: </w:t>
      </w:r>
    </w:p>
    <w:p>
      <w:pPr>
        <w:pStyle w:val="Style18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вательно игровая деятельность.</w:t>
      </w:r>
    </w:p>
    <w:p>
      <w:pPr>
        <w:pStyle w:val="Style18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курсии на природу.</w:t>
      </w:r>
    </w:p>
    <w:p>
      <w:pPr>
        <w:pStyle w:val="Style18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удовая деятельность в центре природы, на участке.</w:t>
      </w:r>
    </w:p>
    <w:p>
      <w:pPr>
        <w:pStyle w:val="Style18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ение литературы, заучивание стихов, пословиц, поговорок.</w:t>
      </w:r>
    </w:p>
    <w:p>
      <w:pPr>
        <w:pStyle w:val="Style18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дактические, подвижные и сюжетно-ролевые игры.</w:t>
      </w:r>
    </w:p>
    <w:p>
      <w:pPr>
        <w:pStyle w:val="Style18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ытная деятельность.</w:t>
      </w:r>
    </w:p>
    <w:p>
      <w:pPr>
        <w:pStyle w:val="Style18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людение за растительным и животным миром, за трудом взрослых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йд 6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решения поставленных задач используются следующие методы. </w:t>
      </w:r>
    </w:p>
    <w:p>
      <w:pPr>
        <w:pStyle w:val="Style18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лядные: наблюдения; рассматривание картин; демонстрация моделей, кинофильмов, диафильмов.</w:t>
      </w:r>
    </w:p>
    <w:p>
      <w:pPr>
        <w:pStyle w:val="Style18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ие: игра; элементарные опыты; моделирование.</w:t>
      </w:r>
    </w:p>
    <w:p>
      <w:pPr>
        <w:pStyle w:val="Style18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есные: рассказы воспитателя и детей; чтение художественных произведений о природе; беседы.</w:t>
      </w:r>
    </w:p>
    <w:p>
      <w:pPr>
        <w:pStyle w:val="Style18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йд 7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м методом в экологическом воспитании является наблюдение. Наблюдение позволяет педагогу показать:</w:t>
      </w:r>
    </w:p>
    <w:p>
      <w:pPr>
        <w:pStyle w:val="Style18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оту, своеобразие, неповторимость данного организма, явления, предмета или целого пейзажа;</w:t>
      </w:r>
    </w:p>
    <w:p>
      <w:pPr>
        <w:pStyle w:val="Style18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ь строения;</w:t>
      </w:r>
    </w:p>
    <w:p>
      <w:pPr>
        <w:pStyle w:val="Style18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иклические изменения, происходящие в природе: семя – растение </w:t>
      </w:r>
    </w:p>
    <w:p>
      <w:pPr>
        <w:pStyle w:val="Style18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мя: детеныш – взрослое животное – детеныш; зима – весна – лето – осень – зима; </w:t>
      </w:r>
    </w:p>
    <w:p>
      <w:pPr>
        <w:pStyle w:val="Style18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язь данного предмета, объекта с окружающим миром: растение – почка; растение – вода; растение – солнце; растение – животное; растение – человек и т.д.;</w:t>
      </w:r>
    </w:p>
    <w:p>
      <w:pPr>
        <w:pStyle w:val="Style18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деятельности человека, как положительный, так и отрицательный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достижения лучшего результата, наблюдения сопровождаются записями музыкальных произведений, звуков природы, чтением пословиц, поговорок, закличек, дразнилок, игр и многим другим. </w:t>
      </w:r>
    </w:p>
    <w:p>
      <w:pPr>
        <w:pStyle w:val="Style18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честве признаков, по которым можно судить о пробуждающемся у детей интересе к природе, могут выступать проявления познавательной активности (вопросы воспитателю, участие в обсуждении природоохранных тем на занятиях и прогулках, активное оперирование знаниями), Доступными средствами формирования интереса дошкольников к природе являются прогулки и экскурсии на природу; фенологические (сезонные) наблюдения; использование элементов исследовательской работы; изучение загадочных явлений природы; деятельность по оказанию помощи природе; чтение книг и просмотр видеофильмов о природе; проведение плановых и ситуационных бесед о природе и бережном отношении к ней.</w:t>
      </w:r>
    </w:p>
    <w:p>
      <w:pPr>
        <w:pStyle w:val="Style18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йд 8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амое главное – мы должны формировать у детей понятие бережного отношения ко всему окружающему, желание охранять природу, понимания того что природа, в которой все взаимосвязано, в которой нет ничего ненужного или лишнего, живет по своим законам.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ровень экологического развития и грамотности детей зависит и от той обстановки, которая их окружает. Поэтому педагоги делают всё возможное, чтобы сама территория детского сада выступала обучающей площадкой в процессе формирования основ экологической культуры.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йд 9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ветники, клумбы, фрагмент хвойного леса, экологическая тропа, кормушки для птиц и многое другое- всё это результаты труда педагогов. Посильное участие детей и их заинтересованность – вот лучшая благодарность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йд 10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енно дошкольный возраст является базой для формирования основ мировидения и представляет широкие возможности для развития творческих способностей. Необходимо заметить, что уровень экологического развития детей во многом определяется степенью экологической грамотности их родителей. Родители активно и с удовольствием включаются в эту работу: 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йд 11</w:t>
      </w:r>
    </w:p>
    <w:p>
      <w:pPr>
        <w:pStyle w:val="Style18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ие экологических праздников;</w:t>
      </w:r>
    </w:p>
    <w:p>
      <w:pPr>
        <w:pStyle w:val="Style18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готовление поделок из природного материала; </w:t>
      </w:r>
    </w:p>
    <w:p>
      <w:pPr>
        <w:pStyle w:val="Style18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готовление кормушек и скворечников; </w:t>
      </w:r>
    </w:p>
    <w:p>
      <w:pPr>
        <w:pStyle w:val="Style18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ие в мероприятиях фольклорного содержания: «Масленица», «Рождество», «Жаворонки прилетели» и т.д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им примером родители способствуют формированию у детей ответственного и бережного отношения к природе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йд 12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проводимой работы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вышается познавательный интерес к природе (дети самостоятельно замечают изменения в природе) и желание отражать полученные знания в художественном творчестве (лепке, рисовании, аппликации).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гатейший эмоциональный опыт дает детям природа. Трудно представить себе творческое развитие детей без привлечения в помощники воспитателю природы - этого самого естественного источника красоты. Природа - не только великий учитель и великий воспитатель. Природа помогает окрашивать в эмоциональные тона все восприятия окружающей действительности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йд 13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логические знания способствуют формированию у ребенка патриотических чувств, определенной системы ценностей, представлений о человеке как о части природы, о зависимости своей жизни, будущих поколений, желание, умение действовать. Важно также воспитать у детей понимание необходимости разумного потребления, навыки экономного использования ресурсов. Экологическое воспитание тесно связано и с развитием эмоций ребенка, умение удивляться, сопереживать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заключении хочется прочитать Вам стихотворение В. Орлова: </w:t>
        <w:tab/>
        <w:tab/>
        <w:tab/>
        <w:tab/>
        <w:tab/>
        <w:tab/>
        <w:tab/>
        <w:tab/>
        <w:t>«Что нельзя купить?»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35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деньги накопить</w:t>
      </w:r>
    </w:p>
    <w:p>
      <w:pPr>
        <w:pStyle w:val="Style18"/>
        <w:ind w:left="35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но многое купить-</w:t>
      </w:r>
    </w:p>
    <w:p>
      <w:pPr>
        <w:pStyle w:val="Style18"/>
        <w:ind w:left="35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м, одежду и завод,</w:t>
      </w:r>
    </w:p>
    <w:p>
      <w:pPr>
        <w:pStyle w:val="Style18"/>
        <w:ind w:left="35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лет и пароход.</w:t>
      </w:r>
    </w:p>
    <w:p>
      <w:pPr>
        <w:pStyle w:val="Style18"/>
        <w:ind w:left="35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нельзя купить росу,</w:t>
      </w:r>
    </w:p>
    <w:p>
      <w:pPr>
        <w:pStyle w:val="Style18"/>
        <w:ind w:left="35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тичье пение в лесу</w:t>
      </w:r>
    </w:p>
    <w:p>
      <w:pPr>
        <w:pStyle w:val="Style18"/>
        <w:ind w:left="35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е спрятать в кошелёк</w:t>
      </w:r>
    </w:p>
    <w:p>
      <w:pPr>
        <w:pStyle w:val="Style18"/>
        <w:ind w:left="35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ничок и тополек.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Название Знак1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13:48:00Z</dcterms:created>
  <dc:creator>Руководитель</dc:creator>
  <dc:description/>
  <cp:keywords/>
  <dc:language>en-US</dc:language>
  <cp:lastModifiedBy>Кристина</cp:lastModifiedBy>
  <cp:lastPrinted>2019-02-19T15:37:00Z</cp:lastPrinted>
  <dcterms:modified xsi:type="dcterms:W3CDTF">2020-11-24T16:27:00Z</dcterms:modified>
  <cp:revision>20</cp:revision>
  <dc:subject/>
  <dc:title/>
</cp:coreProperties>
</file>