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некотором царстве, в некотором государств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порядочивать и систематизировать полученную информацию о ми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закрепить представление детей о солнечной системе; государстве, в котором живем; знаках, символах; жизни животных и растений в разных условиях. Укреплять познавательное отношение к окружающему ми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ифры, буквы, дорожные знаки; глобус; картинки с изображением звездного неба, планет; игрушки -  животные дикие и домашние; картинки с «дикими» и «культурными» растениями; 4 флажка и 4 фишки красного, голубого , коричневого и зеленого цветов, карточки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, призы карточки - короны на каждого ребенка (приложение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Ребята, вы любит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Ну, слушай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екотором царстве, в некотором государстве жила – была королева. И столько было у неё маленьких царств – государств, что она не успевала следить за тем, что творится в этих царствах – государствах. И тогда королева решила взять себе в помощники несколько под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загадаю загадки, а вы кто отгадает, тот и будет править одним из царств – государств.</w:t>
      </w:r>
    </w:p>
    <w:p>
      <w:pPr>
        <w:pStyle w:val="Normal"/>
        <w:jc w:val="both"/>
        <w:rPr/>
      </w:pPr>
      <w:r>
        <w:rPr>
          <w:sz w:val="28"/>
          <w:szCs w:val="28"/>
        </w:rPr>
        <w:t>(Ребенок, разгадавший загадку, получает фишку соответствующего цвета и проходит к столу с флажком такого же цве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 «Растения» - зеленый ц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ел в траве росист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онарик золотист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 померк, потух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превратился в пух.     (одуванчи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тол «Животные» - коричневый ц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а коняшки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всех тельняшки.     (зе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тол «Знаки» - красный цв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бочине дорог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солдатики сто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се мы с вами выполняе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, что нам они велят.   (зна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тол «Наша планета» - голубой цв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-то утром не спе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дувает красный ша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ак выпустит из ру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танет вдруг светло вокруг.    (солнц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дети берут стулья и садятся за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Ребята, а вы знаете, что наше государство очень древнее, оно возникло много –   много лет наза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Как называется наше государство, в котором мы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У каждой страны есть свои символы. Что это за симв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Флаг, ге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Обведите карандашом флаг и герб нашей стра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обозначают белый, синий, красный цвета на флаге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на гербе птица орел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 со знаками – красный.</w:t>
      </w:r>
    </w:p>
    <w:p>
      <w:pPr>
        <w:pStyle w:val="Normal"/>
        <w:rPr/>
      </w:pPr>
      <w:r>
        <w:rPr>
          <w:sz w:val="28"/>
          <w:szCs w:val="28"/>
        </w:rPr>
        <w:t xml:space="preserve">В. – В этом государстве какие то карточки, всё перемешано, не понятно мне.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огите, объясните, что это за карточки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Разложите все знаки на группы: математические, буквы, доро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ля чего нужны зн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 «Наша планета» - голу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Ребята, что стоит на столе перед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Гло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Макет нашей земли.</w:t>
      </w:r>
    </w:p>
    <w:p>
      <w:pPr>
        <w:pStyle w:val="Normal"/>
        <w:rPr/>
      </w:pPr>
      <w:r>
        <w:rPr>
          <w:sz w:val="28"/>
          <w:szCs w:val="28"/>
        </w:rPr>
        <w:t>В. – Если внимательно посмотреть на глобус, что вы можете сказать о нашей   план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Земля круглая, много воды, есть суша – 6 мате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Наша планета Земля самая красивая из всех планет солнечной систем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е планеты вы ещё знаете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 чего состоит солнечная систе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Солнце, 8 планет, луна, звезды, метеори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/>
      </w:pPr>
      <w:r>
        <w:rPr>
          <w:sz w:val="28"/>
          <w:szCs w:val="28"/>
        </w:rPr>
        <w:t>В. – Приглашаю вас поиграть в игру «Космонав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у разложить обручи – ракеты с цифрами (количество мест в ракете). Дети идут по кругу за руки и произносят слова стихотворения. Когда будет произнесено последнее слово «нет», дети  быстро занимают обручи – ракеты. Кому не хватило места, тот проигр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ут нас быстрые рак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етов на план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кую захоти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акую полет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в игре один секрет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здавшим места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л «животные» - коричнев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оле расставлены игрушки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Какое царство досталось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Царств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Назовит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какие две группы можно поделить все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Дикие и домаш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Что вы знаете о животных?</w:t>
      </w:r>
    </w:p>
    <w:p>
      <w:pPr>
        <w:pStyle w:val="Normal"/>
        <w:rPr/>
      </w:pPr>
      <w:r>
        <w:rPr>
          <w:sz w:val="28"/>
          <w:szCs w:val="28"/>
        </w:rPr>
        <w:t>Д.и. «Классификация животных» - поделить всех животных на домашних и ди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л «растения» - зелё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ложены картинки с растениями. Дети разгляд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Как называется ваше цар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Царство растений.</w:t>
      </w:r>
    </w:p>
    <w:p>
      <w:pPr>
        <w:pStyle w:val="Normal"/>
        <w:rPr/>
      </w:pPr>
      <w:r>
        <w:rPr>
          <w:sz w:val="28"/>
          <w:szCs w:val="28"/>
        </w:rPr>
        <w:t>В. – Назовит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какие 2 группы можно поделить все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Дикие и культу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Назовите «дикие», «культурные» растения.</w:t>
      </w:r>
    </w:p>
    <w:p>
      <w:pPr>
        <w:pStyle w:val="Normal"/>
        <w:rPr/>
      </w:pPr>
      <w:r>
        <w:rPr>
          <w:sz w:val="28"/>
          <w:szCs w:val="28"/>
        </w:rPr>
        <w:t>Д. и. «Что лишне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Вот и подошла к концу наша сказка. В некотором царстве, в некотором государстве всё стало на свои места. Поданные королевы очень хорошо потрудились. Она довольна вашей работой. И за это я хочу вас наградить вот такими карточками – к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134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13:00Z</dcterms:created>
  <dc:creator>Никита</dc:creator>
  <dc:description/>
  <cp:keywords/>
  <dc:language>en-US</dc:language>
  <cp:lastModifiedBy>oksana-11021974@gmail.com</cp:lastModifiedBy>
  <cp:lastPrinted>2010-05-18T09:15:00Z</cp:lastPrinted>
  <dcterms:modified xsi:type="dcterms:W3CDTF">2023-05-30T18:24:00Z</dcterms:modified>
  <cp:revision>5</cp:revision>
  <dc:subject/>
  <dc:title>Итоговое занятие по познавательному развитию в старшей группе</dc:title>
</cp:coreProperties>
</file>