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аспорт урока 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итель </w:t>
      </w:r>
      <w:r>
        <w:rPr>
          <w:rFonts w:cs="Times New Roman" w:ascii="Times New Roman" w:hAnsi="Times New Roman"/>
          <w:b w:val="false"/>
          <w:color w:val="000000"/>
        </w:rPr>
        <w:t>– Силаева Анастасия Андреевна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учебного занятия: Семья 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Класс: 10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32"/>
        </w:rPr>
      </w:pPr>
      <w:r>
        <w:rPr>
          <w:rFonts w:cs="Times New Roman" w:ascii="Times New Roman" w:hAnsi="Times New Roman"/>
          <w:color w:val="000000"/>
        </w:rPr>
        <w:t xml:space="preserve">Тип учебного занятия: </w:t>
      </w:r>
      <w:r>
        <w:rPr>
          <w:rFonts w:cs="Times New Roman" w:ascii="Times New Roman" w:hAnsi="Times New Roman"/>
          <w:b w:val="false"/>
          <w:color w:val="000000"/>
          <w:szCs w:val="24"/>
        </w:rPr>
        <w:t>открытие нового знания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32"/>
        </w:rPr>
      </w:pPr>
      <w:r>
        <w:rPr>
          <w:rFonts w:cs="Times New Roman" w:ascii="Times New Roman" w:hAnsi="Times New Roman"/>
          <w:color w:val="000000"/>
        </w:rPr>
        <w:t xml:space="preserve">ФОПД: </w:t>
      </w:r>
      <w:r>
        <w:rPr>
          <w:rFonts w:cs="Times New Roman" w:ascii="Times New Roman" w:hAnsi="Times New Roman"/>
          <w:b w:val="false"/>
          <w:color w:val="000000"/>
          <w:szCs w:val="24"/>
        </w:rPr>
        <w:t>групповая, индивидуальная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 учебного занятия:   </w:t>
      </w:r>
      <w:r>
        <w:rPr>
          <w:rFonts w:cs="Times New Roman" w:ascii="Times New Roman" w:hAnsi="Times New Roman"/>
          <w:b w:val="false"/>
          <w:color w:val="000000"/>
        </w:rPr>
        <w:t>сформировать у учащихся  представление о семье как социальном институте и  малой групп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</w:t>
      </w:r>
      <w:r>
        <w:rPr>
          <w:rFonts w:cs="Times New Roman" w:ascii="Times New Roman" w:hAnsi="Times New Roman"/>
          <w:sz w:val="24"/>
          <w:szCs w:val="24"/>
        </w:rPr>
        <w:t>: познакомить учащихся с понятием «семья как социальный институт», «семья как малая группа»; показать роль семьи в жизни каждого отдельного человека и общества в целом; познакомить учащихся с типами семей, формами бра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коммуникативные навыки и умения через групповую работу; ассоциативное мышление; творческие, мыслительные способности (анализ, суждение, рассуждения); учебно-исследовательские умения учащихся; создать условия для развития познавательного интереса учащихс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в ходе урока воспитанию сотрудничества, способствовать нравственному воспитанию учащихся, творческому подходу к решению поставленных задач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Планируемые  </w:t>
      </w:r>
      <w:r>
        <w:rPr/>
        <w:t>результаты учебного занятия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6769"/>
        <w:gridCol w:w="3457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 УУД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пределять  функции семьи, характеризовать типы семей и формы брака</w:t>
            </w:r>
          </w:p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 научиться:</w:t>
            </w:r>
          </w:p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ормулировать определения, анализировать схемы, решать практические задачи, высказывать свое мне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самостоятельно выделяют и формулируют цели; анализируют вопросы, формулируют ответы, применяют полученные знания в новой ситуации</w:t>
            </w:r>
          </w:p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участвуют в коллективом обсуждении заданий; обмениваются мнениями</w:t>
            </w:r>
          </w:p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самостоятельно выделяют и формулируют цель; составляют план и последовательность действий, оценивают свою деятельност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меняют правила делового сотрудничества; сравнивают разные точки зрения; оценивают свою учебную деятельность</w:t>
            </w:r>
          </w:p>
        </w:tc>
      </w:tr>
    </w:tbl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уемая технология: </w:t>
      </w:r>
      <w:r>
        <w:rPr>
          <w:rFonts w:cs="Times New Roman" w:ascii="Times New Roman" w:hAnsi="Times New Roman"/>
          <w:b w:val="false"/>
          <w:color w:val="000000"/>
        </w:rPr>
        <w:t>личностно-ориентированная, деятельностна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>исследовательская, ИКТ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Используемые информационно-технологические ресурсы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берг Р.С. Обществознание. Базовый уровень: 10 класс: учебник /Р.С.Гринберг, Г.Э.Королева, О.Б.Соболева, О.Г.Цыплакова; под общ. ред. В.А.Тишкова. – М.: Вентана-Граф, 2020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Соболева О.Б. Обществознание. Базовый уровень. Рабочая программа.10-11 классы. М.: Вентана-Граф, 2020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экран, карточки с терминами, памятки для д/з, дидактические материалы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хнологическая карта учебного занятия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30"/>
        <w:gridCol w:w="5173"/>
        <w:gridCol w:w="2964"/>
        <w:gridCol w:w="3315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ы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благоприятный психологический настрой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к уроку. Психологический настрой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включение учащихся в деловой рит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и осуществление учебного сотрудничества с учителем и сверстниками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я и целеполаг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отивации учения детьми, принятия ими целей урока. 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и цели урока в виде проблем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по обсуждению решения задания. Подводит детей к выводу, предлагает назвать варианты темы и цели урока, организует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пойдет реч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на какие вопросы мы должны ответить в течение урока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теллект-карты на доске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ргументированно отвечают на вопросы, рассуждают, высказывают собственное мнение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лагают свои варианты темы и цел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осуществляют поиск необходимой информации; Коммуникативные: высказывают собственное мнение; слушают друг д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тивные: самостоятельно формулируют тему и цель урока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воения и первичного закрепления новых знаний и умений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ение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сприятия, осмысления и первичного закрепления  детьми изучаемой темы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обуем ответить на вопрос – Что такое семья как социальный институт?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Работа с источником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есть на столах тексты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 разные определения семьи как социального института, выделите главные слова. Подчеркните и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циальный институт - исторически сложившиеся, устойчивые формы организации совместной деятельности людей; организованная система социальных связей и норм, призванная удовлетворить основные потребности общества, социальных групп и ли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философ Н. Бердяев видел сущность семьи в том, что она "всегда была, есть и будет позитивистским мирским институтом благоустройства, биологическим и социальным упорядочиванием жизни рода"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якая семья составляет часть государства», - утверждал Аристо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ья – это кристалл общества»  В.Гюг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 основании определения выделите характерные признаки семьи как социального института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ьтесь с таблицей в учебнике (стр. 214-215), поработайте в группе, выполните задание: определить функцию семьи, о которой идет речь.</w:t>
            </w:r>
          </w:p>
          <w:p>
            <w:pPr>
              <w:pStyle w:val="Normal"/>
              <w:spacing w:lineRule="auto" w:line="240"/>
              <w:ind w:firstLine="8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кретных жизненных примерах (жизненных ситуациях) раскрыть реализацию семьей одной из своих функций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выполнения (фронтальная):</w:t>
            </w:r>
          </w:p>
          <w:tbl>
            <w:tblPr>
              <w:tblW w:w="406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3755"/>
            </w:tblGrid>
            <w:tr>
              <w:trPr>
                <w:trHeight w:val="273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оспитательная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Экономическая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3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осуговая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3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Хозяйственная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3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уховного общения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3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епродуктивная 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firstLine="8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свои примеры на те функции, о которых не шла речь в карточ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лает вывод после ответов детей: выполняя эти функции, семья придаёт устойчивость и стабильность об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мы знаем о том, что семьи бывают 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риведем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приведем все сказанное вами в систему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ем у доски. Рассмотреть одну типологию семей из учебника стр. 215-216, представить на доске в виде схем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: опишите свою семью согласно своей тип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му учащемуся предлагается провести мини-исследование, сделать социологический срез на основе анкетирования учащихся класса и гостей, т. е. предлагает ученикам  и учителям выступить в роли респон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образуется, когда мужчина и женщина вступают в бр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брак? Понятие «брак» произошло от древнерусского «брачити», что означало отбирать, выбирать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ие бывают формы бра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Что такое семья как малая группа? Прочитаем в учебнике, стр. 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им задание в паре: «Семья ли это?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должны выяснить, являются ли семьёй приведённые примеры отношений. Аргументируйте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устную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spacing w:lineRule="atLeast" w:line="29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распределяются роли в семь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ыгрывание  бытовой сцены в семье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их ролях (супружеских, родительско-детских) идет реч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рол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комментируйте сцену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ожите, как  могла  эта сцена завершиться ина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ужно ли привлекать детей к выполнению домашних обязанност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тают с тексто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поставленные вопросы, формулируют 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знаватель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выполнение задания, отвечают по очер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у доски, составляют схемы, описывают свою семью согласно тип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проводит анкетирование, делает вывод о тенденциях развития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ют на вопрос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 Маши Заплатиной, компьютер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: Малая групп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ное род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хозяй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ая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имеры, высказывают свое мнение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одят  самопроверку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вуют в сценке.</w:t>
            </w:r>
          </w:p>
          <w:p>
            <w:pPr>
              <w:pStyle w:val="Heading1"/>
              <w:spacing w:before="28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чают на вопрос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высказывают собственное мнение; слушают друг друг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проявляют умение работать с текстовой информацией, анализировать источники, применяют новый способ действия для решения зада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самопроверку. Отрабатывают способ решения задач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ведение итог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скажите, на все ли вопросы, которые мы поставили перед собой в начале урока, мы получили ответы?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Проверяем по интеллект-карте на доске: 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зучили семью как социальный институт и малую группу, 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изучили функции и типы семьи,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bCs/>
                <w:sz w:val="24"/>
              </w:rPr>
              <w:t xml:space="preserve">провели  анализ современной семьи. </w:t>
            </w:r>
          </w:p>
          <w:p>
            <w:pPr>
              <w:pStyle w:val="TextBodyIndent"/>
              <w:spacing w:lineRule="auto" w:line="240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  <w:u w:val="single"/>
              </w:rPr>
              <w:t>Мы можем сделать вывод</w:t>
            </w:r>
            <w:r>
              <w:rPr>
                <w:bCs/>
                <w:sz w:val="24"/>
              </w:rPr>
              <w:t>, что семья играет огромную роль в жизни общества и отдельного челове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меняют правила делового сотруднич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проявляют умение работать с информаци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анализируют результаты учебной деятельности на уроке</w:t>
            </w:r>
          </w:p>
        </w:tc>
      </w:tr>
      <w:tr>
        <w:trPr>
          <w:trHeight w:val="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учебной деятельности на уро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Осмысление полученных знаний, формулирование трудностей, возникших на уроке и пути их решения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ефлексию, раздает анкет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а:</w:t>
            </w:r>
          </w:p>
          <w:p>
            <w:pPr>
              <w:pStyle w:val="Style21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узнали?</w:t>
            </w:r>
          </w:p>
          <w:p>
            <w:pPr>
              <w:pStyle w:val="Style21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м способом?</w:t>
            </w:r>
          </w:p>
          <w:p>
            <w:pPr>
              <w:pStyle w:val="Style21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му научились?</w:t>
            </w:r>
          </w:p>
          <w:p>
            <w:pPr>
              <w:pStyle w:val="Style21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испытывали трудности?</w:t>
            </w:r>
          </w:p>
          <w:p>
            <w:pPr>
              <w:pStyle w:val="Style21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есно ли было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ошёл к концу. Мы многое успели. Вы показали себя хорошими, думающими собеседниками. Спасибо вам за урок!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тавит отметк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рганизует обсужде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рефлексию - выявляют, что получилось, что -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являют умение делать самооценку учеб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высказывают собственное мн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: самоопределение, корректировка личности</w:t>
            </w:r>
          </w:p>
        </w:tc>
      </w:tr>
      <w:tr>
        <w:trPr>
          <w:trHeight w:val="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домашнее задание (дифференцированное), раздает памятки:</w:t>
            </w:r>
          </w:p>
          <w:p>
            <w:pPr>
              <w:pStyle w:val="Style21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развернутый план (не менее чем из 3 пунктов, 2 из которых должны быть детализированы в подпунктах) «Семья как социальный институт», «Семья как малая группа»</w:t>
            </w:r>
          </w:p>
          <w:p>
            <w:pPr>
              <w:pStyle w:val="Style21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карту памяти  по теме урока «Семья как социальный институт и малая группа», дополнив записи, сделанные во время урока на доск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дают вопросы, записывают домашнее зад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 умение структурировать знания; оценивание процессов и результатов деятельности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 волевая саморегуляция; осознание того, что уже усвоено и что ещё под</w:t>
              <w:softHyphen/>
              <w:t>лежит усвоени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Задание №1 на анализ высказываний.</w:t>
      </w:r>
    </w:p>
    <w:p>
      <w:pPr>
        <w:pStyle w:val="Normal"/>
        <w:ind w:left="624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Социальный институт - исторически сложившиеся, устойчивые формы организации совместной деятельности людей; организованная система социальных связей и норм, призванная удовлетворить основные потребности общества, социальных групп и личности.</w:t>
      </w:r>
    </w:p>
    <w:p>
      <w:pPr>
        <w:pStyle w:val="Normal"/>
        <w:ind w:left="624" w:hanging="0"/>
        <w:jc w:val="both"/>
        <w:rPr>
          <w:rFonts w:ascii="Times New Roman" w:hAnsi="Times New Roman" w:cs="Times New Roman"/>
          <w:color w:val="646464"/>
          <w:sz w:val="20"/>
          <w:szCs w:val="20"/>
        </w:rPr>
      </w:pPr>
      <w:r>
        <w:rPr>
          <w:rFonts w:cs="Times New Roman" w:ascii="Times New Roman" w:hAnsi="Times New Roman"/>
          <w:color w:val="646464"/>
          <w:sz w:val="20"/>
          <w:szCs w:val="20"/>
        </w:rPr>
        <w:t>Русский философ Н. Бердяев видел сущность семьи в том, что она "всегда была, есть и будет позитивистским мирским институтом благоустройства, биологическим и социальным упорядочиванием жизни рода" </w:t>
      </w:r>
    </w:p>
    <w:p>
      <w:pPr>
        <w:pStyle w:val="Normal"/>
        <w:ind w:left="6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сякая семья составляет часть государства», - утверждал Аристотель.</w:t>
      </w:r>
    </w:p>
    <w:p>
      <w:pPr>
        <w:pStyle w:val="Normal"/>
        <w:ind w:left="624" w:hanging="0"/>
        <w:jc w:val="both"/>
        <w:rPr>
          <w:rFonts w:ascii="Times New Roman" w:hAnsi="Times New Roman" w:cs="Times New Roman"/>
          <w:color w:val="808080"/>
          <w:sz w:val="20"/>
          <w:szCs w:val="20"/>
        </w:rPr>
      </w:pPr>
      <w:r>
        <w:rPr>
          <w:rFonts w:cs="Times New Roman" w:ascii="Times New Roman" w:hAnsi="Times New Roman"/>
          <w:color w:val="595959"/>
          <w:sz w:val="20"/>
          <w:szCs w:val="20"/>
        </w:rPr>
        <w:t>«Семья – это кристалл общества»  В.Гю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0"/>
          <w:szCs w:val="20"/>
        </w:rPr>
      </w:pPr>
      <w:r>
        <w:rPr>
          <w:rFonts w:cs="Times New Roman" w:ascii="Times New Roman" w:hAnsi="Times New Roman"/>
          <w:b/>
          <w:color w:val="80808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№2. На конкретных жизненных примерах (жизненных ситуациях) раскрыть реализацию семьей одной из своих функц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ое утро отец вместе с сыном делает зарядку. И если раньше в течение ряда лет отец вставал первым и будил сына, то теперь сын просыпается самостоятельно и нередко будит отца. Какую функцию семьи иллюстрирует эта ситуац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ь с отцом распределили в семье обязанности, связанные с повседневным обслуживанием: приготовление пищи, стирка белья, уборка, приобретение продуктов. При этом некоторые посильные обязанности достались детям. Какую функцию семьи иллюстрирует эта ситуац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зимние выходные дни вся семья выходит на лыжные прогулки. И младшему трехлетнему сыну приобрели детские лыжи и стали брать его с собой. Какую функцию семьи иллюстрирует эта</w:t>
      </w:r>
      <w:r>
        <w:rPr>
          <w:rFonts w:cs="Times New Roman" w:ascii="Times New Roman" w:hAnsi="Times New Roman"/>
        </w:rPr>
        <w:t xml:space="preserve"> ситуац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много времени проводит в гараже с машиной: меняет масло, подкачивает колеса, заменяет вышедшие из строя детали новыми… Дети сначала просто наблюдали за его работой, потом понемногу стали помогать. Какую функцию семьи иллюстрирует эта ситуац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по вечерам читает внукам книжки. Закончит читать, усмехнется да и расскажет что-то, на что натолкнула книжка, из своей жизни. Дети так привыкли к этим вечерам, что, даже научившись читать самостоятельно, просят бабушку почитать и рассказать что-либо. Какую функцию семьи иллюстрирует эта ситуац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мье родился третий ребенок. Мать с отцом убеждены, что это не предел. Какую функцию семьи иллюстрирует эта ситуаци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>Задание №3.</w:t>
      </w:r>
      <w:r>
        <w:rPr>
          <w:rFonts w:cs="Times New Roman" w:ascii="Times New Roman" w:hAnsi="Times New Roman"/>
          <w:b/>
          <w:lang w:eastAsia="ru-RU"/>
        </w:rPr>
        <w:t xml:space="preserve"> «Семья ли это?» </w:t>
      </w:r>
      <w:r>
        <w:rPr>
          <w:rFonts w:cs="Times New Roman" w:ascii="Times New Roman" w:hAnsi="Times New Roman"/>
          <w:b/>
        </w:rPr>
        <w:t xml:space="preserve">Выясните, являются ли семьёй приведённые примеры отношений. Аргументируйте свою точку зрения. 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ётр и Ольга – супруги. У них нет детей. Они живут самостоятельно, нанимая квартиру в одном жилищном блоке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Валентина Михайловна – вдова, она живёт вместе со своей дочерью, которой 17 лет, в общежитии того предприятия, в котором она работает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Ивану Михееву – 40 лет. Он никогда не вступал в брак. Иван очень любит детей. Месяц назад он усыновил трёхлетнего ребёнка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У Марины и Владимира Ермиловых двое детей – Ирина (21 год) и Константин (14 лет). Уже два года они живут в собственной квартире в молодом районе города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Сергей и Дмитрий – гомосексуалисты. Более 10 лет они живут в одном доме на бульваре Освобождени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У Рубена и Жанны Хачатрян трое детей. У них нет собственного жилья, и они живут вместе с родителями Рубена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Шесть месяцев назад Маргарита Долева развелась. После развода она перестала носить фамилию своего бывшего мужа. Суд присудил ей родительские права на дочь Лайму, и сейчас они вдвоём живут в однокомнатной квартире, которую нанимают. </w:t>
      </w:r>
    </w:p>
    <w:p>
      <w:pPr>
        <w:pStyle w:val="Style21"/>
        <w:ind w:left="1080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21"/>
        <w:ind w:left="1080" w:hanging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21"/>
        <w:ind w:left="1080" w:hanging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21"/>
        <w:ind w:left="1080" w:hanging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21"/>
        <w:ind w:left="1080" w:hanging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21"/>
        <w:ind w:left="1080" w:hanging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21"/>
        <w:ind w:left="1080" w:hanging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21"/>
        <w:ind w:left="1080" w:hanging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Памятка №1 для выполнения домашнего зада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br/>
      </w:r>
      <w:r>
        <w:rPr>
          <w:rFonts w:cs="Times New Roman" w:ascii="Times New Roman" w:hAnsi="Times New Roman"/>
          <w:color w:val="1A1A1A"/>
          <w:spacing w:val="3"/>
          <w:shd w:fill="FFFFFF" w:val="clear"/>
        </w:rPr>
        <w:t>Используя обществоведческие знания, </w:t>
      </w:r>
      <w:r>
        <w:rPr>
          <w:rFonts w:cs="Times New Roman" w:ascii="Times New Roman" w:hAnsi="Times New Roman"/>
          <w:lang w:eastAsia="ru-RU"/>
        </w:rPr>
        <w:t xml:space="preserve"> составить развернутый план (не менее чем из 3 пунктов, 2 из которых должны быть детализированы в подпунктах), раскрывающий по существу тему: «Семья как социальный институт», «Семья как малая группа».</w:t>
      </w:r>
    </w:p>
    <w:p>
      <w:pPr>
        <w:pStyle w:val="Style21"/>
        <w:ind w:left="1080" w:hanging="0"/>
        <w:rPr>
          <w:rStyle w:val="Copyrightspan"/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jc w:val="center"/>
        <w:rPr/>
      </w:pPr>
      <w:r>
        <w:rPr>
          <w:rStyle w:val="Copyrightspan"/>
          <w:rFonts w:cs="Times New Roman" w:ascii="Times New Roman" w:hAnsi="Times New Roman"/>
          <w:b/>
        </w:rPr>
        <w:t>Памятка №2 для выполнения домашнего задания.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ть карту памяти  по теме урока «Семья как социальный институт и малая группа», дополнив   записи, сделанные во время урока на доске.     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авила создания интеллект-кар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здания карт используются цветные ручки, карандаши, маркеры и т. 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идея, проблема или слово располагается в цент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Для изображения центральной идеи можно использовать рисунки, картинки. Каждая главная ветвь имеет свой цвет. Главные ветви соединяются с центральной идеей, а ветви второго, третьего и т.д. порядка соединяются с главными ветв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и должны быть изогнутыми, а не прямыми (как ветви дерев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каждой линией – ветвью пишется только одно ключевое сло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учшего запоминания и усвоения желательно использовать рисунки, картинки, ассоциации о каждом сло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осшиеся ветви можно заключать в контуры, чтобы они не смешивались с соседними ветв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Одно из главных требований: чтение карты ведётся по часовой стрелке, т. е. с правого верхнего угла. Если же изменяется порядок   чтения, то блоки следует пронумеровать.</w:t>
      </w:r>
    </w:p>
    <w:p>
      <w:pPr>
        <w:pStyle w:val="Style21"/>
        <w:rPr>
          <w:rStyle w:val="Copyrightspan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Style w:val="Copyrightspan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Copyrightspan">
    <w:name w:val="copyright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357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02:00Z</dcterms:created>
  <dc:creator>Admin</dc:creator>
  <dc:description/>
  <cp:keywords/>
  <dc:language>en-US</dc:language>
  <cp:lastModifiedBy>Пользователь</cp:lastModifiedBy>
  <cp:lastPrinted>2021-01-19T08:31:00Z</cp:lastPrinted>
  <dcterms:modified xsi:type="dcterms:W3CDTF">2022-06-22T08:12:00Z</dcterms:modified>
  <cp:revision>20</cp:revision>
  <dc:subject/>
  <dc:title>Технологическая карта урока по математике</dc:title>
</cp:coreProperties>
</file>