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auto" w:val="clear"/>
        <w:spacing w:lineRule="auto" w:line="240"/>
        <w:jc w:val="center"/>
        <w:rPr>
          <w:color w:val="000000"/>
        </w:rPr>
      </w:pPr>
      <w:r>
        <w:rPr>
          <w:rStyle w:val="Style18"/>
          <w:b w:val="false"/>
          <w:bCs w:val="false"/>
          <w:color w:val="000000"/>
        </w:rPr>
        <w:t>Ю. А. Афонькина</w:t>
      </w:r>
    </w:p>
    <w:p>
      <w:pPr>
        <w:pStyle w:val="11"/>
        <w:shd w:fill="auto"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едагогический мониторинг в новом контексте образовательной деятельности</w:t>
      </w:r>
    </w:p>
    <w:p>
      <w:pPr>
        <w:pStyle w:val="11"/>
        <w:shd w:fill="auto"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зучение индивидуального развития детей</w:t>
      </w:r>
    </w:p>
    <w:p>
      <w:pPr>
        <w:pStyle w:val="21"/>
        <w:shd w:fill="auto" w:val="clear"/>
        <w:spacing w:lineRule="auto" w:line="240" w:before="0" w:after="0"/>
        <w:rPr>
          <w:color w:val="000000"/>
          <w:sz w:val="24"/>
          <w:szCs w:val="24"/>
        </w:rPr>
      </w:pPr>
      <w:r>
        <w:rPr>
          <w:color w:val="000000"/>
          <w:sz w:val="24"/>
          <w:szCs w:val="24"/>
        </w:rPr>
        <w:t>Старшая группа</w:t>
      </w:r>
    </w:p>
    <w:p>
      <w:pPr>
        <w:pStyle w:val="12"/>
        <w:keepNext w:val="true"/>
        <w:keepLines/>
        <w:shd w:fill="auto" w:val="clear"/>
        <w:spacing w:lineRule="auto" w:line="240" w:before="0" w:after="0"/>
        <w:ind w:left="23" w:hanging="0"/>
        <w:rPr>
          <w:rStyle w:val="1"/>
          <w:rFonts w:ascii="Times New Roman" w:hAnsi="Times New Roman" w:cs="Times New Roman"/>
          <w:b w:val="false"/>
          <w:b w:val="false"/>
          <w:bCs w:val="false"/>
          <w:sz w:val="24"/>
          <w:szCs w:val="24"/>
        </w:rPr>
      </w:pPr>
      <w:r>
        <w:rPr>
          <w:rFonts w:cs="Times New Roman"/>
          <w:color w:val="000000"/>
          <w:sz w:val="24"/>
          <w:szCs w:val="24"/>
        </w:rPr>
      </w:r>
      <w:bookmarkStart w:id="0" w:name="bookmark0"/>
      <w:bookmarkStart w:id="1" w:name="bookmark0"/>
    </w:p>
    <w:p>
      <w:pPr>
        <w:pStyle w:val="12"/>
        <w:keepNext w:val="true"/>
        <w:keepLines/>
        <w:shd w:fill="auto" w:val="clear"/>
        <w:spacing w:lineRule="auto" w:line="240" w:before="0" w:after="0"/>
        <w:ind w:left="23" w:hanging="0"/>
        <w:rPr>
          <w:rStyle w:val="1"/>
          <w:rFonts w:ascii="Times New Roman" w:hAnsi="Times New Roman" w:cs="Times New Roman"/>
          <w:b w:val="false"/>
          <w:b w:val="false"/>
          <w:bCs w:val="false"/>
          <w:sz w:val="24"/>
          <w:szCs w:val="24"/>
        </w:rPr>
      </w:pPr>
      <w:bookmarkStart w:id="2" w:name="bookmark0"/>
      <w:r>
        <w:rPr>
          <w:rStyle w:val="1"/>
          <w:rFonts w:cs="Times New Roman" w:ascii="Times New Roman" w:hAnsi="Times New Roman"/>
          <w:b w:val="false"/>
          <w:bCs w:val="false"/>
          <w:sz w:val="24"/>
          <w:szCs w:val="24"/>
        </w:rPr>
        <w:t>ВВЕДЕНИЕ</w:t>
      </w:r>
      <w:bookmarkEnd w:id="2"/>
    </w:p>
    <w:p>
      <w:pPr>
        <w:pStyle w:val="12"/>
        <w:keepNext w:val="true"/>
        <w:keepLines/>
        <w:shd w:fill="auto" w:val="clear"/>
        <w:spacing w:lineRule="auto" w:line="240" w:before="0" w:after="0"/>
        <w:ind w:left="23" w:hanging="0"/>
        <w:jc w:val="both"/>
        <w:rPr>
          <w:rFonts w:ascii="Times New Roman" w:hAnsi="Times New Roman" w:cs="Times New Roman"/>
          <w:b w:val="false"/>
          <w:b w:val="false"/>
          <w:sz w:val="24"/>
          <w:szCs w:val="24"/>
        </w:rPr>
      </w:pPr>
      <w:r>
        <w:rPr>
          <w:rStyle w:val="4"/>
          <w:rFonts w:cs="Times New Roman" w:ascii="Times New Roman" w:hAnsi="Times New Roman"/>
          <w:b/>
          <w:sz w:val="24"/>
          <w:szCs w:val="24"/>
        </w:rPr>
        <w:tab/>
        <w:t>Федеральный государственный образовательный стандарт дошкольного образования ставит про</w:t>
        <w:softHyphen/>
        <w:t>блему педагогической диагностики в новом контексте развития образовательной деятельности. Реализация принципов ФГОС, а именно поддержка разнообразия детства, личностно-развивающий и гуманистический характер взаимодействия взрослых и детей, уважение личности ребенка, реализа</w:t>
        <w:softHyphen/>
        <w:t>ция программы в формах, специфичных для детей данной возрастной группы, ориентирует педагога на индивидуализацию образовательной деятельности и предполагает ее построение на диагностиче</w:t>
        <w:softHyphen/>
        <w:t>ской основе. Необходимость индивидуализации образования обусловлена тем, что любое воздействие на ребенка преломляется через его индивидуальные особенности. Они составляют те «внутренние условия», без учета которых невозможно достичь эффективности образовательной деятельности.</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ФГОС ДО предполагает, что при реализации программы педагогическим работником проводится оценка индивидуального развития детей в рамках педагогической диагностики. Такая оценка связана с оценкой эффективности педагогических воздействий и лежит в основе дальнейшего планирования образовательной деятельности. По сути, согласно ФГОС ДО педагогическая диагностика выступает как механизм, позволяющий выявить индивидуальные особенности развития ребенка, на основе чего определить его перспективы и в направлении их достижения индивидуализировать образовательную деятельность. Педагогическая диагностика необходима для того, чтобы оказать помощь в выборе для каждого ребенка оптимальных, благоприятных условий его обучения и развития.</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То есть педагогическая диагностика позволяет педагогу понять, в верном ли направлении он осуществляет свою деятельность с детьми, все ли образовательные потребности ребенка удовлетво</w:t>
        <w:softHyphen/>
        <w:t>ряет, обеспечивает ли переход в процессе образования «зоны ближайшего развития» конкретного дошкольника в «уровень актуального развития».</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Новизна предлагаемой в данном диагностическом журнале модели педагогической диагностики индивидуального развития детей определятся тем, что она разработана с учетом образовательных об</w:t>
        <w:softHyphen/>
        <w:t>ластей и их приоритетных направлений, определенных ФГОС. Инновационным является и способ обработки и представления результатов педагогической диагностика, который определяется теми за</w:t>
        <w:softHyphen/>
        <w:t>дачами, для решения которых, согласно ФГОС ДО, направлена педагогическая диагностика. В каж</w:t>
        <w:softHyphen/>
        <w:t>дой образовательной области в контексте определенных направлений выделены уровни эффективно</w:t>
        <w:softHyphen/>
        <w:t>сти педагогического воздействия, то есть педагогическая диагностика предполагает не ранжирование детей по их достижениям, а выявление целесообразности и полноты использования педагогами обра</w:t>
        <w:softHyphen/>
        <w:t>зовательных ресурсов для обеспечения развития каждого ребенка.</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С учетом того факта, что в раннем и дошкольном возрасте основные линии психического разви</w:t>
        <w:softHyphen/>
        <w:t>тия находятся в стадии становления и, как следствие, их показатели могут быть недостаточно устой</w:t>
        <w:softHyphen/>
        <w:t>чивы, зависимы от особенностей микросоциума, здоровья ребенка, его эмоционального состояния на момент диагностики, мы предлагаем ввести наряду с устоявшейся уровневой градацией (высокий, средний, низкий, низший уровень), промежуточные уровни эффективности педагогических воздей</w:t>
        <w:softHyphen/>
        <w:t>ствий: средний/высокий, низкий/средний, низший/низкий, что позволяет сделать выводы точнее.</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Предлагаемая модель педагогического мониторинга предполагает, что на основе полученных ди</w:t>
        <w:softHyphen/>
        <w:t>агностических данных будет скорректирован образовательный процесс как в отношении конкретного ребенка, так и в отношении группы детей в целом. Содержание уровней разработано преемственно в отношении каждой возрастной группы от 2 до 7 лет, что позволяет сделать педагогический монито</w:t>
        <w:softHyphen/>
        <w:t>ринг систематическим, «пролонгированным» и отразить историю развития каждого ребенка в усло</w:t>
        <w:softHyphen/>
        <w:t>виях образовательной деятельности в ДОО.</w:t>
      </w:r>
    </w:p>
    <w:p>
      <w:pPr>
        <w:pStyle w:val="41"/>
        <w:shd w:fill="auto" w:val="clear"/>
        <w:spacing w:before="0" w:after="0"/>
        <w:ind w:left="20" w:right="20" w:firstLine="360"/>
        <w:rPr/>
      </w:pPr>
      <w:r>
        <w:rPr>
          <w:rStyle w:val="4"/>
          <w:rFonts w:cs="Times New Roman" w:ascii="Times New Roman" w:hAnsi="Times New Roman"/>
          <w:sz w:val="24"/>
          <w:szCs w:val="24"/>
        </w:rPr>
        <w:t>Диагностический журнал предназначен старшим воспитателям и педагогам ДОО, может быть использован в подготовке бакалавров по психолого-педагогическому и специальному (дефектологи</w:t>
        <w:softHyphen/>
        <w:t>ческому) образованию.</w:t>
      </w:r>
    </w:p>
    <w:p>
      <w:pPr>
        <w:pStyle w:val="41"/>
        <w:spacing w:lineRule="auto" w:line="240" w:before="0" w:after="0"/>
        <w:ind w:left="20" w:right="20" w:firstLine="360"/>
        <w:jc w:val="center"/>
        <w:rPr/>
      </w:pPr>
      <w:r>
        <w:rPr>
          <w:rFonts w:cs="Times New Roman" w:ascii="Times New Roman" w:hAnsi="Times New Roman"/>
          <w:b/>
          <w:sz w:val="24"/>
          <w:szCs w:val="24"/>
        </w:rPr>
        <w:t>ПЕДАГОГИЧЕСКИЙ МОНИТОРИНГ И ПЕДАГОГИЧЕСКАЯ ДИАГНОСТИКА</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Педагогическая диагностика — это основа для осуществления педагогического мониторинга, который является обязательным условием развития образовательной деятельности.</w:t>
      </w:r>
    </w:p>
    <w:p>
      <w:pPr>
        <w:pStyle w:val="41"/>
        <w:spacing w:lineRule="auto" w:line="240" w:before="0" w:after="0"/>
        <w:ind w:left="20" w:right="20" w:firstLine="360"/>
        <w:rPr/>
      </w:pPr>
      <w:r>
        <w:rPr>
          <w:rFonts w:cs="Times New Roman" w:ascii="Times New Roman" w:hAnsi="Times New Roman"/>
          <w:sz w:val="24"/>
          <w:szCs w:val="24"/>
        </w:rPr>
        <w:t xml:space="preserve">Мониторинг - производная форма от латинского </w:t>
      </w:r>
      <w:r>
        <w:rPr>
          <w:rFonts w:cs="Times New Roman" w:ascii="Times New Roman" w:hAnsi="Times New Roman"/>
          <w:sz w:val="24"/>
          <w:szCs w:val="24"/>
          <w:lang w:val="en-US"/>
        </w:rPr>
        <w:t>monitor</w:t>
      </w:r>
      <w:r>
        <w:rPr>
          <w:rFonts w:cs="Times New Roman" w:ascii="Times New Roman" w:hAnsi="Times New Roman"/>
          <w:sz w:val="24"/>
          <w:szCs w:val="24"/>
        </w:rPr>
        <w:t>,</w:t>
        <w:tab/>
        <w:t>означающая осуществление действия, которое направлено на реализацию таких функций, как наблюдение, контроль и предупреждение. Педагогический мониторинг определяется как форма организации, сбора, обработки, хранения и распространения данных о деятельности образовательной системы, являющаяся основой для прогнозирования ее развития.</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Педагогический мониторинг предполагает отслеживание параметров деятельности, а также наблюдение за изменением состояния объекта мониторинга в специально созданных образовательных условиях. В целом мониторинг представляет собой специально разработанную целенаправленную, длительно и планомерно осуществляемую систему действий.</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Осуществление мониторинга позволяет реализовать следующие функции, раскрывающие характеристики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1. Изучение состояния образовательной системы для получения оперативной информации о ее специфике. Тем самым может быть обеспечена корректировка этой системы в направлении совершенствования.</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2. Своевременное выявление изменений в образовательной системе, а также факторов, которые их вызвал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3. Предупреждение негативных тенденций, рисков в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4. Прогнозирование процессов развития образовательной системы.</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5. Обеспечение полноты реализации и оценка эффективности методического обеспечения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6. Получение информации об эффективности педагогических воздействий.</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7. Оптимизация управления качеством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Этапы мониторинга:</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1. Определение цели, задач, предмета мониторинга, выделение мониторинговых показателей, являющихся критериями изменений состояния объекта, подлежащего диагностике.</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2. Сбор мониторинговых данных с помощью методов, адекватных цели и задачам мониторинга. На данном этапе выявляются условия реализации образовательных технологий, определяются способности, интересы и другие индивидуальные особенности детей в отношении к этим условиям, создается основа для рефлексии педагогом собственной профессионально-педагогическ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3. Анализ и обсуждение полученных данных, их интерпретация и описание.</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4. Принятие управленческих и методических решений по регуляции образовательной деятельности и развитию образовательной системы.</w:t>
      </w:r>
    </w:p>
    <w:p>
      <w:pPr>
        <w:pStyle w:val="41"/>
        <w:spacing w:lineRule="auto" w:line="240" w:before="0" w:after="0"/>
        <w:ind w:left="20" w:right="20" w:firstLine="360"/>
        <w:jc w:val="center"/>
        <w:rPr>
          <w:rFonts w:ascii="Times New Roman" w:hAnsi="Times New Roman" w:cs="Times New Roman"/>
          <w:b/>
          <w:b/>
          <w:sz w:val="24"/>
          <w:szCs w:val="24"/>
        </w:rPr>
      </w:pPr>
      <w:r>
        <w:rPr>
          <w:rFonts w:cs="Times New Roman" w:ascii="Times New Roman" w:hAnsi="Times New Roman"/>
          <w:b/>
          <w:sz w:val="24"/>
          <w:szCs w:val="24"/>
        </w:rPr>
        <w:t>ОРГАНИЗАЦИЯ ПЕДАГОГИЧЕСКОЙ ДИАГНОСТИК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Главная цель педагогической диагностики - получить оперативные данные о текущем реальном состоянии и тенденциях изменения объекта диагностирования. Это не столько изучение детей, сколько раскрытие ресурсов образовательной деятельности и эффективности их использования в конкретной дошкольной организаци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Задача педагогической диагностики - получить наиболее полную информацию об индивидуальных особенностях развития детей, на основании которой могут быть разработаны рекомендации по совершенствованию образовательной деятельности.</w:t>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Согласно ФГОС ДО результаты педагогической диагностики (мониторинга) могут быть использованы исключительно для решения следующих образовательных задач: во-первых, индивидуализации образования (в том числе поддержка ребенка, построение его образовательной траектории или профессиональной коррекции особенностей его развития); во-вторых, оптимизации работы с группой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 данных требованиях ФГОС ДО раскрываются функции педагогической диагностики, а именн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диагностико-аналитическая: выявление причинно-следственных связей в образовательной деятельности между созданными образовательными условиями и эффективностью педагогического воздейств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экспертно-оценочная: изучение уровня профессиональной компетентности педагог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регулирующая: создание объективной основы для изменения условий образовательной деятельности, поиска ресурсов для удовлетворения индивидуальных образовательных потребностей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опедевтическая: исследование рисков, профилактика дидактогени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едмет педагогической диагностики составляет индивидуальное развитие детей, характеризующееся такими личностными особенностями, которые определяют их индивидуальные потребности и ориентируют педагога на индивидуализацию образовательной деятельности с детьми. Эти особенности могут быть обусловлены биологически (темпом созревания нервной системы, соотношением процессов возбуждения и торможения, типом темперамента, задатками); спецификой социальной микросреды, прежде всего детско-родительскими отношениями, индивидуальным опытом деятельности и общения ребенка, условиями его образова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инципы педагогической диагностики:</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инцип последовательности и преемственности, который проявляется в изучении ребенка на разных этапах его взросления, на основе чего создается представление о целостной картине его индивидуального развития в период получения дошкольного образова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инцип доступности диагностических методик и процедур для применения образовательной деятельности без разрушения ее «естественной ткани взаимоотношений» педагога и ребенк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инцип прогностичности, предполагающий получение данных, раскрывающих «зону ближайшего развития» ребенк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 качестве основного метода, наиболее органично вписывающегося в образовательную деятельность в условиях ДОО, является включенное наблюдение, которое может дополняться педагогом изучением продуктов деятельности детей, свободными беседами с детьми, анкетированием и интервьюированием родителей как экспертов в отношении особенностей их ребенк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Наблюдение осуществляется педагогом ежедневно во всех образовательных ситуациях, попутно с выполнением иных профессиональных функций. Подобное наблюдение за ребенком педагог осуществляет в естественно возникающих образовательных ситуациях: в группе, на прогулке, во время прихода в детский сад и ухода из него. Обязательным условием успешного проведения педагогической диагностики является отсутствие противопоставления повседневного педагогического общения с ребенком и диагностического обще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Для осуществления включенного педагогического наблюдения педагогу необходимо обладать педагогической зоркостью, то есть отдавать себе отчет в том, что он может и должен заметить в проявлениях развития детей. Прежде чем наблюдать, необходимо изучить те показатели, которые характеризуют разные уровни эффективности педагогических воздействий по каждой образовательной области и ее содержательным направлениям.</w:t>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едагогическая диагностика проводится во всех возрастных группах 2 раза в год: в начале года и в конце. На основании полученных результатов в начале учебного года педагоги проектируют образовательную деятельность с детьми каждой возрастной группы, а также планируют индивидуальную работу по образовательным областям с теми детьми, которые требуют особой педагогической поддержки. В середине учебного года педагогическая диагностика проводится только с детьми «групп риска». В конце учебного года организуется итоговая диагностика. Проводится сравнительный анализ результатов на начало и конец учебного года, показывающий эффективность педагогических воздействий. Данные обсуждаются и интерпретируются, выявляются причины недостатков, определяются ресурсы и пути их минимизации. Таким образом, определяется основа для конструирования образовательного процесса на новый учебный год, а также для организации методической работы с педагогами.</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оцедура педагогической диагностики.</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1-й шаг. Педагоги совместно со старшим воспитателем и педагогом-психологом изучают показатели уровней эффективности педагогических воздействий по образовательным областям и направлениям их реализации. Данные показатели позволят составить педагогу схемы наблюдения за детьми. *</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2-й шаг. Педагоги, работающие в данной возрастной, группе, коллегиально, под руководством старшего воспитателя, соотносят свои наблюдения и определяют уровень эффективности педагогических .воздействий по образовательным областям в отношении каждого ребенка. Уровни определяются на основе соотнесения данных наблюдений с показателями уровней: высокого, среднего, низкого и низшего. Если не все критерии совпадают, то выделяют промежуточные уровни: низший/низкий, низкий/средний, средний/высокий. Каждый последующий уровень определяет для ребенка «зону ближайшего развития». Составляют индивидуальные профили эффективности педагогических воздействий для каждого ребенка. Данные по группе детей систематизируют и отражают в таблицах.</w:t>
      </w:r>
    </w:p>
    <w:p>
      <w:pPr>
        <w:pStyle w:val="41"/>
        <w:spacing w:lineRule="auto" w:line="240" w:before="0" w:after="0"/>
        <w:ind w:left="23" w:right="23" w:firstLine="357"/>
        <w:rPr/>
      </w:pPr>
      <w:r>
        <w:rPr>
          <w:rFonts w:cs="Times New Roman" w:ascii="Times New Roman" w:hAnsi="Times New Roman"/>
          <w:sz w:val="24"/>
          <w:szCs w:val="24"/>
        </w:rPr>
        <w:t>3-й шаг. Разрабатываются рекомендации по совершенствованию образовательной деятельности в направлении ее индивидуализации как с конкретными детьми, так и с группой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p>
      <w:pPr>
        <w:pStyle w:val="41"/>
        <w:spacing w:lineRule="auto" w:line="240" w:before="0" w:after="0"/>
        <w:ind w:left="23" w:right="23" w:firstLine="35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ЦИАЛЬНО-КОММУНИКАТИВНОЕ РАЗВИТИЕ»</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1. Усвоение норм и ценностей, принятых в обществе, включая моральные и нравственные ценности.</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pacing w:lineRule="auto" w:line="240" w:before="0" w:after="0"/>
        <w:ind w:left="23" w:right="23" w:firstLine="357"/>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стремится выполнять нормы и правила, относит содержащиеся в них требования к себе, четко формулирует нормы и правила, испытывает чувства вины и стыда при нарушении норм и правил, понимает важность нравственного поведения, осознает последствия нарушения/соблюдения норм и правил и в соответствии с этим организует свое поведение, при нарушении норм и правил поведения испытывает чувство вины и стыда, стремится исправиться.</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Поведение определяет правилами повседневной жизнедеятельности, действуя в привычных ситуациях; моральные нормы формулирует слишком обобщенно или слишком конкретно, может их нарушать в реальной ситуации, однако позитивно реагирует на замечания взрослого, старается исправиться, испытывает дискомфорт при нарушении норм и правил, хотя не может четко определить свое состояние и его подлинные причины; последствия нарушения норм и правил осознает и объясняет, ссылаясь на имеющийся опыт и соответствующую оценку взрослым поведения; чаще старается себя вести социально одобряемым образом.</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Поведение зависит не столько от норм и правил, сколько от непосредственных желаний; нормы и правила обобщенно не называет и развернуто не объясняет, дифференцируя только как «хорошо», «плохо»; нормы и правила выполняются достаточно успешно при их совпадении с желаниями и потребностями ребенка, в иных случаях требуется в их выполнении помощь взрослого; при нарушении норм и правил не испытывает выраженного дискомфорта; понимает те последствия нарушений; не стремится себя вести социально одобряемым образом.</w:t>
      </w:r>
    </w:p>
    <w:p>
      <w:pPr>
        <w:pStyle w:val="41"/>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Моральные нормы и правила не являются действенными регуляторами поведения, действует спонтанно, ситуативно может выполнять некоторые простые нормы и правила, но в том случае, если они продиктованы текущей ситуацией, нормы и правила поведения четко не осознает, не испытывает дискомфорта при их нарушении не стремится себя вести социально одобряемым образом.</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2. Развитие общения и взаимодействия ребенка со взрослыми и сверстниками.</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pacing w:lineRule="auto" w:line="240" w:before="0" w:after="0"/>
        <w:ind w:left="23" w:right="23" w:firstLine="357"/>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Наряду с внеситуативно-познавательной формой общения начинает проявлять внеситуативно-личностную форму: становится все более актуальной потребность в понимании, ищет компромиссы со взрослым, начинает в общении усваивать знания непрямым путем (из рассказов взрослого, книг), все больше интересуется проблемами социального характера и обсуждает их (например, ведет разговоры на личные темы), задает соответствующие вопросы; выполняет правила, задаваемые взрослым в общении, использует в общении развернутую речь. Внеситуативно-деловая форма общения со сверстниками: проявляет потребность в сотрудничестве с другими детьми, умение договариваться, ставить и достигать общие цели, понимает и учитывает интересы и особенности других детей, использует развернутую речь.</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инимает участие в групповой беседе; передает содержание диалога в инициативных репликах, используя реплики-реакции, реплики-ответы, реплики-сообщения, реплики-побуждения, в том числе побуждения к совместной деятельности; побуждает партнера к совместной деятельности, поддерживает общую тему разговора; говорит спокойно, с умеренной громкостью, Доброжелательно; нормы речевого этикета, как правило, не нарушает.</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Знает и, как правило, выполняет правила культуры общения, в ряде случаев нуждается в напоминании взрослого, не все правила и их необходимость четко осознает; обычно вежлив при выражении просьбы, благодарит за помощь и содействие; использует правила культуры общения в совместной со взрослыми и сверстниками деятельности, хотя может их нарушать, подчиняясь своим потребностям, желаниям; согласовывает свои действия и действия партнеров, не всегда продуктивно договаривается, прибегает к помощи взрослого; не всегда адекватно оценивает выполнение правил культуры общения другими людьми, развернуто не мотивирует оценку; не всегда относит знакомые правила общения к своей деятельности и поведению, оценка своих поступков не всегда адекватна, но при разъяснении взрослого оценивает себя более объективно, однако не всегда самостоятельно меняет свое социально неодобряемое поведение.</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неситуативно-познавательная форма общения: проявляет как ведущую потребность в познании посредством общения, взрослого рассматривает как эрудита, источник знаний о предметах и явлениях физического мира, задает вопросы о мире природы, использует в общении развернутую речь, пытается объективировать свой опыт, который значит больше, чем мнение взрослого. Ситуативно-деловая форма общения со сверстниками: проявляет потребность в общих действиях, сильные конкурентные мотивы, сверстник интересен как участник игр и как средство самоутверждения, использует ситуативную речь.</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Откликается на высказывания партнеров по общению, принимает участие в групповом разговоре, внимательно слушает, высказывается по предложению взрослого, соблюдает очередность в разговоре, выслушивает собеседника не перебивая, но понимает и принимает не все инициативные обращения; передает содержание диалога в инициативных репликах, используя реплики-реакции, реплики-ответы, реплики-сообщения, реплики-побуждения, хотя реплики недостаточно разнообразны; не всегда может поддержать общую тему разговора; чаще говорит спокойно, с умеренной громкостью, доброжелательно; нормы речевого этикета нарушает редко.</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Знает основные правила культуры общения, но не всегда выполняет, правила недостаточно осознаны, не может четко определить необходимость их выполнения; нередко нарушает правила, подчиняясь своим потребностям, желаниям; не согласовывает свои действия и действия партнеров, нуждается в контроле со стороны взрослого; затрудняется в объективной самооценке и оценке выполнения правил культуры общения другими людьми, самооценку и оценку не мотивирует; несмотря на оценку взрослого, не меняет свое социально неодобряемое поведение.</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Использует преимущественно ситуативно-деловую форму общения со взрослым: проявляет как ведущую потребность в сотрудничестве со взрослым и совместной деятельности, претендует на самостоятельное выполнение предметных действий, настаивает на своем варианте поведения, использует ситуативную речь с обилием междометий, обрывков предложений, наряду с речевыми средствами использует часто в качестве ведущих предметные средства: жесты, позы, действия. Эмоционально-практическая форма общения со сверстниками: проявляет потребность в эмоциональных контактах со сверстником, характерна подражательность, конфликты происходят в основном из-за игрушек, действия подражательны, общение проявляется как веселая беготня, крики, прыжки и т. п.</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Не стремится поддерживать общую тему разговора; редко использует инициативные реплики, их арсенал однообразен; в диалоге реализует главным образом стремление высказаться, а не выслушать или пассивно выслушивает высказывания других, не проявляя инициативы, но реагируя в поведении и деятельности на содержание сказанного; нарушает нормы речевого этикета, хотя знает основные из них; с помощью взрослого использует стереотипные формы речевого этикета; часто проявляет неуважение и невнимание к собеседнику.</w:t>
      </w:r>
    </w:p>
    <w:p>
      <w:pPr>
        <w:pStyle w:val="41"/>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Знает отдельные правила культуры общения, но не всегда выполняет, правила недостаточно осознанны, не может определить необходимость их выполнения; нередко нарушает правила, подчиняясь своим потребностям, желаниям; не согласовывает свои действия и действия партнеров, нуждается в контроле со стороны взрослого; не дает самооценки выполнения правил культуры общения; не может оценить выполнение правил другими людьми или оценивает недифференцированно и немотивированно; несмотря на оценку взрослого, не меняет свое социально неодобряемое поведение или меняет формальн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Использует преимущественно ситуативно-личностную форму общения со взрослым: проявляет как ведущую потребность в доброжелательном внимании, постоянно нуждается в непосредственно-эмоциональных, в том числе тактильных, контактах; использует как ведущие экспрессивно-мимические средства: улыбку, взгляд, прикосновения и пр. Речь не развернута, фрагментарна. Потребности в общении со сверстниками явно не проявляет, сверстника рассматривает не как субъект, а как предмет, не адресует ему личностные действия, воздействует с помощью предметных действи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о своей инициативе редко вступает в диалог; не всегда откликается на высказывания партнеров по общению, не умеет принимать участие в групповом разговоре, неадекватно понимает ряд инициативных обращений; не соблюдает норм речевого этикет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3. Становление самостоятельности, целенаправленности и саморегуляции собственных действий.</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pacing w:lineRule="auto" w:line="240" w:before="0" w:after="0"/>
        <w:ind w:left="23" w:right="23" w:firstLine="357"/>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Самостоятельно действует в повседневной жизни, в различных видах детской деятельности, уверен, четко соблюдает необходимую последовательность действий, организует свое рабочее место, убирает за собой. Принимает живое, заинтересованное участие в образовательном процессе; не мыслит себя вне группы, высказывает предложения при выборе видов деятельности, решении иных важных для жизни детей группы вопросов, например, подготовки к празднику. Участвует в подготовке праздников в учреждении и дома. Свободно ориентируется в помещениях учреждения. Обращается за помощью в ситуациях реальных затруднений, привлекает взрослого для содействия в решении проблем после попыток их решить самостоятельно, не пытается переложить на взрослого усилия по решению проблемы.</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Ставит цели самостоятельно, инициативен в разных видах деятельности; цели разнообразны, связаны не только с утилитарными, но и общественными нуждами; сам ставит и принимает от взрослого цели достаточно отдаленные; развернуто отражает цели в речи; им подчиняется успешно, длительно согласует с целью свою активность; развернуто планирует этапы и условия ее достижения; создает условия, необходимые для успешного достижения цели; проявляет элементы прогнозирова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олевое усилие проявляет часто, длительно противостоит отвлечениям, даже при выполнении не слишком интересной деятельности; цель деятельности удерживает без помощи взрослого и в его отсутствие, преодолевает трудности и помехи, не отказываясь от первоначальной цели; понимает и объясняет необходимость волевого усилия (трудиться, стараться, работать, сосредоточиваться и пр.) для получения качественного результата. Соподчинение мотивов возникает часто; протекает осознанно, отношение к борьбе мотивов рассудительное, ситуацию борьбы мотивов обсуждает, завершается соподчинением мотивов, принимается осознанное решение: борьба мотивов чаще завершается в пользу общественного мотива; находит компромиссы, позволяющие удовлетворить интересы разных сторон; в процессе деятельности установившееся соподчинение мотивов сохраняется; роль взрослого необходима в особо трудных случаях, когда значимость разных мотивов равнозначна.</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Самостоятельно, последовательно действует в повседневной жизни и привычной обстановке; в ситуации постановки новой задачи или в том случае, когда процесс достижения результата недостаточно ясен и неочевиден, уровень самостоятельности снижается. С интересом относится к тому, что происходит в детской группе, задает вопросы о предполагаемых событиях (содержании предстоящего занятия, ожидаемой игре), испытывает удовлетворение от общей с другими детьми деятельности, стремится деятельно участвовать в жизни группы, высказывает свои предложения, но они могут быть нереалистичны, без учета специфики взаимодействия детей друг с другом или с воспитателем в условиях детского сада. Обращается за помощью в ситуации реальных затруднений, но устраняется от решения проблемы, адресуя эту задачу взрослому.</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Цели ставит в некоторых видах деятельности, обычно привлекательных и связанных с предметно-практическими ситуациями; кратко и свернуто отражает цели в речи; цели касаются в основном интересов самого ребенка, но выходят за пределы его непосредственных нужд; цели связаны с близкой перспективой; планирует основные этапы достижения цели в обобщенном виде; понимает необходимость ряда стандартных условий для достижения цели; создает некоторые стандартные условия для достижения цели, нуждаясь в руководстве взрослог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олевое усилие проявляет достаточно часто, может противостоять отвлечениям в интересной, увлекательной деятельности, способен к волевому усилию в присутствии взрослого; в ситуации трудностей и помех ищет «обходные пути», необходимость волевых усилий понимает, но затрудняется четко объяснить.</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Соподчинение мотивов возникает достаточно часто, но общественные мотивы не всегда побеждают личные; борьба мотивов протекает как процесс метаний, поиска более подходящего для себя решения, завершается соподчинением мотивов, но остаются сомнения в правильности принятого решения; роль взрослого в ситуации борьбы мотивов «помогающая»: на этапе- вы пол йен ия задачи взрослый вынужден усиливать действие общественных мотивов, то есть дополнительно мотивировать ребенка, обращаясь к сказочным образам, моральным нормам, чувству привязанности, личному опыту и пр.</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Самостоятельность проявляет эпизодически, в определенных ситуациях, часто неконструктивно; действуя сам, может нарушать требуемую последовательность действий; при самостоятельном выполнении качество результата</w:t>
      </w:r>
      <w:r>
        <w:rPr/>
        <w:t xml:space="preserve"> </w:t>
      </w:r>
      <w:r>
        <w:rPr>
          <w:rFonts w:cs="Times New Roman" w:ascii="Times New Roman" w:hAnsi="Times New Roman"/>
          <w:sz w:val="24"/>
          <w:szCs w:val="24"/>
        </w:rPr>
        <w:t>деятельности снижается. Откликается на предложения взрослого в отношении участия в мероприятиях, происходящих в группе; не проявляет инициативы или проявляет редко, не проявляет явного интереса у образовательному процессу или проявляет неустойчивый интерес). Обращается за помощью в тех ситуациях, когда сам может решить проблему. А там, где действительно требуется помощь взрослого, часто отказывается или демонстрирует зависимое от взрослого поведение.</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Сам ставит цели, но сугубо утилитарные, чаще цели определяются взрослым или ситуацией, в которую включен ребенок; цели связаны с ближайшей перспективой; нуждается помощи взрослого на этапе планирования, называет условия, но не всегда важные для достижения цели, условия создает вместе со взрослым, цели называет при вспомогательных вопросах.</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олевое усилие проявляет иногда, оно кратковременно; легко отвлекается, цель в ситуации трудностей и помех удерживает с помощью взрослого, через некоторое время меняет цель на более привлекательную, необходимость волевого усилия четко не понимает.</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Соподчинение мотивов возникает редко; борьба мотивов протекает бурно, с аффективными реакциями; завершается соподчинением личных мотивов общественным с помощью взрослого, роль которого в данном процессе «определяющая», решения в пользу личного или общественного мотива зависят от ситуации, соподчинение мотивов нарушается ребенком в процессе выполнения деятельности: он начинает действовать под влиянием общественных мотивов.</w:t>
      </w:r>
    </w:p>
    <w:p>
      <w:pPr>
        <w:pStyle w:val="41"/>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Несамостоятелен, зависим от взрослого, требование взрослого действовать самостоятельно может вызвать скрытый или открытый протест, негативные переживания. Не стремится участвовать в образовательном процессе вместе с другими детьми, предпочитает индивидуальные формы взаимодействия со взрослым, которые могут стать единственной возможностью вызвать активность ребенка в образовательном процессе.</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Не привлекает взрослого к содействию, может настаивать на самостоятельности даже в ситуации непродуктивной деятельности, отказывается от сотрудничества со взрослым, нередко аффективн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Цели отражают непосредственные спонтанные побуждения ребенка; цели связаны с ситуацией, в которую он включен, диктуются обстановкой, условиями деятельности; затрудняется в вербализации своих целей или целей, поставленных взрослым, даже при помощи взрослого, не может инициировать содержание деятельности, планировать достижение цели и организовывать условия деятельности без помощи взрослого не может.</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олевого усилия, как правило, не проявляет; не может удерживать цель деятельности, меняет цель сразу на псевдоигровую, если задание требует волевого усилия; взрослый может повлиять на поддержание волевого усилия лишь кратковременно; не понимает сущности волевого усилия (зачем старатьс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Борьба мотивов не проявляется, соподчинения мотивов не возникает или возникает случайно, ребенок решает проблему сразу в пользу более привлекательного мотива, личные и общественные мотивы в ситуации, когда взрослый требует отдать приоритет общественным мотивам, приходят в открытый конфликт; личные мотивы доминируют.</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4.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pacing w:lineRule="auto" w:line="240" w:before="0" w:after="0"/>
        <w:ind w:left="23" w:right="23" w:firstLine="357"/>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Имеет четкие, обобщенные, информативные представления об эмоциях и чувствах (радость, страх, гнев, интерес, удивление, сомнение, грусть, стыд, чувство прекрасного), понимает и объясняет причины их возникновения и приемы преодоления отрицательных переживаний, опираясь на свой опыт, опыт литературных персонажей, мнение и рассказы взрослого. Адекватно реагирует на эмоциональные состояния других людей, замечает нюансы переживаний и отражает в развернутой речи; сопереживает</w:t>
      </w:r>
      <w:r>
        <w:rPr/>
        <w:t xml:space="preserve"> </w:t>
      </w:r>
      <w:r>
        <w:rPr>
          <w:rFonts w:cs="Times New Roman" w:ascii="Times New Roman" w:hAnsi="Times New Roman"/>
          <w:sz w:val="24"/>
          <w:szCs w:val="24"/>
        </w:rPr>
        <w:t>и стремится содействовать, пытается понять причины эмоциональных состояний, стремится радовать других, быть полезным.</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Учитывает в деятельности и общении эмоции других людей, понимает важность эмпатии, инициирует их поддержку, помощь.</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Доброжелателен, неконфликтен; умеет самостоятельно разрешать конфликтные ситуации, используя конструктивные способы и прибегая к помощи взрослых только в исключительных случаях; умеет договариваться, изменять стиль общения со взрослым или сверстником в зависимости от ситуации; проявляет уважение и внимание к собеседнику, обосновывает свое согласие и несогласие с действиями партнер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ступает в продуктивное игровое общение, используя речь, мимику, жесты, вежливо выражает просьбу, несогласие, выслушивает партнера, согласовывает ним действия, с помощью взрослого распределяет роли, уступает.</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Имеет общие представления об эмоциях и чувствах (радость, страх, гнев, интерес, удивление, сомнение, грусть, стыд, чувство прекрасного); затрудняется в самостоятельном объяснении причин их возникновения и приемов преодоления отрицательных переживаний; отвечая на вопросы взрослого, приводит в качестве' объяснения отдельные, не всегда существенные или утилитарные факты. Адекватно реагирует на эмоциональные состояния других людей, кратко отражает состояния в речи, не замечает нюансы переживаний; сопереживает и стремится содействовать, но нередко без учета интересов другого и реальной ситуации; не пытается самостоятельно понять причины эмоциональных состояний других людей. Может учитывать в деятельности и общении эмоции других людей, инициировать их поддержку, помощь, если такие действия не противоречат его собственным интересам. В игре осознает необходимость соблюдения правил и выполняет их, но нуждается в помощи взрослого; может нарушать правила при преобладании сильно выраженных собственных предпочтений и интересов; испытывает трудности в распределении рол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Доброжелателен, но в конфликтных ситуациях чаще прибегает к помощи взрослого; пытается договариваться, но не всегда продуктивно.</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Имеет общие представления об основных эмоциях (радость, страх, гнев); не может объяснить причины их возникновения и приемы преодоления отрицательных переживаний или объясняет неверно. Реагирует на эмоциональные состояния других людей, но недостаточно четко дифференцирует эти состояния, затрудняется в их точном речевом отражении; как правило, выделяет базовые эмоции: радость, страх, гнев; сопереживание поверхностное, «бездеятельное», оказывает содействие по побуждению взрослого, чаще действуя формально, не понимает причин эмоциональных переживаний других люд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Ориентируется в деятельности и общении на эмоции других людей с помощью взрослого, не инициирует их поддержку, помощь, но может оказывать по предложению или вместе со взрослым.</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Нередко проявляет агрессивные вспышки или безразличие к содержанию и характеру общения; не пытается самостоятельно разрешать конфликтные ситуации, прибегает к помощи взрослого, или применяет неконструктивные способы; не умеет договариватьс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 игре часто нарушает правила; не умеет распределять роли даже с помощью взрослого, настаивает на своем, не ориентируется на интересы других детей; избегает участие в подготовке игр.</w:t>
      </w:r>
    </w:p>
    <w:p>
      <w:pPr>
        <w:pStyle w:val="41"/>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Не имеет осознанных представлений об эмоциях. Не понимает эмоциональных состояний других людей, отзывается лишь на те из них, которые актуальны в данный момент для самого ребенка, не стремится содействовать и может отказываться от данного действия, побуждаемого взрослым.</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Не ориентируется в деятельности и общении на эмоции других людей, на предложения взрослого оказать содействие, помощь чаще отказывается или действует формальн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Часто проявляет агрессивные вспышки или безразличие к содержанию и характеру общения; не пытается самостоятельно разрешать конфликтные ситуации, прибегает к помощи взрослого или разрешает неконструктивными способами; не умеет продуктивно договариваться; не изменяет стиля общения со взрослым или сверстником в зависимости от ситуации; форм речевого этикета не использует или использует редко небольшое их количество при напоминаний взрослого; игнорирует потребности партнеров по общению. Нарушает правила в коллективных играх; предпочитает одиночные игры, если и входит в игровые объединения, то не ориентируется на интересы других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5. Формирование уважительного отношения и чувства принадлежности к своей семье и к сообществу детей и взрослых в организации.</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pacing w:lineRule="auto" w:line="240" w:before="0" w:after="0"/>
        <w:ind w:left="23" w:right="23" w:firstLine="357"/>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С удовольствием посещает детский сад, с интересом участвует во всех мероприятиях группы, откликается на предложения взрослого взаимодействовать, проявляет инициативу, с удовольствием участвует в групповых формах детской деятельности. Испытывает устойчивую привязанность к членам своей семьи, учитывает их желания и потребности (мама устала, брату надо делать уроки и пр.), стремится к совместным делам, разделяет заботы, сопереживает, стремится порадовать; спокойно расстается в процессе прихода в детский сад и приветливо встречает.</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Положительно относится к посещению детского сада, обычно с интересом участвует в мероприятиях группы, откликается на предложения взрослого взаимодействовать, но редко проявляет инициативу или не проявляет; участвует в групповых формах детской деятельности. Испытывает устойчивую привязанность к членам своей семьи, проявляющуюся в стремлении быть рядом, что-то вместе делать, но ориентируется на свои желания и потребности, сопереживает, но не всегда стремится содействовать; в ряде случаев проявляет эмоциональную неуравновешенность во взаимоотношениях с близкими.</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Явно не протестует против пребывания в детской группе; в целом положительно относится к посещению детского сада, хотя эпизодически могут проявляться протестные реакции, участвует с желанием не во всех в мероприятиях группы, откликается на предложения взрослого взаимодействовать, не проявляет инициативы или проявляет редко, предпочитает индивидуальные формы взаимодействия со взрослым.</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оявляет избирательную привязанность к членам своей семьи, остальных может игнорировать; в совместных делах редко испытывает сопереживание, не стремится содействовать; часто проявляет эмоциональную неуравновешенность во взаимоотношениях с близкими.</w:t>
      </w:r>
    </w:p>
    <w:p>
      <w:pPr>
        <w:pStyle w:val="41"/>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Активно или пассивно протестует против пребывания в детской группе; негативно или неустойчиво положительно относится к посещению детского сада, не стремится участвовать в мероприятиях группы; не всегда откликается на предложения взрослого взаимодействовать, даже в индивидуальной деятельности; не проявляет инициативы во взаимодействии. Проявляет аффективную привязанность к одному из членов семьи, остальных игнорирует, не выполняет требований, проявляет негативизм; не стремится участвовать в совместных делах, отказывается, не умеет сопереживать, не стремится содействовать; часто проявляет эмоциональную неуравновешенность во взаимоотношениях с близкими.</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6. Формирование позитивных установок к различным видам труда и творчества.</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Имеет устойчивый интерес к разным видам труда, понимает и объясняет социальный смысл труда, его общественные мотивы; проявляет инициативу, замечает нарушения чистоты и порядка; проявляет бережное отношение к результатам своего и чужого труда; хочет быть полезным другим людям. Стремится рисовать, лепить, конструировать, делать аппликации, в том числе в самостоятельной деятельности, испытывая яркие положительные эмоции. С удовольствием активно импровизирует в игре, пении, музыкально-ритмических движениях. Имеет предпочтения в творческих видах деятельности.</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Имеет эпизодический интерес к труду, замечает нарушения чистоты и порядка, понимает и кратко объясняет социальный смысл труда, не всегда проявляет бережное отношение к результатам своего и чужого труда. Стремится рисовать, лепить, конструировать, делать аппликации, в том числе в самостоятельной деятельности. Проявляет элементы импровизации в игре, пении, музыкально-ритмических движениях.</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xml:space="preserve"> Не проявляет интереса к труду, но ситуативно откликается на побуждения взрослого; не замечает нарушения чистоты и порядка; не проявляет бережного отношения к результатам своего и чужого труда, но понимает установки взрослого поддерживать чистоту. Не выделяет социальные аспекты труда. Не стремится рисовать, лепить, конструировать, делать аппликации. Не проявляет элементов импровизации в игре, пении, музыкально-ритмических движениях.</w:t>
      </w:r>
    </w:p>
    <w:p>
      <w:pPr>
        <w:pStyle w:val="41"/>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Не проявляет интереса к труду; не замечает нарушения чистоты и порядка. Не выделяет социальные аспекты труда. Не стремится, а нередко и отказывается рисовать, лепить, конструировать, делать аппликации. Не проявляет элементов импровизации в игре, пении, музыкально-ритмических движениях.</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7. Формирование основ безопасного поведения в быту, в социуме, природе (содержание знаний определяется образовательной программой).</w:t>
      </w:r>
    </w:p>
    <w:p>
      <w:pPr>
        <w:pStyle w:val="41"/>
        <w:spacing w:lineRule="auto" w:line="240" w:before="0" w:after="0"/>
        <w:ind w:left="23" w:right="23" w:firstLine="357"/>
        <w:jc w:val="center"/>
        <w:rPr>
          <w:rFonts w:ascii="Times New Roman" w:hAnsi="Times New Roman" w:cs="Times New Roman"/>
          <w:b/>
          <w:b/>
          <w:i/>
          <w:i/>
          <w:sz w:val="24"/>
          <w:szCs w:val="24"/>
        </w:rPr>
      </w:pPr>
      <w:r>
        <w:rPr>
          <w:rFonts w:cs="Times New Roman" w:ascii="Times New Roman" w:hAnsi="Times New Roman"/>
          <w:b/>
          <w:i/>
          <w:sz w:val="24"/>
          <w:szCs w:val="24"/>
        </w:rPr>
        <w:t>Мониторинговые показатели</w:t>
      </w:r>
    </w:p>
    <w:p>
      <w:pPr>
        <w:pStyle w:val="41"/>
        <w:spacing w:lineRule="auto" w:line="240" w:before="0" w:after="0"/>
        <w:ind w:left="23" w:right="23" w:firstLine="357"/>
        <w:rPr/>
      </w:pPr>
      <w:r>
        <w:rPr>
          <w:rFonts w:cs="Times New Roman" w:ascii="Times New Roman" w:hAnsi="Times New Roman"/>
          <w:i/>
          <w:sz w:val="24"/>
          <w:szCs w:val="24"/>
        </w:rPr>
        <w:t>Высокий уровень эффективности педагогических воздействий</w:t>
      </w:r>
      <w:r>
        <w:rPr>
          <w:rFonts w:cs="Times New Roman" w:ascii="Times New Roman" w:hAnsi="Times New Roman"/>
          <w:sz w:val="24"/>
          <w:szCs w:val="24"/>
        </w:rPr>
        <w:t>. Имеет четкие, информативные представления; в представлениях отражает эпизоды собственного опыта. Имеет представление о своей жизнедеятельности: о некоторых своих внешних особенностях, действиях, совместных с другими людьми делах, предпочтениях, половой принадлежности, родителях; выражает свои потребности в отдельных словах и в простой фразе, подкрепляя слова жестами; вербально и невербально отражает свой практический опыт.</w:t>
      </w:r>
    </w:p>
    <w:p>
      <w:pPr>
        <w:pStyle w:val="41"/>
        <w:spacing w:lineRule="auto" w:line="240" w:before="0" w:after="0"/>
        <w:ind w:left="23" w:right="23" w:firstLine="357"/>
        <w:rPr/>
      </w:pPr>
      <w:r>
        <w:rPr>
          <w:rFonts w:cs="Times New Roman" w:ascii="Times New Roman" w:hAnsi="Times New Roman"/>
          <w:i/>
          <w:sz w:val="24"/>
          <w:szCs w:val="24"/>
        </w:rPr>
        <w:t>Средний уровень эффективности педагогических воздействий</w:t>
      </w:r>
      <w:r>
        <w:rPr>
          <w:rFonts w:cs="Times New Roman" w:ascii="Times New Roman" w:hAnsi="Times New Roman"/>
          <w:sz w:val="24"/>
          <w:szCs w:val="24"/>
        </w:rPr>
        <w:t>. Имеет фрагментарные, недостаточно обобщенные и информативные представления, собственный опыт активизирует с помощью взрослог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Имеет отдельные представления о своей жизнедеятельности; выражает свои потребности в отдельных словах, жестах, позах; с помощью взрослого отражает свой практический опыт.</w:t>
      </w:r>
    </w:p>
    <w:p>
      <w:pPr>
        <w:pStyle w:val="41"/>
        <w:spacing w:lineRule="auto" w:line="240" w:before="0" w:after="0"/>
        <w:ind w:left="23" w:right="23" w:firstLine="357"/>
        <w:rPr/>
      </w:pPr>
      <w:r>
        <w:rPr>
          <w:rFonts w:cs="Times New Roman" w:ascii="Times New Roman" w:hAnsi="Times New Roman"/>
          <w:i/>
          <w:sz w:val="24"/>
          <w:szCs w:val="24"/>
        </w:rPr>
        <w:t>Низкий уровень эффективности педагогических воздействий</w:t>
      </w:r>
      <w:r>
        <w:rPr>
          <w:rFonts w:cs="Times New Roman" w:ascii="Times New Roman" w:hAnsi="Times New Roman"/>
          <w:sz w:val="24"/>
          <w:szCs w:val="24"/>
        </w:rPr>
        <w:t>. Представления недостаточно дифференцированные, отрывочно отражает собственный опыт с помощью взрослого или не отражает. Имеет нечеткие представления о своей жизнедеятельности (по некоторым аспектам представления могут быть неосознанными или отсутствовать); затрудняется в адекватном выражении своих потребностей, чаще заявляет о них плачем, протестным поведением; не отражает своего практического опыта.</w:t>
      </w:r>
    </w:p>
    <w:p>
      <w:pPr>
        <w:pStyle w:val="41"/>
        <w:shd w:fill="auto" w:val="clear"/>
        <w:spacing w:lineRule="auto" w:line="240" w:before="0" w:after="0"/>
        <w:ind w:left="23" w:right="23" w:firstLine="357"/>
        <w:rPr/>
      </w:pPr>
      <w:r>
        <w:rPr>
          <w:rFonts w:cs="Times New Roman" w:ascii="Times New Roman" w:hAnsi="Times New Roman"/>
          <w:i/>
          <w:sz w:val="24"/>
          <w:szCs w:val="24"/>
        </w:rPr>
        <w:t>Низший уровень эффективности педагогических воздействий</w:t>
      </w:r>
      <w:r>
        <w:rPr>
          <w:rFonts w:cs="Times New Roman" w:ascii="Times New Roman" w:hAnsi="Times New Roman"/>
          <w:sz w:val="24"/>
          <w:szCs w:val="24"/>
        </w:rPr>
        <w:t>. Представления о своей жизнедеятельности не сформированы или отрывочны, неверны, нереалистичны; заявляет о своих потребностях плачем, протестным поведением или не заявляет совсем; не отражает своего практического опыта. Представления неверные, малоинформативные или не сформированы, свой опыт не отражает.</w:t>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701" w:right="850" w:gutter="0" w:header="0" w:top="1134" w:footer="0" w:bottom="1134"/>
          <w:pgNumType w:fmt="decimal"/>
          <w:formProt w:val="false"/>
          <w:textDirection w:val="lrTb"/>
          <w:docGrid w:type="default" w:linePitch="360" w:charSpace="0"/>
        </w:sect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Социально – коммуникатив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Социально – коммуникативн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Усвоение норм и ценностей, принятых в обществе, включая моральные и нравственные ценно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общения и взаимодействия ребенка со взрослыми и сверстникам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самостоятельности, целенаправленности и саморегуляции собственных действ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уважительного отношения и чувства принадлежности к своей семье и к сообществу детей и взрослых в организаци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итивных установок к различным видам труда и творчеств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основ безопасного поведения в быту, социуме, в природе</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0490" distR="110490" simplePos="0" locked="0" layoutInCell="0" allowOverlap="1" relativeHeight="15">
                <wp:simplePos x="0" y="0"/>
                <wp:positionH relativeFrom="column">
                  <wp:posOffset>1232535</wp:posOffset>
                </wp:positionH>
                <wp:positionV relativeFrom="paragraph">
                  <wp:posOffset>123825</wp:posOffset>
                </wp:positionV>
                <wp:extent cx="9525" cy="408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744"/>
        <w:gridCol w:w="1783"/>
        <w:gridCol w:w="1973"/>
        <w:gridCol w:w="1767"/>
        <w:gridCol w:w="1775"/>
        <w:gridCol w:w="1926"/>
        <w:gridCol w:w="176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16">
                      <wp:simplePos x="0" y="0"/>
                      <wp:positionH relativeFrom="column">
                        <wp:posOffset>-72390</wp:posOffset>
                      </wp:positionH>
                      <wp:positionV relativeFrom="paragraph">
                        <wp:posOffset>2540</wp:posOffset>
                      </wp:positionV>
                      <wp:extent cx="941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Усвоение норм и ценностей, принятых в обществе, включая моральные и нравственные ценн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общения и взаимодействия ребенка со взрослыми и сверстника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самостоятельности, целенаправленности и саморегуляции собственных действ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уважительного отношения и чувства принадлежности к своей семье и к сообществу детей и взрослых в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итивных установок к различным видам труда и творчеств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основ безопасного поведения в быту, социуме, в природе</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 – коммуникатив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Усвоение норм и ценностей, принятых в обществе, включая моральные и нравственные цен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общения и взаимодействия ребенка со взрослыми и сверстник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самостоятельности, целенаправленности и саморегуляции собственных действ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уважительного отношения и чувства принадлежности к своей семье и к сообществу детей и взрослых в организа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озитивных установок к различным видам труда и творче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основ безопасного поведения в быту, социуме, в природ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
          <w:type w:val="nextPage"/>
          <w:pgSz w:orient="landscape" w:w="16838" w:h="11906"/>
          <w:pgMar w:left="1134" w:right="1134" w:gutter="0" w:header="0" w:top="1701" w:footer="0" w:bottom="851"/>
          <w:pgNumType w:fmt="decimal"/>
          <w:formProt w:val="false"/>
          <w:textDirection w:val="lrTb"/>
          <w:docGrid w:type="default" w:linePitch="360" w:charSpace="0"/>
        </w:sect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Социально-коммуникативн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1"/>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1"/>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1"/>
        </w:numPr>
        <w:shd w:fill="auto" w:val="clear"/>
        <w:spacing w:lineRule="auto" w:line="240" w:before="0" w:after="0"/>
        <w:ind w:left="0" w:right="23" w:hanging="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1"/>
        </w:numPr>
        <w:shd w:fill="auto" w:val="clear"/>
        <w:spacing w:lineRule="auto" w:line="240" w:before="0" w:after="0"/>
        <w:ind w:left="0" w:right="23" w:hanging="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ОБРАЗОВАТЕЛЬНАЯ ОБЛАСТЬ «ПОЗНАВАТЕЛЬНОЕ РАЗВИТ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lang w:bidi="ar-SA"/>
        </w:rPr>
        <w:t>1. Развитие интересов детей, любознательности и познавательной мотивации.</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lang w:bidi="ar-SA"/>
        </w:rPr>
        <w:t>Мониторинговые показатели</w:t>
      </w:r>
    </w:p>
    <w:p>
      <w:pPr>
        <w:pStyle w:val="Normal"/>
        <w:widowControl/>
        <w:jc w:val="both"/>
        <w:rPr/>
      </w:pPr>
      <w:r>
        <w:rPr>
          <w:rFonts w:eastAsia="Times New Roman" w:cs="Times New Roman" w:ascii="Times New Roman" w:hAnsi="Times New Roman"/>
          <w:bCs/>
          <w:i/>
          <w:iCs/>
          <w:color w:val="000000"/>
          <w:lang w:bidi="ar-SA"/>
        </w:rPr>
        <w:tab/>
        <w:t>Высок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Проявляет разнообразные по</w:t>
        <w:softHyphen/>
        <w:t>знавательные интересы (к миру предметов и вещей, миру социальных отношений и своему внут</w:t>
        <w:softHyphen/>
        <w:t>реннему миру), при восприятии нового пытается понять суть происходящего, установить при</w:t>
        <w:softHyphen/>
        <w:t>чинно-следственные связи. Вопросы имеют преимущественно причинно-следственный характер, отражают попытки понять существенные связи и отношения в окружающем мире; внимательно выслушивает ответы, соотносит их с системой имеющихся знаний, представлений и суждений.</w:t>
      </w:r>
    </w:p>
    <w:p>
      <w:pPr>
        <w:pStyle w:val="Normal"/>
        <w:widowControl/>
        <w:jc w:val="both"/>
        <w:rPr/>
      </w:pPr>
      <w:r>
        <w:rPr>
          <w:rFonts w:eastAsia="Times New Roman" w:cs="Times New Roman" w:ascii="Times New Roman" w:hAnsi="Times New Roman"/>
          <w:bCs/>
          <w:i/>
          <w:iCs/>
          <w:color w:val="000000"/>
          <w:lang w:bidi="ar-SA"/>
        </w:rPr>
        <w:tab/>
        <w:t>Средн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Преимущественно проявляет познавательные интересы к миру физических явлений. Вопросы имеют причинно-следственный характер, сочетаются с уточняющими вопросами; ответы выслушивает с интересом, выдвигает свои версии ответов, может настаивать на них, ориентируясь на собственный опыт или житей</w:t>
        <w:softHyphen/>
        <w:t>ские представления.</w:t>
      </w:r>
    </w:p>
    <w:p>
      <w:pPr>
        <w:pStyle w:val="Normal"/>
        <w:widowControl/>
        <w:jc w:val="both"/>
        <w:rPr/>
      </w:pPr>
      <w:r>
        <w:rPr>
          <w:rFonts w:eastAsia="Times New Roman" w:cs="Times New Roman" w:ascii="Times New Roman" w:hAnsi="Times New Roman"/>
          <w:bCs/>
          <w:i/>
          <w:iCs/>
          <w:color w:val="000000"/>
          <w:lang w:bidi="ar-SA"/>
        </w:rPr>
        <w:tab/>
        <w:t>Низк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Проявления познавательных интересов неустойчивые, преобладают предметно-ориентированные, утилитарные интересы (интересы обладания предметами или удовлетворения своих утилитарных нужд). Задает вопро</w:t>
        <w:softHyphen/>
        <w:t>сы, преимущественно отражающие обыденные, обиходные связи и отношения; может не прояв</w:t>
        <w:softHyphen/>
        <w:t>лять интереса к ответам; настаивает на своих версиях ответов, нередко противореча очевидным фактам).</w:t>
      </w:r>
    </w:p>
    <w:p>
      <w:pPr>
        <w:pStyle w:val="Normal"/>
        <w:widowControl/>
        <w:jc w:val="both"/>
        <w:rPr/>
      </w:pPr>
      <w:r>
        <w:rPr>
          <w:rFonts w:eastAsia="Times New Roman" w:cs="Times New Roman" w:ascii="Times New Roman" w:hAnsi="Times New Roman"/>
          <w:bCs/>
          <w:i/>
          <w:iCs/>
          <w:color w:val="000000"/>
          <w:lang w:bidi="ar-SA"/>
        </w:rPr>
        <w:tab/>
        <w:t>Низш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Познавательные интересы не оформлены, не дифференцированы; реагирует на новизну, но когда новизна восприятия про</w:t>
        <w:softHyphen/>
        <w:t>ходит, теряет интерес к происходящему, быстро пресыщается. Задает вопросы редко; в вопросах отражает то, что воспринимает непосредственно, в данный момент, удовлетворяется кратким констатирующим ответом; может не соглашаться с ответом, противореча очевидным факта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i/>
          <w:color w:val="000000"/>
          <w:lang w:bidi="ar-SA"/>
        </w:rPr>
        <w:t>2.</w:t>
      </w:r>
      <w:r>
        <w:rPr>
          <w:rFonts w:eastAsia="Times New Roman" w:cs="Times New Roman" w:ascii="Times New Roman" w:hAnsi="Times New Roman"/>
          <w:i/>
          <w:color w:val="000000"/>
          <w:lang w:bidi="ar-SA"/>
        </w:rPr>
        <w:t xml:space="preserve"> </w:t>
      </w:r>
      <w:r>
        <w:rPr>
          <w:rFonts w:eastAsia="Times New Roman" w:cs="Times New Roman" w:ascii="Times New Roman" w:hAnsi="Times New Roman"/>
          <w:b/>
          <w:bCs/>
          <w:i/>
          <w:color w:val="000000"/>
          <w:lang w:bidi="ar-SA"/>
        </w:rPr>
        <w:t>Формирование познавательных действий, становление сознания.</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lang w:bidi="ar-SA"/>
        </w:rPr>
        <w:t>Мониторинговые показатели</w:t>
      </w:r>
    </w:p>
    <w:p>
      <w:pPr>
        <w:pStyle w:val="Normal"/>
        <w:widowControl/>
        <w:jc w:val="both"/>
        <w:rPr/>
      </w:pPr>
      <w:r>
        <w:rPr>
          <w:rFonts w:eastAsia="Times New Roman" w:cs="Times New Roman" w:ascii="Times New Roman" w:hAnsi="Times New Roman"/>
          <w:bCs/>
          <w:i/>
          <w:iCs/>
          <w:color w:val="000000"/>
          <w:lang w:bidi="ar-SA"/>
        </w:rPr>
        <w:tab/>
        <w:t>Высок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Систематически применяет самостоятельно усвоенные знания и способы деятельности для решения новых задач (проблем), поставленных как взрослым, так и самим ребенком, при этом действует, определяя и сопоставляя свойства предметов и материалов, из которых изготовлены знакомые и малознакомые предметы, ориентируясь на их качества; применяет обследовательские действия для выявления свойств и качеств предметов, использует движения рук по предмету для его обследования, а также гла</w:t>
        <w:softHyphen/>
        <w:t>зомер; в деятельности выделяется звено ориентировки.</w:t>
      </w:r>
    </w:p>
    <w:p>
      <w:pPr>
        <w:pStyle w:val="Normal"/>
        <w:widowControl/>
        <w:jc w:val="both"/>
        <w:rPr/>
      </w:pPr>
      <w:r>
        <w:rPr>
          <w:rFonts w:eastAsia="Times New Roman" w:cs="Times New Roman" w:ascii="Times New Roman" w:hAnsi="Times New Roman"/>
          <w:color w:val="000000"/>
          <w:lang w:bidi="ar-SA"/>
        </w:rPr>
        <w:tab/>
        <w:t>Замечает несоответствия, противоречия в окружающей действительности и пытается само</w:t>
        <w:softHyphen/>
        <w:t>стоятельно их разрешить, в исключительных случаях прибегает к помощи взрослого, например, при недостатке информации описывает объекты с использованием карт-моделей, классифициру</w:t>
        <w:softHyphen/>
        <w:t>ет объекты по их свойствам, качествам и назначению, сравнивает объекты по нескольким крите</w:t>
        <w:softHyphen/>
        <w:t>риям: по функции, свойствам, качествам, происхождению, объясняет некоторые зависимости, например, свойств материала, из которого изготовлен предмет, и функций предмета, назначение бытовых предметов, облегчающих труд человека, обеспечивающих передвижение, создающих комфорт; выделяет существенные признаки, лежащие в основе родовых обобщений; определяет технологическую цепочку создания некоторых предметов; самостоятельно устанавливает при</w:t>
        <w:softHyphen/>
        <w:t>чинно-следственные связи и объясняет их, более сложные - с помощью взрослого; использует систему перцептивных действий в соответствии с выделяемыми признаками объектов. Преобра</w:t>
        <w:softHyphen/>
        <w:t>зует способы решения задач (проблем) в зависимости от ситуации, рассматривая это как своеоб</w:t>
        <w:softHyphen/>
        <w:t>разное экспериментирование.</w:t>
      </w:r>
    </w:p>
    <w:p>
      <w:pPr>
        <w:pStyle w:val="Normal"/>
        <w:jc w:val="both"/>
        <w:rPr/>
      </w:pPr>
      <w:r>
        <w:rPr>
          <w:rFonts w:eastAsia="Times New Roman" w:cs="Times New Roman" w:ascii="Times New Roman" w:hAnsi="Times New Roman"/>
          <w:color w:val="000000"/>
          <w:lang w:bidi="ar-SA"/>
        </w:rPr>
        <w:tab/>
        <w:t>Проявляет исследовательское поведение, систематически стремится самостоятельно устано</w:t>
        <w:softHyphen/>
        <w:t>вить причинно-следственные связи, получить новые знания об интересующем объекте. Любит</w:t>
      </w:r>
      <w:r>
        <w:rPr>
          <w:color w:val="000000"/>
        </w:rPr>
        <w:t xml:space="preserve"> </w:t>
      </w:r>
      <w:r>
        <w:rPr>
          <w:rFonts w:eastAsia="Times New Roman" w:cs="Times New Roman" w:ascii="Times New Roman" w:hAnsi="Times New Roman"/>
          <w:color w:val="000000"/>
          <w:lang w:bidi="ar-SA"/>
        </w:rPr>
        <w:t>экспериментировать, в процессе экспериментирования проявляет яркие познавательные чувства: удивление, сомнение, радость от узнавания нового; стремится самостоятельно экспериментиро</w:t>
        <w:softHyphen/>
        <w:t>вать для получения нового знания, решения проблемы; способен к мысленному экспериментиро</w:t>
        <w:softHyphen/>
        <w:t>ванию, рассуждает, выдвигает и проверяет гипотезы.</w:t>
      </w:r>
    </w:p>
    <w:p>
      <w:pPr>
        <w:pStyle w:val="Normal"/>
        <w:widowControl/>
        <w:jc w:val="both"/>
        <w:rPr/>
      </w:pPr>
      <w:r>
        <w:rPr>
          <w:rFonts w:eastAsia="Times New Roman" w:cs="Times New Roman" w:ascii="Times New Roman" w:hAnsi="Times New Roman"/>
          <w:bCs/>
          <w:i/>
          <w:iCs/>
          <w:color w:val="000000"/>
          <w:lang w:bidi="ar-SA"/>
        </w:rPr>
        <w:tab/>
        <w:t>Средн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Принимает заинтересованное участие в экспериментировании, организованном взрослым; стремится экспериментировать сам, но нуждается в помощи взрослого; в речи отражает ход и результат экспериментирования, задает вопросы. Может применять самостоятельно усвоенные знания и способы деятельности для ре</w:t>
        <w:softHyphen/>
        <w:t>шения новых задач (проблем), поставленных взрослым, в отношении собственной деятельности; испытывает затруднения в применении знаний и способов деятельности.</w:t>
      </w:r>
    </w:p>
    <w:p>
      <w:pPr>
        <w:pStyle w:val="Normal"/>
        <w:widowControl/>
        <w:jc w:val="both"/>
        <w:rPr/>
      </w:pPr>
      <w:r>
        <w:rPr>
          <w:rFonts w:eastAsia="Times New Roman" w:cs="Times New Roman" w:ascii="Times New Roman" w:hAnsi="Times New Roman"/>
          <w:color w:val="000000"/>
          <w:lang w:bidi="ar-SA"/>
        </w:rPr>
        <w:tab/>
        <w:t>Замечает некоторые несоответствия, противоречия в окружающей действительности, попытки их самостоятельного разрешения наблюдаются нечасто, как правило, прибегает к помощи взрос</w:t>
        <w:softHyphen/>
        <w:t>лого; выделяет существенные признаки, лежащие в основе родовых обобщений, устанавливает простые причинно-следственные связи с помощью взрослого, объясняет знакомые причинно- следственные связи; использует знакомые перцептивные действия, для приведения их в соответ</w:t>
        <w:softHyphen/>
        <w:t>ствие с выделяемыми признаками объектов нуждается в помощи взрослого. При необходимости преобразует способы решения задач (проблем) в зависимости от ситуации, ориентируется на по</w:t>
        <w:softHyphen/>
        <w:t>мощь взрослого.</w:t>
      </w:r>
    </w:p>
    <w:p>
      <w:pPr>
        <w:pStyle w:val="Normal"/>
        <w:widowControl/>
        <w:jc w:val="both"/>
        <w:rPr/>
      </w:pPr>
      <w:r>
        <w:rPr>
          <w:rFonts w:eastAsia="Times New Roman" w:cs="Times New Roman" w:ascii="Times New Roman" w:hAnsi="Times New Roman"/>
          <w:bCs/>
          <w:i/>
          <w:iCs/>
          <w:color w:val="000000"/>
          <w:lang w:bidi="ar-SA"/>
        </w:rPr>
        <w:tab/>
        <w:t>Низк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Самостоятельно усвоенные знания и способы деятельности для решения новых задач (проблем) применяет с помощью взрослого.</w:t>
      </w:r>
    </w:p>
    <w:p>
      <w:pPr>
        <w:pStyle w:val="Normal"/>
        <w:widowControl/>
        <w:jc w:val="both"/>
        <w:rPr/>
      </w:pPr>
      <w:r>
        <w:rPr>
          <w:rFonts w:eastAsia="Times New Roman" w:cs="Times New Roman" w:ascii="Times New Roman" w:hAnsi="Times New Roman"/>
          <w:color w:val="000000"/>
          <w:lang w:bidi="ar-SA"/>
        </w:rPr>
        <w:tab/>
        <w:t>С помощью взрослого замечает некоторые несоответствия, противоречия в окружающей дей</w:t>
        <w:softHyphen/>
        <w:t>ствительности, попытки их самостоятельного разрешения не наблюдаются или наблюдаются очень редко, помощь взрослого в разрешении проблем принимает не всегда; с помощью выделя</w:t>
        <w:softHyphen/>
        <w:t>ет существенные признаки, лежащие в основе родовых обобщений и устанавливает некоторые причинно-следственные связи, затрудняется в их объяснении; использует отдельные знакомые перцептивные действия, для приведения их в соответствие с выделяемыми признаками объектов нуждается в помощи взрослого. С определяющей помощью взрослого преобразует способы ре</w:t>
        <w:softHyphen/>
        <w:t>шения задач (проблем) в зависимости от ситуации.</w:t>
      </w:r>
    </w:p>
    <w:p>
      <w:pPr>
        <w:pStyle w:val="Normal"/>
        <w:widowControl/>
        <w:jc w:val="both"/>
        <w:rPr/>
      </w:pPr>
      <w:r>
        <w:rPr>
          <w:rFonts w:eastAsia="Times New Roman" w:cs="Times New Roman" w:ascii="Times New Roman" w:hAnsi="Times New Roman"/>
          <w:color w:val="000000"/>
          <w:lang w:bidi="ar-SA"/>
        </w:rPr>
        <w:tab/>
        <w:t>Принимает участие в экспериментах, организованных взрослым, но активность не проявляет. В речи отражает эмоции, возникающие в процессе экспериментирования, иногда задает уточня</w:t>
        <w:softHyphen/>
        <w:t>ющие вопросы, сам экспериментирование не организует.</w:t>
      </w:r>
    </w:p>
    <w:p>
      <w:pPr>
        <w:pStyle w:val="Normal"/>
        <w:widowControl/>
        <w:jc w:val="both"/>
        <w:rPr/>
      </w:pPr>
      <w:r>
        <w:rPr>
          <w:rFonts w:eastAsia="Times New Roman" w:cs="Times New Roman" w:ascii="Times New Roman" w:hAnsi="Times New Roman"/>
          <w:bCs/>
          <w:i/>
          <w:iCs/>
          <w:color w:val="000000"/>
          <w:lang w:bidi="ar-SA"/>
        </w:rPr>
        <w:tab/>
        <w:t>Низш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Не применяет самостоятельно усвоенные знания и способы деятельности для решения новых задач (проблем), помощь взросло</w:t>
        <w:softHyphen/>
        <w:t>го существенно на данный процесс не влияет.</w:t>
      </w:r>
    </w:p>
    <w:p>
      <w:pPr>
        <w:pStyle w:val="Normal"/>
        <w:widowControl/>
        <w:jc w:val="both"/>
        <w:rPr/>
      </w:pPr>
      <w:r>
        <w:rPr>
          <w:rFonts w:eastAsia="Times New Roman" w:cs="Times New Roman" w:ascii="Times New Roman" w:hAnsi="Times New Roman"/>
          <w:color w:val="000000"/>
          <w:lang w:bidi="ar-SA"/>
        </w:rPr>
        <w:tab/>
        <w:t>Не чувствителен к противоречиям, не принимает помощи взрослого в их разрешении; затруд</w:t>
        <w:softHyphen/>
        <w:t>няется в выделении существенных признаков, лежащих в основе родовых обобщений, в установ</w:t>
        <w:softHyphen/>
        <w:t>лении причинно-следственных связей; перцептивные действия не сформированы, или использует отдельные простые мало дифференцированые перцептивные действия.</w:t>
      </w:r>
    </w:p>
    <w:p>
      <w:pPr>
        <w:pStyle w:val="Normal"/>
        <w:widowControl/>
        <w:jc w:val="both"/>
        <w:rPr/>
      </w:pPr>
      <w:r>
        <w:rPr>
          <w:rFonts w:eastAsia="Times New Roman" w:cs="Times New Roman" w:ascii="Times New Roman" w:hAnsi="Times New Roman"/>
          <w:color w:val="000000"/>
          <w:lang w:bidi="ar-SA"/>
        </w:rPr>
        <w:tab/>
        <w:t>Не преобразует способы решения задач (проблем) в зависимости от ситуации, помощь взрос</w:t>
        <w:softHyphen/>
        <w:t>лого существенно не влияет на данный процесс.</w:t>
      </w:r>
    </w:p>
    <w:p>
      <w:pPr>
        <w:pStyle w:val="Normal"/>
        <w:widowControl/>
        <w:jc w:val="both"/>
        <w:rPr/>
      </w:pPr>
      <w:r>
        <w:rPr>
          <w:rFonts w:eastAsia="Times New Roman" w:cs="Times New Roman" w:ascii="Times New Roman" w:hAnsi="Times New Roman"/>
          <w:color w:val="000000"/>
          <w:lang w:bidi="ar-SA"/>
        </w:rPr>
        <w:tab/>
        <w:t>Не принимает задачу на экспериментирование, отказывается участвовать, интеллектуально пассивен.</w:t>
      </w:r>
    </w:p>
    <w:p>
      <w:pPr>
        <w:pStyle w:val="Normal"/>
        <w:widowControl/>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lang w:bidi="ar-SA"/>
        </w:rPr>
        <w:t>3. Развитие воображения и творческой активности.</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lang w:bidi="ar-SA"/>
        </w:rPr>
        <w:t>Мониторинговые показатели</w:t>
      </w:r>
    </w:p>
    <w:p>
      <w:pPr>
        <w:pStyle w:val="Normal"/>
        <w:widowControl/>
        <w:jc w:val="both"/>
        <w:rPr/>
      </w:pPr>
      <w:r>
        <w:rPr>
          <w:rFonts w:eastAsia="Times New Roman" w:cs="Times New Roman" w:ascii="Times New Roman" w:hAnsi="Times New Roman"/>
          <w:bCs/>
          <w:i/>
          <w:iCs/>
          <w:color w:val="000000"/>
          <w:lang w:bidi="ar-SA"/>
        </w:rPr>
        <w:tab/>
        <w:t>Высокий уровень эффективности педагогических воздействий</w:t>
      </w:r>
      <w:r>
        <w:rPr>
          <w:rFonts w:eastAsia="Times New Roman" w:cs="Times New Roman" w:ascii="Times New Roman" w:hAnsi="Times New Roman"/>
          <w:b/>
          <w:bCs/>
          <w:i/>
          <w:iCs/>
          <w:color w:val="000000"/>
          <w:lang w:bidi="ar-SA"/>
        </w:rPr>
        <w:t>.</w:t>
      </w:r>
      <w:r>
        <w:rPr>
          <w:rFonts w:eastAsia="Times New Roman" w:cs="Times New Roman" w:ascii="Times New Roman" w:hAnsi="Times New Roman"/>
          <w:color w:val="000000"/>
          <w:lang w:bidi="ar-SA"/>
        </w:rPr>
        <w:t xml:space="preserve"> Замысел развернуто форму</w:t>
        <w:softHyphen/>
        <w:t>лирует до начала деятельности, совершенствует его в процессе изображения, отбирает средства в соответствии с замыслом, воплощает его в соответствии с содержанием запланированного. Имеет устойчивые замыслы в игре, творчески их развивает; обсуждает и реализует замыслы вме</w:t>
        <w:softHyphen/>
        <w:t>сте с другими детьми; сюжеты преимущественно имеют общественный характер или строятся по мотивам литературных или иных сказочных образов; объединяет разные сюжеты в единый</w:t>
      </w:r>
      <w:r>
        <w:rPr>
          <w:color w:val="000000"/>
        </w:rPr>
        <w:t xml:space="preserve"> </w:t>
      </w:r>
      <w:r>
        <w:rPr>
          <w:rFonts w:eastAsia="Times New Roman" w:cs="Times New Roman" w:ascii="Times New Roman" w:hAnsi="Times New Roman"/>
          <w:color w:val="000000"/>
          <w:lang w:bidi="ar-SA"/>
        </w:rPr>
        <w:t>ход игры; роли, ролевое взаимодействие, содержание игры разнообразны; речь занимает значительное место в игре; игровые действия осуществляет с разнообразными предметами, широко использует предметы-заместители; реальные действия и предметы заменяет словом - «играет в уме»; осознает необходимость соблюдения правил и выполняет их.</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Замысел кратко формулирует до начала деятельности (указывает, что будет делать, но затрудняется содержательно ответить, как будет делать), отбирает некоторые средства в соответствии с замыслом, результат в целом соответствует замыслу. Замыслы в игре достаточно устойчивы, проявляет творчество в игре; сюжеты имёют как бытовой, так и общественный характер, при их построении использует некоторые сказочные образы; роли, ролевое взаимодействие, содержание игры недостаточно разнообразны; речь используется в игре; игровые действия осуществляет с разнообразными предметами, использует предметы-заместители; реальные действия и предметы может заменять словом; осознает необходимость соблюдения правил и, как правило, выполняет их.</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Принимает замысел от взрослого, но при затруднениях его меняет. Замысел не формулирует до начала деятельности, кратко называет в процессе ее выполнения или после получения результата. Выбирает средства безотносительно замысла, результат может не соответствовать замыслу. Замыслы в игре недостаточно устойчивы, игровые проявления стереотипны; замыслы не всегда возникают до начала игры, как правило, не обсуждаются с другими детьми; сюжеты имеют преимущественно бытовой характер, при их построении использует некоторые сказочные образы; роли, ролевое взаимодействие, содержание игры однообразны; речь используется как вспомогательное игровое средство; игровые действия осуществляет с предметами, редко использует предметы-заместители; реальные действия и предметы редко заменяет словом.</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Не принимает замысла от взрослого, средства деятельности, результат, как правило, с замыслом не соотносятся. Замыслы в игре неустойчивы, игровые проявления стереотипны; замыслы возникают в процессе игры, а не до ее начала; сюжеты однообразны, имеют преимущественно бытовой характер; роли, ролевое взаимодействие, содержание игры однообразны; речь не занимает важного места в игре; игровые действия осуществляет с предметами, редко использует предметы-заместители; реальные действия и предметы не заменяет слов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4. Формирование первичных представлений о себе, других людях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Имеет четкие, информативные представления; в представлениях отражает эпизоды собственного опыта. Имеет представление о своей жизнедеятельности: о некоторых своих внешних особенностях, действиях, совместных с другими людьми делах, предпочтениях, половой принадлежности, родителях; выражает свои потребности в отдельных словах и в простой фразе, подкрепляя слова жестами; вербально и невербально отражает свой практический опыт.</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Имеет фрагментарные, недостаточно обобщенные и информативные представления, собственный опыт активизирует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еет отдельные представления о своей жизнедеятельности; выражает свои потребности в отдельных словах, жестах, позах; с помощью взрослого отражает свой практический опыт.</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достаточно дифференцированные, отрывочно отражает собственный опыт с помощью взрослого или не отра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еет нечеткие представления о своей жизнедеятельности (по некоторым аспектам представления могут быть неосознанными или отсутствовать); затрудняется в адекватном выражении своих потребностей, чаще заявляет о них плачем, протестным поведением; не отражает своего практического опыта.</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Представления о своей жизнедеятельности не сформированы или отрывочны, неверны, нереалистичны; заявляет о своих потребностях плачем, протестным поведением или не заявляет совсем; не отражает своего практического опыта. Представления неверные, малоинформативные или не сформированы, свой опыт не отражает в реч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5. Формирование первичных представлений об объектах окружающего мира, о свойствах и отношениях объектов окружающего мира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Имеет четкие, информативные представления; в представлениях отражает эпизоды собственного опыта.</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Имеет фрагментарные, недостаточно обобщенные и информативные представления, собственный опыт активизирует с помощью взрослого.</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достаточно дифференцированные; отрывочно отражает собственный опыт с помощью взрослого или не отражает.</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верные, малоинформативные или не сформированы; свой опыт не отражает в реч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6.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 многообразии стран и народов мира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Имеет четкие, информативные представления; в представлениях отражает эпизоды собственного опыта.</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Имеет фрагментарные, недостаточно обобщенные и информативные представления, собственный опыт активизирует с помощью взрослого.</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достаточно дифференцированные; отрывочно отражает собственный опыт с помощью взрослого или не отражает.</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верные, малоинформативные или не сформированы, свой опыт не отра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7. Формирование первичных представлений об особенностях природы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Имеет четкие, информативные представления; в представлениях отражает эпизоды собственного опыта.</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Имеет фрагментарные, недостаточно обобщенные и информативные представления, собственный опыт активизирует с помощью взрослого.</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достаточно дифференцированные; отрывочно отражает собственный опыт с помощью взрослого или не отражает.</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Представления неверные, малоинформативные или не сформированы; свой опыт не отражает в реч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Познаватель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Познавательн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интересов детей, любознательности и познавательной мотиваци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навательных действий, становление созн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воображения и творческой активнос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себе, о других людях</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бъектах окружающего мира, об их свойствах и отношения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малой родине и отечестве, представлений о социо – 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собенностях природы</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0490" distR="110490" simplePos="0" locked="0" layoutInCell="0" allowOverlap="1" relativeHeight="17">
                <wp:simplePos x="0" y="0"/>
                <wp:positionH relativeFrom="column">
                  <wp:posOffset>1232535</wp:posOffset>
                </wp:positionH>
                <wp:positionV relativeFrom="paragraph">
                  <wp:posOffset>123825</wp:posOffset>
                </wp:positionV>
                <wp:extent cx="9525" cy="4088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800"/>
        <w:gridCol w:w="1778"/>
        <w:gridCol w:w="1956"/>
        <w:gridCol w:w="1760"/>
        <w:gridCol w:w="1767"/>
        <w:gridCol w:w="1914"/>
        <w:gridCol w:w="175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18">
                      <wp:simplePos x="0" y="0"/>
                      <wp:positionH relativeFrom="column">
                        <wp:posOffset>-72390</wp:posOffset>
                      </wp:positionH>
                      <wp:positionV relativeFrom="paragraph">
                        <wp:posOffset>2540</wp:posOffset>
                      </wp:positionV>
                      <wp:extent cx="9410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интересов детей, любознательности и познавательной мотивац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навательных действий, становление созна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воображения и творческой активно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себе, о других люд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бъектах окружающего мира, об их свойствах и отношения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малой родине и отечестве, представлений о социо – 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собенностях природы</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интересов детей, любознательности и познавательной мотива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ознавательных действий, становление созн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воображения и творческой актив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 себе, о других людя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б объектах окружающего мира, об их свойствах и отношения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 малой родине и отечестве, представлений о социо – 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б особенностях прир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sectPr>
          <w:headerReference w:type="default" r:id="rId5"/>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Познавательн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5"/>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5"/>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5"/>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5"/>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БРАЗОВАТЕЛЬНАЯ ОБЛАСТЬ «РЕЧЕВОЕ РАЗВИТИЕ»</w:t>
      </w:r>
    </w:p>
    <w:p>
      <w:pPr>
        <w:pStyle w:val="Normal"/>
        <w:widowControl/>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1. Владение речью как средством общения и культуры.</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Устанавливает продуктивные контакты со взрослыми сверстниками, как со знакомыми, так и с незнакомыми людьми, выражая содержание общения разнообразными способами; понимает разнообразные инициативные обращения и адекватно на них реагирует, передает содержание диалога в инициативных репликах, используя реплики-реакции, реплики-ответы, реплики-сообщения, реплики-побуждения, в том числе побуждения к совместной деятельности; вступает в речевое общение разными способами: сообщает о своих впечатлениях, переживаниях, задает вопросы, побуждает партнера к совместной деятельности; дифференцированно использует вербальные и невербальные средства в разных ситуациях общения. Самостоятельно использует вежливые слова, адекватно ситуациям общения.</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Устанавливает продуктивные контакты со знакомыми взрослыми и сверстниками с помощью речевых и неречевых средств общения, затрудняется в общении с незнакомыми людьми; недостаточно четко дифференцирует вербальные средства в соответствии с разными ситуациями общения. Использует вежливые слова, в ряде ситуаций нуждается в напоминании взрослого.</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Испытывает затруднения в выборе адекватных средств общения в соответствии с особенностями партнеров по общению и ситуации общения, наиболее успешно общается в привычной обстановке. Использует вежливые слова по напоминанию взрослого.</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Не умеет выбирать адекватные речевые средства общения в соответствии с особенностями партнеров по общению и ситуации общения, в общении стереотипно использует небольшой арсенал вербальных и невербальных средств, наиболее успешно общается в привычной обстановке. Не использует вежливых слов, отказывается употреблять их и при напоминани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2. Обогащение активного словаря.</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Лексические средства разнообразны, использует все части речи, синонимы, антонимы. Употребляет слова, обозначающие все части речи. Свободно использует обобщающие слова, группируя предметы по родовидовым признакам. За счет развития смысловой стороны речи начинает употреблять синонимы, антонимы. Выбирает наиболее точную, подходящую к ситуации лексику. Употребляет слова в разных значениях. Активно использует слова, обозначающие абстрактные категории.</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Лексические средства разнообразны, но не использует или использует редко синонимы, антонимы. Употребляет слова, обозначающие все части речи. Свободно используют обобщающие слова, группируя предметы по родовидовым признакам. Начинает использовать слова, обозначающие абстрактные категории.</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Преобладают в речи существительные и глаголы. Называет отдельные признаки и свойства предметов. Использует преимущественно слова, обозначающие конкретные объекты.</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Преобладают в речи существительные и глаголы. Употребляет их зачастую неточно. Испытывает затруднения в назывании признаков, свойств предметов. Использует слова, обозначающие конкретные объект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3. Развитие связной, грамматически правильной диалогической и монологической речи</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xml:space="preserve">. Адекватно отбирает и использует лексические и грамматические средства. Согласовывает существительные и числительные два-пять. Образовывает существительные в единственном и множественном числе, используя уменьшительно-ласкательные суффиксы, названия детенышей животных. Правильно употребляет предложно-падежные конструкции с предлогами </w:t>
      </w:r>
      <w:r>
        <w:rPr>
          <w:rFonts w:eastAsia="Times New Roman" w:cs="Times New Roman" w:ascii="Times New Roman" w:hAnsi="Times New Roman"/>
          <w:i/>
          <w:color w:val="000000"/>
          <w:u w:val="single"/>
          <w:lang w:bidi="ar-SA"/>
        </w:rPr>
        <w:t>на, в, под, с, со, над, за, перед, около</w:t>
      </w:r>
      <w:r>
        <w:rPr>
          <w:rFonts w:eastAsia="Times New Roman" w:cs="Times New Roman" w:ascii="Times New Roman" w:hAnsi="Times New Roman"/>
          <w:color w:val="000000"/>
          <w:lang w:bidi="ar-SA"/>
        </w:rPr>
        <w:t>. Устанавливает и отражает в речи причинно-следственные связи, обобщает, анализирует и систематизирует. Согласует прилагательное с существительным в роде, числе, правильно употребляет существительные единственного и множественного числа в родительном падеже. Активно употребляет сложноподчиненные и сложносочиненные предложения. При рассказывании по серии картинок соединяет части в единое целое, композиция рассказов выдержана. Самостоятельно составляет предложения разных типов.</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Образовывает существительные в единственном и множественном числе, используя уменьшительно-ласкательные суффиксы с помощью взрослого. Допускает немногочисленные ошибки в выборе лексических и грамматических средств, в употреблении предлогов. С помощью взрослого, а в ряде случаев самостоятельно, устанавливает и отражает в речи причинно-следственные связи, обобщает, анализирует и систематизирует. Согласует прилагательное с существительным в роде, числе, правильно употребляет существительные единственного и множественного числа в родительном падеже. Допускает немногочисленные ошибки. Использует сложноподчиненные и сложносочиненные предложения. При рассказывании по серии картинок с помощью взрослого соединяет части в единое целое, композиция рассказов может быть не выдержана.</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Допускает многочисленные ошибки в выборе лексических и грамматических средств. Допускает много ошибок в использовании уменьшительно-ласкательных суффиксов. Испытывает затруднения, несмотря на помощь взрослого, в установлении и вербализации причинно-следственных связей, обобщении, анализе и систематизации. Допускает многочисленные ошибки в согласовании прилагательных с существительными в роде, числе, употреблении существительных единственного и множественного числа в родительном падеже, в употреблении предлогов. С помощью взрослого может составить сложноподчиненные и сложносочиненные предложения. Затрудняется в рассказывании по серии картинок.</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Допускает многочисленные ошибки в выборе лексических и грамматических средств. Не может установить и вербализировать причинно-следственные связи, обобщить, проанализировать и систематизировать, составить сложноподчиненные и сложносочиненные предложения.</w:t>
      </w:r>
    </w:p>
    <w:p>
      <w:pPr>
        <w:pStyle w:val="Normal"/>
        <w:widowControl/>
        <w:jc w:val="both"/>
        <w:rPr/>
      </w:pPr>
      <w:r>
        <w:rPr>
          <w:rFonts w:eastAsia="Times New Roman" w:cs="Times New Roman" w:ascii="Times New Roman" w:hAnsi="Times New Roman"/>
          <w:color w:val="000000"/>
          <w:lang w:bidi="ar-SA"/>
        </w:rPr>
        <w:t>Допускает многочисленные ошибки в согласовании прилагательных с существительными в роде, числе, употреблении существительных единственного и множественного числа в родительном падеже. Неверно употребляет большинство предлогов. Не может составить связный рассказ по серии картино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4. Развитие речевого творчества.</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Проявляет активность в словотворчестве, словоизменении и словообразовании, задает много поисковых вопросов, направленных на осмысление речи как деятельности, а также на слово как понятие, на понимание значений слов. Придумывает рифмы, «играет» рифмами.</w:t>
      </w:r>
    </w:p>
    <w:p>
      <w:pPr>
        <w:pStyle w:val="Normal"/>
        <w:widowControl/>
        <w:jc w:val="both"/>
        <w:rPr/>
      </w:pPr>
      <w:r>
        <w:rPr>
          <w:rFonts w:eastAsia="Times New Roman" w:cs="Times New Roman" w:ascii="Times New Roman" w:hAnsi="Times New Roman"/>
          <w:i/>
          <w:color w:val="000000"/>
          <w:lang w:bidi="ar-SA"/>
        </w:rPr>
        <w:tab/>
        <w:t>Средний уровень эффективности педагогических воздействий</w:t>
      </w:r>
      <w:r>
        <w:rPr>
          <w:rFonts w:eastAsia="Times New Roman" w:cs="Times New Roman" w:ascii="Times New Roman" w:hAnsi="Times New Roman"/>
          <w:color w:val="000000"/>
          <w:lang w:bidi="ar-SA"/>
        </w:rPr>
        <w:t>. По предложению взрослого может изменить слово, образовать слово. Проявляет словотворчество. Вместе со взрослым может придумать рифмы.</w:t>
      </w:r>
    </w:p>
    <w:p>
      <w:pPr>
        <w:pStyle w:val="Normal"/>
        <w:widowControl/>
        <w:jc w:val="both"/>
        <w:rPr/>
      </w:pPr>
      <w:r>
        <w:rPr>
          <w:rFonts w:eastAsia="Times New Roman" w:cs="Times New Roman" w:ascii="Times New Roman" w:hAnsi="Times New Roman"/>
          <w:i/>
          <w:color w:val="000000"/>
          <w:lang w:bidi="ar-SA"/>
        </w:rPr>
        <w:tab/>
        <w:t>Низкий уровень эффективности педагогических воздействий</w:t>
      </w:r>
      <w:r>
        <w:rPr>
          <w:rFonts w:eastAsia="Times New Roman" w:cs="Times New Roman" w:ascii="Times New Roman" w:hAnsi="Times New Roman"/>
          <w:color w:val="000000"/>
          <w:lang w:bidi="ar-SA"/>
        </w:rPr>
        <w:t>. С помощью взрослого может изменить слово, образовать слово, допускает ошибки. Словотворчество не проявляет.</w:t>
      </w:r>
    </w:p>
    <w:p>
      <w:pPr>
        <w:pStyle w:val="Normal"/>
        <w:widowControl/>
        <w:jc w:val="both"/>
        <w:rPr/>
      </w:pPr>
      <w:r>
        <w:rPr>
          <w:rFonts w:eastAsia="Times New Roman" w:cs="Times New Roman" w:ascii="Times New Roman" w:hAnsi="Times New Roman"/>
          <w:i/>
          <w:color w:val="000000"/>
          <w:lang w:bidi="ar-SA"/>
        </w:rPr>
        <w:tab/>
        <w:t>Низший уровень эффективности педагогических воздействий</w:t>
      </w:r>
      <w:r>
        <w:rPr>
          <w:rFonts w:eastAsia="Times New Roman" w:cs="Times New Roman" w:ascii="Times New Roman" w:hAnsi="Times New Roman"/>
          <w:color w:val="000000"/>
          <w:lang w:bidi="ar-SA"/>
        </w:rPr>
        <w:t>. Испытывает существенные трудности в изменении слов, образовании слов, даже действуя с помощью взрослого, допускает много ошибок. Словотворчество не проявля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5. Развитие звуковой и интонационной культуры речи, фонематического слуха.</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color w:val="000000"/>
          <w:lang w:bidi="ar-SA"/>
        </w:rPr>
        <w:tab/>
        <w:t>Высокий уровень эффективности педагогических воздействий</w:t>
      </w:r>
      <w:r>
        <w:rPr>
          <w:rFonts w:eastAsia="Times New Roman" w:cs="Times New Roman" w:ascii="Times New Roman" w:hAnsi="Times New Roman"/>
          <w:color w:val="000000"/>
          <w:lang w:bidi="ar-SA"/>
        </w:rPr>
        <w:t>. Отчетливо произносит звуки, речь отчетлива. Использует разнообразные средства интонационной выразительности, в том числе выражая эмоции. Регулирует громкость голоса и темп речи в разных обстоятельствах. Активно использует повествовательную, вопросительную и восклицательную интонацию. Замечает в речи сверстников и взрослых ошибки в произношении, стремится их исправить. При расс</w:t>
      </w:r>
      <w:r>
        <w:rPr>
          <w:rFonts w:eastAsia="Times New Roman" w:cs="Times New Roman" w:ascii="Times New Roman" w:hAnsi="Times New Roman"/>
          <w:color w:val="000000"/>
          <w:sz w:val="23"/>
          <w:szCs w:val="23"/>
          <w:lang w:bidi="ar-SA"/>
        </w:rPr>
        <w:t>казывании, пересказе интонационно передает особенности персонажей, эмоциональную оценку событ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Отчетливо произносит боль</w:t>
        <w:softHyphen/>
        <w:t>шинство звуков, речь отчетлива. Использует некоторые средства интонационной выразительности. Регулирует громкость голоса и темп речи по предложению взрослого, иногда самостоятельно. Использует в некоторых ситуациях повествовательную, вопросительную и восклицательную ин</w:t>
        <w:softHyphen/>
        <w:t xml:space="preserve">тонацию. Замечает в речи сверстников и взрослых ошибки в произношении. При рассказывании, пересказе интонационно передает отдельные особенности персонажей, эмоциональную оценку событий.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Речь часто непонятна, наруше</w:t>
        <w:softHyphen/>
        <w:t>но произношение более 2-3 согласных звуков. По предложению взрослого и с его помощью ис</w:t>
        <w:softHyphen/>
        <w:t>пользует некоторые средства интонационной выразительности. Регулирует громкость голоса и темп речи, подражая взрослому. Повторяет за взрослым повествовательную, вопросительную и восклицательную интонацию. Интонационно не передает эмоциональную оценку событий или особенности персонаже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Речь часто непонятна, нару</w:t>
        <w:softHyphen/>
        <w:t>шено большинство согласных звуков. Речь невыразительна. Затрудняется в повторении за взрос</w:t>
        <w:softHyphen/>
        <w:t>лым разной интонации, регуляции громкости и силы голоса.</w:t>
      </w:r>
    </w:p>
    <w:p>
      <w:pPr>
        <w:pStyle w:val="Normal"/>
        <w:widowControl/>
        <w:jc w:val="center"/>
        <w:rPr>
          <w:rFonts w:ascii="Times New Roman" w:hAnsi="Times New Roman" w:eastAsia="Times New Roman" w:cs="Times New Roman"/>
          <w:b/>
          <w:b/>
          <w:bCs/>
          <w:i/>
          <w:i/>
          <w:color w:val="000000"/>
          <w:sz w:val="23"/>
          <w:szCs w:val="23"/>
          <w:lang w:bidi="ar-SA"/>
        </w:rPr>
      </w:pPr>
      <w:r>
        <w:rPr>
          <w:rFonts w:eastAsia="Times New Roman" w:cs="Times New Roman" w:ascii="Times New Roman" w:hAnsi="Times New Roman"/>
          <w:b/>
          <w:bCs/>
          <w:i/>
          <w:color w:val="000000"/>
          <w:sz w:val="23"/>
          <w:szCs w:val="23"/>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i/>
          <w:color w:val="000000"/>
          <w:sz w:val="23"/>
          <w:szCs w:val="23"/>
          <w:lang w:bidi="ar-SA"/>
        </w:rPr>
        <w:t>6. Знакомство с книжной культурой, детской литературой, понимание на слух текстов различных жанров детской литературы.</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Хорошо понимает прочитан</w:t>
        <w:softHyphen/>
        <w:t>ное, развернуто отвечает на вопросы по содержанию. Пересказывает индивидуально и коллек</w:t>
        <w:softHyphen/>
        <w:t>тивно. Обращает внимание на средства авторской выразительности. Знает и с удовольствием по</w:t>
        <w:softHyphen/>
        <w:t>дробно воспроизводит стихи, сказки, рассказы, знает их названия и авторов; знает основные жанры и их признаки, композицию. Понимает значение иллюстраций, соотносит их с определен</w:t>
        <w:softHyphen/>
        <w:t>ными отрывками текс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Хорошо понимает прочитан</w:t>
        <w:softHyphen/>
        <w:t>ное, кратко отвечает на вопросы по содержанию. Пересказывает индивидуально и коллективно. С помощью взрослого выделяет средства авторской выразительности. Знает и по просьбе взрослого воспроизводит несколько стихов, сказок, рассказов, знает их названия и авторов; знает основные жанры и их отдельные признаки. Понимает значение иллюстраций, соотносит их с определен</w:t>
        <w:softHyphen/>
        <w:t>ными отрывками текс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онимает общий контекст прочитанного, с помощью взрослого отвечает на некоторые вопросы по содержанию констати</w:t>
        <w:softHyphen/>
        <w:t>рующего характера. Кратко пересказывает вместе со взрослым. Воспроизводит некоторые эпизо</w:t>
        <w:softHyphen/>
        <w:t>ды немногочисленных текстов, не знает их названия и авторов, основные жанры. Невнимателен к иллюстрациям.</w:t>
      </w:r>
    </w:p>
    <w:p>
      <w:pPr>
        <w:pStyle w:val="Normal"/>
        <w:widowControl/>
        <w:jc w:val="both"/>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онимает общий контекст прочитанного, затрудняется ответить- на простые вопросы по тексту. Затрудняется в пересказе. Воспроизводит некоторые эпизоды немногочисленных текстов, не знает их названия и авторов, основные жанры. Невнимателен к иллюстрациям.</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sz w:val="23"/>
          <w:szCs w:val="23"/>
          <w:lang w:bidi="ar-SA"/>
        </w:rPr>
        <w:t>7.</w:t>
      </w:r>
      <w:r>
        <w:rPr>
          <w:rFonts w:eastAsia="Times New Roman" w:cs="Times New Roman" w:ascii="Times New Roman" w:hAnsi="Times New Roman"/>
          <w:color w:val="000000"/>
          <w:sz w:val="23"/>
          <w:szCs w:val="23"/>
          <w:lang w:bidi="ar-SA"/>
        </w:rPr>
        <w:t xml:space="preserve"> </w:t>
      </w:r>
      <w:r>
        <w:rPr>
          <w:rFonts w:eastAsia="Times New Roman" w:cs="Times New Roman" w:ascii="Times New Roman" w:hAnsi="Times New Roman"/>
          <w:b/>
          <w:bCs/>
          <w:i/>
          <w:color w:val="000000"/>
          <w:sz w:val="23"/>
          <w:szCs w:val="23"/>
          <w:lang w:bidi="ar-SA"/>
        </w:rPr>
        <w:t>Формирование звуковой аналитико-синтетической активности как предпосылки обучения грамоте.</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Выделяет первый звук в сло</w:t>
        <w:softHyphen/>
        <w:t>ве, подбирает слова с заданным звук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С помощью взрослого выделяет первый звук в слове, подбирает слова с заданным звук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Совместно со взрослым выде</w:t>
        <w:softHyphen/>
        <w:t>ляет первый звук в слове, подбирает слова с заданным звуком. Допускает ошибки.</w:t>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Не принимает задачу выде</w:t>
        <w:softHyphen/>
        <w:t>лить первый звук в слове, подобрать слова с заданным звуком.</w:t>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6"/>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Речев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Речев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ладение речью как средством общения и культур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огащение активного словар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вязной, грамматически правильной диалогической и монологической реч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речевого творчеств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звуковой и интонационной культуры речи, фонематического слух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комство с книжной культурой, детской литературой, понимание на слух текстов различных жанров детской литератур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звуковой аналитико – синтетической активности как предпосылки обучения грамоте</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4935" distR="114935" simplePos="0" locked="0" layoutInCell="0" allowOverlap="1" relativeHeight="19">
                <wp:simplePos x="0" y="0"/>
                <wp:positionH relativeFrom="column">
                  <wp:posOffset>1242060</wp:posOffset>
                </wp:positionH>
                <wp:positionV relativeFrom="paragraph">
                  <wp:posOffset>123825</wp:posOffset>
                </wp:positionV>
                <wp:extent cx="635" cy="3394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800"/>
        <w:gridCol w:w="1778"/>
        <w:gridCol w:w="1956"/>
        <w:gridCol w:w="1760"/>
        <w:gridCol w:w="1767"/>
        <w:gridCol w:w="1914"/>
        <w:gridCol w:w="175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20">
                      <wp:simplePos x="0" y="0"/>
                      <wp:positionH relativeFrom="column">
                        <wp:posOffset>-72390</wp:posOffset>
                      </wp:positionH>
                      <wp:positionV relativeFrom="paragraph">
                        <wp:posOffset>2540</wp:posOffset>
                      </wp:positionV>
                      <wp:extent cx="9410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ладение речью как средством общения и культур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огащение активного словар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вязной, грамматически правильной диалогической и монологической ре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речевого творче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звуковой и интонационной культуры речи, фонематического слух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комство с книжной культурой, детской литературой, понимание на слух текстов различных жанров детской литерату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звуковой аналитико – синтетической активности как предпосылки обучения грамоте</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Владение речью как средством общения и культур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Обогащение активного словар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связной, грамматически правильной диалогической и монологической реч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речевого творче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звуковой и интонационной культуры речи, фонематического слух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Знакомство с книжной культурой, детской литературой, понимание на слух текстов различных жанров детской литератур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звуковой аналитико – синтетической активности как предпосылки обучения грамот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7"/>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Речев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2"/>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2"/>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2"/>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2"/>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sz w:val="23"/>
          <w:szCs w:val="23"/>
          <w:lang w:bidi="ar-SA"/>
        </w:rPr>
        <w:t>ОБРАЗОВАТЕЛЬНАЯ ОБЛАСТЬ «ХУДОЖЕСТВЕННО-ЭСТЕТИЧЕСКОЕ РАЗВИТИЕ»</w:t>
      </w:r>
    </w:p>
    <w:p>
      <w:pPr>
        <w:pStyle w:val="Normal"/>
        <w:widowControl/>
        <w:jc w:val="both"/>
        <w:rPr>
          <w:rFonts w:ascii="Times New Roman" w:hAnsi="Times New Roman" w:eastAsia="Times New Roman" w:cs="Times New Roman"/>
          <w:b/>
          <w:b/>
          <w:bCs/>
          <w:i/>
          <w:i/>
          <w:color w:val="000000"/>
          <w:sz w:val="23"/>
          <w:szCs w:val="23"/>
          <w:lang w:bidi="ar-SA"/>
        </w:rPr>
      </w:pPr>
      <w:r>
        <w:rPr>
          <w:rFonts w:eastAsia="Times New Roman" w:cs="Times New Roman" w:ascii="Times New Roman" w:hAnsi="Times New Roman"/>
          <w:b/>
          <w:bCs/>
          <w:i/>
          <w:color w:val="000000"/>
          <w:sz w:val="23"/>
          <w:szCs w:val="23"/>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i/>
          <w:color w:val="000000"/>
          <w:sz w:val="23"/>
          <w:szCs w:val="23"/>
          <w:lang w:bidi="ar-SA"/>
        </w:rPr>
        <w:t>1. Развитие предпосылок ценностно-смыслового восприятия и понимания произведений искусства, мира природы.</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Имеет достаточно устойчи</w:t>
        <w:softHyphen/>
        <w:t>вые интересы в отношении жанров искусства, природы, рассматривает, задает вопросы, анализи</w:t>
        <w:softHyphen/>
        <w:t>рует. Стремится к познанию произведений искусства, мира природ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Интересы неустойчивы. Рас</w:t>
        <w:softHyphen/>
        <w:t>сматривает, анализирует по вопросам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Интересы ситуативны и под</w:t>
        <w:softHyphen/>
        <w:t>ражательн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я.</w:t>
      </w:r>
      <w:r>
        <w:rPr>
          <w:rFonts w:eastAsia="Times New Roman" w:cs="Times New Roman" w:ascii="Times New Roman" w:hAnsi="Times New Roman"/>
          <w:color w:val="000000"/>
          <w:sz w:val="23"/>
          <w:szCs w:val="23"/>
          <w:lang w:bidi="ar-SA"/>
        </w:rPr>
        <w:t xml:space="preserve"> Не обращает внимания на про</w:t>
        <w:softHyphen/>
        <w:t>изведения искусства, явления мира природы. Интересы не выражены.</w:t>
      </w:r>
    </w:p>
    <w:p>
      <w:pPr>
        <w:pStyle w:val="Normal"/>
        <w:widowControl/>
        <w:jc w:val="both"/>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color w:val="000000"/>
          <w:sz w:val="23"/>
          <w:szCs w:val="23"/>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bCs/>
          <w:i/>
          <w:color w:val="000000"/>
          <w:sz w:val="23"/>
          <w:szCs w:val="23"/>
          <w:lang w:bidi="ar-SA"/>
        </w:rPr>
        <w:t>2. Становление эстетического отношения к окружающему миру.</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Эстетически воспринимает окружающий мир; ярко, глубоко реагирует на его объекты и явления; выразительно отражает об</w:t>
        <w:softHyphen/>
        <w:t>разы, творчески используя речевые и неречевые средства, в том числе эпитеты, сравнения, мета</w:t>
        <w:softHyphen/>
        <w:t>форы, движения, позы, мимику, интонацию; рассказывает о своих эстетических переживаниях, дает развернутые эстетические оценки, мотивирует их, опираясь на личный опы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Эстетически реагирует на окружающий мир; использует в передаче образов ограниченный набор речевых и неречевых средств, кратко оречевляет свои эстетические переживания; дает краткие эстетические оценки, с помощью взрослого использует свой личный опы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Окружающий мир вызывает ситуативные и кратковременные эстетические переживания, эмоциональное реагирование неглубокое; затрудняется в речевом выражении своих пережива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Явно не откликается на обра</w:t>
        <w:softHyphen/>
        <w:t>зы окружающего мира; затрудняется передать образы как в речи, так и в и движениях; не оречевляет свои пережива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i/>
          <w:color w:val="000000"/>
          <w:lang w:bidi="ar-SA"/>
        </w:rPr>
        <w:t>3.</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b/>
          <w:bCs/>
          <w:i/>
          <w:color w:val="000000"/>
          <w:sz w:val="23"/>
          <w:szCs w:val="23"/>
          <w:lang w:bidi="ar-SA"/>
        </w:rPr>
        <w:t>Формирование элементарных представлений о видах искусства (содержание пред</w:t>
        <w:softHyphen/>
        <w:t>ставлений определяется Образовательной программой).</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Имеет четкие, информатив</w:t>
        <w:softHyphen/>
        <w:t>ные представления; в представлениях отражает эпизоды собственного опы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редставления недостаточно дифференцированные, отрывочно отражает собственный опыт с помощью взрослого или не отра</w:t>
        <w:softHyphen/>
        <w:t>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редставления неверные, мало</w:t>
        <w:softHyphen/>
        <w:t>информативны или не сформированы, свой опыт не отражает.</w:t>
      </w:r>
    </w:p>
    <w:p>
      <w:pPr>
        <w:pStyle w:val="Normal"/>
        <w:widowControl/>
        <w:jc w:val="both"/>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color w:val="000000"/>
          <w:sz w:val="23"/>
          <w:szCs w:val="23"/>
          <w:lang w:bidi="ar-SA"/>
        </w:rPr>
      </w:r>
    </w:p>
    <w:p>
      <w:pPr>
        <w:pStyle w:val="Normal"/>
        <w:widowControl/>
        <w:jc w:val="center"/>
        <w:rPr/>
      </w:pPr>
      <w:r>
        <w:rPr>
          <w:rFonts w:eastAsia="Times New Roman" w:cs="Times New Roman" w:ascii="Times New Roman" w:hAnsi="Times New Roman"/>
          <w:b/>
          <w:bCs/>
          <w:i/>
          <w:color w:val="000000"/>
          <w:sz w:val="23"/>
          <w:szCs w:val="23"/>
          <w:lang w:bidi="ar-SA"/>
        </w:rPr>
        <w:t>4. Восприятие музыки.</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роявляет устойчивый интерес к музыкальным произведениям; понимает и развернуто объясняет смену настроения в музыкаль</w:t>
        <w:softHyphen/>
        <w:t>ном произведении, динамику музыкального образа и средства его воплощения; овладел навыками культуры слуша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роявляет интерес к музыкаль</w:t>
        <w:softHyphen/>
        <w:t>ным произведениям; с помощью взрослого объясняет смену настроения в музыкальном произве</w:t>
        <w:softHyphen/>
        <w:t>дении, динамику музыкального образа и некоторые средства его воплощения; овладел основными навыками культуры слуша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Не проявляет выраженного ин</w:t>
        <w:softHyphen/>
        <w:t>тереса к музыкальным произведениям; даже с помощью взрослого затрудняется в объяснении смены настроения в музыкальном произведении, динамики музыкального образа и средства его воплощения, дает стереотипные, неинформативные или неправильные ответы; овладел отдель</w:t>
        <w:softHyphen/>
        <w:t>ными навыками культуры слуша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Не проявляет интереса к му</w:t>
        <w:softHyphen/>
        <w:t>зыкальным произведениям; даже с помощью взрослого не может объяснить смену настроения в музыкальном произведении, динамику музыкального образа и средства его воплощения; не овла</w:t>
        <w:softHyphen/>
        <w:t>дел навыками культуры слушания.</w:t>
      </w:r>
    </w:p>
    <w:p>
      <w:pPr>
        <w:pStyle w:val="Normal"/>
        <w:widowControl/>
        <w:jc w:val="both"/>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color w:val="000000"/>
          <w:sz w:val="23"/>
          <w:szCs w:val="23"/>
          <w:lang w:bidi="ar-SA"/>
        </w:rPr>
      </w:r>
    </w:p>
    <w:p>
      <w:pPr>
        <w:pStyle w:val="Normal"/>
        <w:widowControl/>
        <w:jc w:val="center"/>
        <w:rPr/>
      </w:pPr>
      <w:r>
        <w:rPr>
          <w:rFonts w:eastAsia="Times New Roman" w:cs="Times New Roman" w:ascii="Times New Roman" w:hAnsi="Times New Roman"/>
          <w:b/>
          <w:bCs/>
          <w:i/>
          <w:color w:val="000000"/>
          <w:sz w:val="23"/>
          <w:szCs w:val="23"/>
          <w:lang w:bidi="ar-SA"/>
        </w:rPr>
        <w:t>5. Восприятие художественной литературы, фольклора.</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Адекватно реагирует на со</w:t>
        <w:softHyphen/>
        <w:t>бытия, описанные в тексте; дает оценку персонажам и мотивирует ее, исходя из логики их по</w:t>
        <w:softHyphen/>
        <w:t>ступков; самостоятельно предлагает варианты содействия персонажам; различает эмоциональ</w:t>
        <w:softHyphen/>
        <w:t>ную (красивый/некрасивый) и моральную (добрый/злой, хороший/плохой) оценку персонажей; проникает в сферу переживаний и мыслей героев, объясняет мотивы поступков персонажей; ис</w:t>
        <w:softHyphen/>
        <w:t>пользует в речи сравнения, эпитеты, элементы описания из текстов в повседневной жизни, игре; соотносит содержание прочитанного взрослым произведения с иллюстрациями, своим жизнен</w:t>
        <w:softHyphen/>
        <w:t>ным опыт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Адекватно реагирует на со</w:t>
        <w:softHyphen/>
        <w:t>бытия, описанные в тексте; дает оценку персонажам, но мотивирует неразвернуто или не моти</w:t>
        <w:softHyphen/>
        <w:t>вирует; с помощью взрослого предлагает варианты содействия персонажам; недостаточно четко различает эмоциональную (красивый/некрасивый) и моральную (добрый/злой, хороший/плохой) оценку персонажей; с помощью взрослого соотносит содержание прочитанного взрослым произ</w:t>
        <w:softHyphen/>
        <w:t>ведения с иллюстрациями, своим жизненным опытом; иногда использует в речи некоторые слова и выражения из прочитанных произведений. Соотносит содержание прочитанного взрослым произведения с иллюстрациями, своим жизненным опыт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Затрудняется дать оценку персо</w:t>
        <w:softHyphen/>
        <w:t>нажей и событий, а если с помощью взрослого дает ее, то не мотивирует; не различает эмоциональ</w:t>
        <w:softHyphen/>
        <w:t>ную (красивый/некрасивый) и моральную (добрый/злой, хороший/плохой) оценку персонажей. С помощью взрослого соотносит содержание прочитанного взрослым произведения с иллюстра</w:t>
        <w:softHyphen/>
        <w:t>циями, своим жизненным опытом, устанавливает связь основных событ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Не может оценить персонажей и события. Не может выделить главное, понять причины и следствия. Не соотносит содержание прочитанного взрослым произведения с иллюстрациями, своим жизненным опыт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i/>
          <w:color w:val="000000"/>
          <w:sz w:val="23"/>
          <w:szCs w:val="23"/>
          <w:lang w:bidi="ar-SA"/>
        </w:rPr>
        <w:t>6. Стимулирование</w:t>
      </w:r>
      <w:r>
        <w:rPr>
          <w:rFonts w:eastAsia="Times New Roman" w:cs="Times New Roman" w:ascii="Times New Roman" w:hAnsi="Times New Roman"/>
          <w:b/>
          <w:bCs/>
          <w:color w:val="000000"/>
          <w:sz w:val="23"/>
          <w:szCs w:val="23"/>
          <w:lang w:bidi="ar-SA"/>
        </w:rPr>
        <w:t xml:space="preserve"> </w:t>
      </w:r>
      <w:r>
        <w:rPr>
          <w:rFonts w:eastAsia="Times New Roman" w:cs="Times New Roman" w:ascii="Times New Roman" w:hAnsi="Times New Roman"/>
          <w:b/>
          <w:bCs/>
          <w:i/>
          <w:color w:val="000000"/>
          <w:sz w:val="23"/>
          <w:szCs w:val="23"/>
          <w:lang w:bidi="ar-SA"/>
        </w:rPr>
        <w:t>сопереживания персонажам художественных произведений.</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Адекватно, ярко, глубоко ре</w:t>
        <w:softHyphen/>
        <w:t>агирует на произведения; выразительно отражает образы этих произведений, творчески исполь</w:t>
        <w:softHyphen/>
        <w:t>зуя речевые и неречевые средства, в том числе эпитеты, сравнения, метафоры, движения, позы, мимику, интонацию; рассказывает о своих эмоциональных переживаниях; замечает и понимает эмоциональные проявления в разных жанрах произведений; понимает средства выразительности, используемые авторами произведений для передачи эмоций. Понимает мотивы поступков персо</w:t>
        <w:softHyphen/>
        <w:t>нажей, дает им развернутые и мотивированные характеристики. В речи использует слова и вы</w:t>
        <w:softHyphen/>
        <w:t>ражения из произвед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Адекватно реагирует на про</w:t>
        <w:softHyphen/>
        <w:t>изведения; достаточно выразительно отражает образы этих произведений в речи и движениях, но уровень творчества в данном процессе невысокий, преобладают стереотипы; использует в пе</w:t>
        <w:softHyphen/>
        <w:t>редаче образов произведений ограниченный набор речевых и неречевых средств, понимает неко</w:t>
        <w:softHyphen/>
        <w:t>торые средства выразительности, используемые авторами произведений для передачи эмоций, называя их с помощью взрослого; кратко оречевляет свои переживания, они недостаточно осо</w:t>
        <w:softHyphen/>
        <w:t>знанны; наблюдается стереотипное эмоциональное реагирование. С помощью взрослого понимает мотивы поступков персонажей, дает им развернутые и мотивированные характеристик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Откликается на эмоции, отра</w:t>
        <w:softHyphen/>
        <w:t>женные в произведениях, но эмоциональное реагирование неглубокое, затрудняется в словесном обозначении переживаний; не понимает средств выразительности, используемых авторами про</w:t>
        <w:softHyphen/>
        <w:t>изведений для передачи эмоц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Не откликается на эмоции, отраженные в произведениях, если и возникают в процессе их восприятия эмоции, то прямо не связанные с особенностями образов произведений, с содержанием. Может проявлять неадек</w:t>
        <w:softHyphen/>
        <w:t>ватные конкретной ситуации переживания, например, смеется, когда персонаж попадает в труд</w:t>
        <w:softHyphen/>
        <w:t>ную ситуацию. Не может дать персонажам, событиям эмоциональную оценку.</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 w:val="23"/>
          <w:szCs w:val="23"/>
          <w:lang w:bidi="ar-SA"/>
        </w:rPr>
        <w:t>Затрудняется в передаче образов как в речи, так и в движениях; не понимает средств вырази</w:t>
        <w:softHyphen/>
        <w:t>тельности, используемых авторами произведений для передачи эмоц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7. Реализация самостоятельной творческой деятельности.</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Высо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ередает в рисовании, лепке, аппликации, конструировании разнообразные образы предметов, явлений действительности и литературных произведений; передает в изображении отличия предметов по цвету, форме, величине и иным признакам; изображает основные части и детали предметов, передает их свое</w:t>
        <w:softHyphen/>
        <w:t>образие; передает движения фигур; составляет узоры; расписывает силуэты и объемные фигуры; подчиняет изобразительные и выразительные средства замыслу; создает замысел до начала дея</w:t>
        <w:softHyphen/>
        <w:t>тельности и реализует его, выбирая соответствующие изобразительные и выразительные сред</w:t>
        <w:softHyphen/>
        <w:t>ства; развернуто обозначает замысел в речи, осуществляет развернутое речевое планирование деятельности; пользуется разнообразными приемами изображения, нетрадиционными техника</w:t>
        <w:softHyphen/>
        <w:t>ми; передает в рисунке настроение; использует композиционные возможности; ярко проявляет творчество, развернуто комментирует свои работы; рассматривает и эстетически оценивает рабо</w:t>
        <w:softHyphen/>
        <w:t>ты, свои и сверстников. Создает выразительные и оригинальные музыкальные образы.</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Средн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Передает в рисовании, лепке, аппликации, конструировании образы знакомых предметов, явлений действительности и литера</w:t>
        <w:softHyphen/>
        <w:t>турных произведений; составляет узоры; расписывает силуэты и объемные фигуры; рисует кон</w:t>
        <w:softHyphen/>
        <w:t>тур предмета простым карандашом; но зачастую не соотносит изобразительные и выразительные</w:t>
      </w:r>
      <w:r>
        <w:rPr>
          <w:color w:val="000000"/>
          <w:sz w:val="23"/>
          <w:szCs w:val="23"/>
        </w:rPr>
        <w:t xml:space="preserve"> </w:t>
      </w:r>
      <w:r>
        <w:rPr>
          <w:rFonts w:eastAsia="Times New Roman" w:cs="Times New Roman" w:ascii="Times New Roman" w:hAnsi="Times New Roman"/>
          <w:color w:val="000000"/>
          <w:sz w:val="23"/>
          <w:szCs w:val="23"/>
          <w:lang w:bidi="ar-SA"/>
        </w:rPr>
        <w:t>средства с замыслом, создает замысел до начала деятельности, однако не всегда получает резуль</w:t>
        <w:softHyphen/>
        <w:t>тат, соответствующий замыслу; выбирает соответствующие теме некоторые выразительные и изобразительные средства; пользуется знакомыми приемами создания изображения; затрудня</w:t>
        <w:softHyphen/>
        <w:t>ется в целостной передаче реальных характеристик объекта, в созданных образах преобладают стереотипы; изображения статичны, движение передает в речи с использованием комментариев, междометий или звукоподражания; отражает отдельные творческие проявления, кратко коммен</w:t>
        <w:softHyphen/>
        <w:t>тирует готовую работу; рассматривает работы, свои и сверстников, но затрудняется в эстетиче</w:t>
        <w:softHyphen/>
        <w:t>ской оценке</w:t>
      </w:r>
      <w:r>
        <w:rPr>
          <w:rFonts w:eastAsia="Times New Roman" w:cs="Times New Roman" w:ascii="Times New Roman" w:hAnsi="Times New Roman"/>
          <w:color w:val="000000"/>
          <w:sz w:val="23"/>
          <w:szCs w:val="23"/>
          <w:lang w:eastAsia="en-US" w:bidi="ar-SA"/>
        </w:rPr>
        <w:t>/</w:t>
      </w:r>
      <w:r>
        <w:rPr>
          <w:rFonts w:eastAsia="Times New Roman" w:cs="Times New Roman" w:ascii="Times New Roman" w:hAnsi="Times New Roman"/>
          <w:color w:val="000000"/>
          <w:sz w:val="23"/>
          <w:szCs w:val="23"/>
          <w:lang w:val="en-US" w:eastAsia="en-US" w:bidi="ar-SA"/>
        </w:rPr>
        <w:t>fe</w:t>
      </w:r>
      <w:r>
        <w:rPr>
          <w:rFonts w:eastAsia="Times New Roman" w:cs="Times New Roman" w:ascii="Times New Roman" w:hAnsi="Times New Roman"/>
          <w:color w:val="000000"/>
          <w:sz w:val="23"/>
          <w:szCs w:val="23"/>
          <w:lang w:eastAsia="en-US" w:bidi="ar-SA"/>
        </w:rPr>
        <w:t xml:space="preserve"> </w:t>
      </w:r>
      <w:r>
        <w:rPr>
          <w:rFonts w:eastAsia="Times New Roman" w:cs="Times New Roman" w:ascii="Times New Roman" w:hAnsi="Times New Roman"/>
          <w:color w:val="000000"/>
          <w:sz w:val="23"/>
          <w:szCs w:val="23"/>
          <w:lang w:bidi="ar-SA"/>
        </w:rPr>
        <w:t>создании выразительных музыкальных образов нуждается в помощ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3"/>
          <w:szCs w:val="23"/>
          <w:lang w:bidi="ar-SA"/>
        </w:rPr>
        <w:tab/>
        <w:t>Низк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Имеет в арсенале несколько несложных сюжетов и предметов, которые постоянно изображает в виде графических стереоти</w:t>
        <w:softHyphen/>
        <w:t>пов; до начала изображения определяет не замысел, а лишь тему в общем виде; изобразительные и выразительные средства выбирает спонтанно; пользуется несколькими хорошо знакомыми приемами; образы невыразительны, не выражают позицию автора; затрудняется в комментиро</w:t>
        <w:softHyphen/>
        <w:t>вании своих работ, нуждается в наводящих вопросах взрослого; не стремится рассматривать ра</w:t>
        <w:softHyphen/>
        <w:t>боты, свои и сверстников, но может проявлять эпизодическую заинтересованность; затрудняется в эстетической оценке рисунков, но может кратко ответить на наводящие вопросы взрослого. Затрудняется в создании выразительных музыкальных образов.</w:t>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i/>
          <w:iCs/>
          <w:color w:val="000000"/>
          <w:sz w:val="23"/>
          <w:szCs w:val="23"/>
          <w:lang w:bidi="ar-SA"/>
        </w:rPr>
        <w:tab/>
        <w:t>Низший уровень эффективности педагогических воздействий.</w:t>
      </w:r>
      <w:r>
        <w:rPr>
          <w:rFonts w:eastAsia="Times New Roman" w:cs="Times New Roman" w:ascii="Times New Roman" w:hAnsi="Times New Roman"/>
          <w:color w:val="000000"/>
          <w:sz w:val="23"/>
          <w:szCs w:val="23"/>
          <w:lang w:bidi="ar-SA"/>
        </w:rPr>
        <w:t xml:space="preserve"> Создает стереотипные простые изображения; тема определяется в процессе деятельности; изобразительные средства выбирает спонтанно; пользуется стереотипными приемами рисования; образы невыразительны, не выра</w:t>
        <w:softHyphen/>
        <w:t>жают позицию автора; не может прокомментировать свою работу, лишь называет отдельные эле</w:t>
        <w:softHyphen/>
        <w:t>менты; работы, свои и сверстников, не вызывают интереса; эстетическую оценку не дает. Не при</w:t>
        <w:softHyphen/>
        <w:t>нимает задачу на создание музыкальных образов или проявляет спонтанную активность.</w:t>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8"/>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Художественно - эстет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Художественно - эстетическ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предпосылок ценностно – смыслового восприятия и понимания  произведений искусства, мира прир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эстетического отношения к окружающему мир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элементарных представлений о видах искус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музы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художественной литературы, фольклор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имулирование сопереживания персонажам художественных произведен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ализация самостоятельной творческой деятельности</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4935" distR="114935" simplePos="0" locked="0" layoutInCell="0" allowOverlap="1" relativeHeight="21">
                <wp:simplePos x="0" y="0"/>
                <wp:positionH relativeFrom="column">
                  <wp:posOffset>1242060</wp:posOffset>
                </wp:positionH>
                <wp:positionV relativeFrom="paragraph">
                  <wp:posOffset>123825</wp:posOffset>
                </wp:positionV>
                <wp:extent cx="635" cy="33947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800"/>
        <w:gridCol w:w="1778"/>
        <w:gridCol w:w="1956"/>
        <w:gridCol w:w="1760"/>
        <w:gridCol w:w="1767"/>
        <w:gridCol w:w="1914"/>
        <w:gridCol w:w="175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22">
                      <wp:simplePos x="0" y="0"/>
                      <wp:positionH relativeFrom="column">
                        <wp:posOffset>-72390</wp:posOffset>
                      </wp:positionH>
                      <wp:positionV relativeFrom="paragraph">
                        <wp:posOffset>2540</wp:posOffset>
                      </wp:positionV>
                      <wp:extent cx="9410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предпосылок ценностно – смыслового восприятия и понимания  произведений искусства, мира природ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эстетического отношения к окружающему мир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элементарных представлений о видах искус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музы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художественной литературы, фолькло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имулирование сопереживания персонажам художественных произведе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ализация самостоятельной творческой деятельности</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pPr>
      <w:r>
        <w:rPr>
          <w:rFonts w:cs="Times New Roman" w:ascii="Times New Roman" w:hAnsi="Times New Roman"/>
          <w:b/>
          <w:sz w:val="24"/>
          <w:szCs w:val="24"/>
        </w:rPr>
        <w:t>Образовательная область «Художественно - эстет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предпосылок ценностно – смыслового восприятия и понимания  произведений искусства, мира прир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эстетического отношения к окружающему мир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элементарных представлений о видах искус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Восприятие музы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Восприятие художественной литературы, фольклор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имулирование сопереживания персонажам художественных произвед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еализация самостоятельной творческой деятель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9"/>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pPr>
      <w:r>
        <w:rPr>
          <w:rFonts w:eastAsia="Times New Roman" w:cs="Times New Roman" w:ascii="Times New Roman" w:hAnsi="Times New Roman"/>
          <w:b/>
          <w:bCs/>
          <w:color w:val="000000"/>
          <w:lang w:bidi="ar-SA"/>
        </w:rPr>
        <w:t>Образовательная область «Художественно - эстетическ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4"/>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4"/>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4"/>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4"/>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sectPr>
          <w:headerReference w:type="default" r:id="rId10"/>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color w:val="000000"/>
          <w:sz w:val="23"/>
          <w:szCs w:val="23"/>
          <w:lang w:bidi="ar-SA"/>
        </w:rPr>
        <w:t>ОБРАЗОВАТЕЛЬНАЯ ОБЛАСТЬ «ФИЗИЧЕСКОЕ РАЗВИТИЕ»</w:t>
      </w:r>
    </w:p>
    <w:p>
      <w:pPr>
        <w:pStyle w:val="Normal"/>
        <w:widowControl/>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color w:val="000000"/>
          <w:sz w:val="23"/>
          <w:szCs w:val="23"/>
          <w:lang w:bidi="ar-SA"/>
        </w:rPr>
      </w:r>
    </w:p>
    <w:p>
      <w:pPr>
        <w:pStyle w:val="Normal"/>
        <w:widowControl/>
        <w:jc w:val="center"/>
        <w:rPr/>
      </w:pPr>
      <w:r>
        <w:rPr>
          <w:rFonts w:eastAsia="Times New Roman" w:cs="Times New Roman" w:ascii="Times New Roman" w:hAnsi="Times New Roman"/>
          <w:b/>
          <w:bCs/>
          <w:i/>
          <w:color w:val="000000"/>
          <w:sz w:val="23"/>
          <w:szCs w:val="23"/>
          <w:lang w:bidi="ar-SA"/>
        </w:rPr>
        <w:t>1. Приобретение опыта в двигательной деятельности, связанной с выполнением упраж</w:t>
        <w:softHyphen/>
        <w:t>нений, направленных на развитие таких физических качеств, как координация и гибкость (содержание упражнения определяется образовательной программой).</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Самостоятельно и точно вы</w:t>
        <w:softHyphen/>
        <w:t>полняет упражнения. Движения сформирован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Упражнения выполняет, но нуждается в руководстве взрослого. Успешнее действует в организованной, чем в самостоя</w:t>
        <w:softHyphen/>
        <w:t>тельной деятельности. Отдельные действия выполняет неувер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Движения выполняет неуве</w:t>
        <w:softHyphen/>
        <w:t>ренно. При помощи взрослого движения выполняются относительно более качеств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Многие движения не сформи</w:t>
        <w:softHyphen/>
        <w:t>рованы. Нарушен правильный образ движени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i/>
          <w:color w:val="000000"/>
          <w:lang w:bidi="ar-SA"/>
        </w:rPr>
        <w:t xml:space="preserve">2. </w:t>
      </w:r>
      <w:r>
        <w:rPr>
          <w:rFonts w:eastAsia="Times New Roman" w:cs="Times New Roman" w:ascii="Times New Roman" w:hAnsi="Times New Roman"/>
          <w:b/>
          <w:bCs/>
          <w:i/>
          <w:color w:val="000000"/>
          <w:sz w:val="23"/>
          <w:szCs w:val="23"/>
          <w:lang w:bidi="ar-SA"/>
        </w:rPr>
        <w:t>Приобретение опыта в двигательной деятельности, способствующей правильному формированию опорно-двигательной системы организма, развитию равновесия, коорди</w:t>
        <w:softHyphen/>
        <w:t>нации движения (содержание движений определяется образовательной программой).</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Самостоятельно и точно вы</w:t>
        <w:softHyphen/>
        <w:t>полняет движения. Движения сформирован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Основные движения выпол</w:t>
        <w:softHyphen/>
        <w:t>няет, но нуждается в руководстве взрослого. Успешнее действует в организованной, чем в само</w:t>
        <w:softHyphen/>
        <w:t>стоятельной деятельности. Отдельные действия выполняет неувер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Движения выполняет неуве</w:t>
        <w:softHyphen/>
        <w:t>ренно. При помощи взрослого движения выполняются относительно более качеств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Многие движения не сформи</w:t>
        <w:softHyphen/>
        <w:t>рованы. Нарушен правильный образ движени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i/>
          <w:color w:val="000000"/>
          <w:lang w:bidi="ar-SA"/>
        </w:rPr>
        <w:t>3.</w:t>
      </w:r>
      <w:r>
        <w:rPr>
          <w:rFonts w:eastAsia="Times New Roman" w:cs="Times New Roman" w:ascii="Times New Roman" w:hAnsi="Times New Roman"/>
          <w:i/>
          <w:color w:val="000000"/>
          <w:lang w:bidi="ar-SA"/>
        </w:rPr>
        <w:t xml:space="preserve"> </w:t>
      </w:r>
      <w:r>
        <w:rPr>
          <w:rFonts w:eastAsia="Times New Roman" w:cs="Times New Roman" w:ascii="Times New Roman" w:hAnsi="Times New Roman"/>
          <w:b/>
          <w:bCs/>
          <w:i/>
          <w:color w:val="000000"/>
          <w:sz w:val="23"/>
          <w:szCs w:val="23"/>
          <w:lang w:bidi="ar-SA"/>
        </w:rPr>
        <w:t>Приобретение опыта в двигательной деятельности, способствующей развитию круп</w:t>
        <w:softHyphen/>
        <w:t>ной и мелкой моторики обеих рук.</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Уверенно, координированно, точно, гармонично выполняет движения, как хорошо знакомые, так и новые, точно выполняет прицельные движения, сформированы мелкомоторные движения (срисовывает прямоугольники, правильно пишет многие буквы, вырезает круги и овалы из квадратов и прямоугольников соот</w:t>
        <w:softHyphen/>
        <w:t>ветственно, копирует прямые, ломаные, замкнутые линии, собирает шестисоставную матрешку, пирамидку, застегивает и расстегивает пуговицы, пытается шнуровать обувь), четко выделяет ведущую руку, дифференцированы движения правой и левой ру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Большинство движений вы</w:t>
        <w:softHyphen/>
        <w:t>полняет правильно, знакомые движения хорошо координирует; с неточностями выполняет при</w:t>
        <w:softHyphen/>
        <w:t>цельные движения, сформированы мелкомоторные движения; четко выделяете ведущую руку, дифференцированы движения правой и левой ру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Большинство простых движений сформированы, но неуверенно выполняет сложные движения, координация движений недоста</w:t>
        <w:softHyphen/>
        <w:t>точная; неточно выполняет прицельные движения, многие мелкомоторные движения не сформи</w:t>
        <w:softHyphen/>
        <w:t>рованы, путает правую и левую руку, нечетко выделяет ведущую руку и дифференцирует дви</w:t>
        <w:softHyphen/>
        <w:t>жения правой и левой ру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Не все простые движения вы</w:t>
        <w:softHyphen/>
        <w:t>полняет качественно, многие сложные движения не освоены, движения некоординированные или слабокоординированные; неточно выполняет прицельные движения, многие мелкомоторные движения не сформированы, нечетко выделяет ведущую руку и дифференцирует движения пра</w:t>
        <w:softHyphen/>
        <w:t>вой и левой ру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4. Приобретение опыта в двигательной деятельности, связанной с правильным, не нано</w:t>
        <w:softHyphen/>
        <w:t>сящим ущерба организму выполнением основных движений.</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Выполняет правиль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Выполняет правильно, но нуж</w:t>
        <w:softHyphen/>
        <w:t>дается в напоминании взрослого, его контрол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Выполняет часто неправильно, несмотря на помощь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Выполняет неправильно, помощь взрослого существенно не влияет на выполнени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5. Формирование начальных представлений о некоторых видах спорта, овладение по</w:t>
        <w:softHyphen/>
        <w:t>движными играми с правилами (содержание определяется образовательной программой).</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Имеет четкие, информативные представления; в представлениях отражает эпизоды собственного опыта. Знает подвижные игры, выполняет правил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 Знает подвижные игры, не всегда выполняет правила, нуждается в помощ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редставления недостаточно дифференцированные, отрывочно отражает собственный опыт с помощью взрослого или не отра</w:t>
        <w:softHyphen/>
        <w:t>жает. Знает некоторые подвижные игры, выполняет правила только вместе со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редставления неверные, ма</w:t>
        <w:softHyphen/>
        <w:t>лоинформативные или не сформированы; свой опыт не отражает. Подвижные игры не знает или знает недостаточно хорошо, правила не выполняет.</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6. Становление целенаправленности и саморегуляции в двигательной сфере.</w:t>
      </w:r>
    </w:p>
    <w:p>
      <w:pPr>
        <w:pStyle w:val="Normal"/>
        <w:widowControl/>
        <w:jc w:val="center"/>
        <w:rPr>
          <w:rFonts w:ascii="Times New Roman" w:hAnsi="Times New Roman" w:eastAsia="Times New Roman" w:cs="Times New Roman"/>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равильно выполняет движе</w:t>
        <w:softHyphen/>
        <w:t>ния по инструкции и по показу, как хорошо знакомые, так и новые, создает творческое сочетание движений; в движениях передает заданный ритм, темп и направлен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Потребность в двигательной активности сформирована, испытывает удовольствие от движе</w:t>
        <w:softHyphen/>
        <w:t>ния, целесообразно организует свою двигательную активность, осмысленно относится к точности и правильности выполнения движений, осознанно выполняет все виды движений, следя за их ка</w:t>
        <w:softHyphen/>
        <w:t>честв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роявляет старание, передает заданный ритм, темп и направление, хотя в некоторых ситуациях нуждается в помощи взрослого, особенно при освоении новых движений, успешнее действует по показу, чем по инструкции; может придумать сочетания несложных дви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Потребность в двигательной активности проявляет, но самостоятельно ее не организует, она возникает стихийно; не всегда следит за точностью и правильностью движений и не всегда само</w:t>
        <w:softHyphen/>
        <w:t>стоятельно контролирует свою двигательную деятельнос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Не проявляет старания; затруд</w:t>
        <w:softHyphen/>
        <w:t>няется в выполнении новых движений по показу и инструкции; в движениях нарушает заданный ритм, темп и направление; не контролирует выполнение движений. Потребность в двигательной активности ярко не проявляется, однако участвует в двигательной деятельности по предложению взрослого или сверстника, хотя интерес к ней сохраняется недолго; не контролирует качество своих дви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ассивен или расторможен, движения хаотичны, неорганизованны, многие из них нецелесообразны. Не стремится научиться выполнять движения лучше или научиться новым движениям, не может точно повторить про</w:t>
        <w:softHyphen/>
        <w:t>стые движения; не контролирует выполнение дви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 xml:space="preserve">7. </w:t>
      </w:r>
      <w:r>
        <w:rPr>
          <w:rFonts w:eastAsia="Times New Roman" w:cs="Times New Roman" w:ascii="Times New Roman" w:hAnsi="Times New Roman"/>
          <w:b/>
          <w:bCs/>
          <w:i/>
          <w:color w:val="000000"/>
          <w:sz w:val="23"/>
          <w:szCs w:val="23"/>
          <w:lang w:bidi="ar-SA"/>
        </w:rPr>
        <w:t>Становление ценностей здорового образа жизни, овладение его элементарными нор</w:t>
        <w:softHyphen/>
        <w:t>мами и правилами (содержание ценностей определяется образовательной программой).</w:t>
      </w:r>
    </w:p>
    <w:p>
      <w:pPr>
        <w:pStyle w:val="Normal"/>
        <w:widowControl/>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bCs/>
          <w:i/>
          <w:color w:val="000000"/>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Высо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Имеет четкие представления о правилах и нормах. Большинство правил соблюдает сам, остальные -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Средн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Имеет представление о некото</w:t>
        <w:softHyphen/>
        <w:t>рых правилах поведения и нормах, соблюдает их с помощью взрослого или по его напоминанию.</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к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редставления о правилах нечеткие. Правила соблюдает с существенной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color w:val="000000"/>
          <w:sz w:val="22"/>
          <w:szCs w:val="22"/>
          <w:lang w:bidi="ar-SA"/>
        </w:rPr>
        <w:tab/>
        <w:t>Низший уровень эффективности педагогических воздействий.</w:t>
      </w:r>
      <w:r>
        <w:rPr>
          <w:rFonts w:eastAsia="Times New Roman" w:cs="Times New Roman" w:ascii="Times New Roman" w:hAnsi="Times New Roman"/>
          <w:color w:val="000000"/>
          <w:sz w:val="22"/>
          <w:szCs w:val="22"/>
          <w:lang w:bidi="ar-SA"/>
        </w:rPr>
        <w:t xml:space="preserve"> Представления о правилах по</w:t>
        <w:softHyphen/>
        <w:t>ведения в быту не сформированы. Правила соблюдает с существенной помощью взрослого. Может проявлять негативизм в ситуации, когда взрослый требует выполнения правил.</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sectPr>
          <w:headerReference w:type="default" r:id="rId11"/>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Физ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701"/>
        <w:gridCol w:w="1559"/>
        <w:gridCol w:w="1701"/>
        <w:gridCol w:w="1701"/>
        <w:gridCol w:w="1711"/>
        <w:gridCol w:w="1627"/>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правильному формированию опорно – двигательной системы организма, развитию равновесия, координации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развитию крупной и мелкой моторики обеих р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начальных представлений о некоторых видах спорта, овладение подвижными играми с правилам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ленаправленности и саморегуляции в двигательной сфер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нностей здорового образа жизни, овладение его элементарными нормами и правилами</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0490" distR="110490" simplePos="0" locked="0" layoutInCell="0" allowOverlap="1" relativeHeight="23">
                <wp:simplePos x="0" y="0"/>
                <wp:positionH relativeFrom="column">
                  <wp:posOffset>1232535</wp:posOffset>
                </wp:positionH>
                <wp:positionV relativeFrom="paragraph">
                  <wp:posOffset>123825</wp:posOffset>
                </wp:positionV>
                <wp:extent cx="9525" cy="40881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783"/>
        <w:gridCol w:w="1805"/>
        <w:gridCol w:w="1805"/>
        <w:gridCol w:w="1783"/>
        <w:gridCol w:w="1789"/>
        <w:gridCol w:w="1973"/>
        <w:gridCol w:w="179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24">
                      <wp:simplePos x="0" y="0"/>
                      <wp:positionH relativeFrom="column">
                        <wp:posOffset>-72390</wp:posOffset>
                      </wp:positionH>
                      <wp:positionV relativeFrom="paragraph">
                        <wp:posOffset>2540</wp:posOffset>
                      </wp:positionV>
                      <wp:extent cx="94107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правильному формированию опорно – двигательной системы организма, развитию равновесия, координации движ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развитию крупной и мелкой моторики обеих ру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начальных представлений о некоторых видах спорта, овладение подвижными играми с правила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ленаправленности и саморегуляции в двигательной сфер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нностей здорового образа жизни, овладение его элементарными нормами и правилами</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Приобретение опыта в двигательной деятельности, способствующей правильному формированию опорно – двигательной системы организма, развитию равновесия, координации движ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Приобретение опыта в двигательной деятельности, способствующей развитию крупной и мелкой моторики обеих ру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начальных представлений о некоторых видах спорта, овладение подвижными играми с правил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целенаправленности и саморегуляции в двигательной сфер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ценностей здорового образа жизни, овладение его элементарными нормами и правил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2"/>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Физическ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3"/>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3"/>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3"/>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3"/>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sectPr>
          <w:headerReference w:type="default" r:id="rId13"/>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sectPr>
      <w:headerReference w:type="default" r:id="rId14"/>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2818130</wp:posOffset>
              </wp:positionH>
              <wp:positionV relativeFrom="page">
                <wp:posOffset>605155</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
              <wp:simplePos x="0" y="0"/>
              <wp:positionH relativeFrom="page">
                <wp:posOffset>2818130</wp:posOffset>
              </wp:positionH>
              <wp:positionV relativeFrom="page">
                <wp:posOffset>605155</wp:posOffset>
              </wp:positionV>
              <wp:extent cx="15875" cy="176530"/>
              <wp:effectExtent l="0" t="0" r="0" b="0"/>
              <wp:wrapNone/>
              <wp:docPr id="18"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2818130</wp:posOffset>
              </wp:positionH>
              <wp:positionV relativeFrom="page">
                <wp:posOffset>605155</wp:posOffset>
              </wp:positionV>
              <wp:extent cx="15875" cy="176530"/>
              <wp:effectExtent l="0" t="0" r="0" b="0"/>
              <wp:wrapNone/>
              <wp:docPr id="21"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
              <wp:simplePos x="0" y="0"/>
              <wp:positionH relativeFrom="page">
                <wp:posOffset>2818130</wp:posOffset>
              </wp:positionH>
              <wp:positionV relativeFrom="page">
                <wp:posOffset>605155</wp:posOffset>
              </wp:positionV>
              <wp:extent cx="15875" cy="176530"/>
              <wp:effectExtent l="0" t="0" r="0" b="0"/>
              <wp:wrapNone/>
              <wp:docPr id="22"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2818130</wp:posOffset>
              </wp:positionH>
              <wp:positionV relativeFrom="page">
                <wp:posOffset>605155</wp:posOffset>
              </wp:positionV>
              <wp:extent cx="15875" cy="176530"/>
              <wp:effectExtent l="0" t="0" r="0" b="0"/>
              <wp:wrapNone/>
              <wp:docPr id="23"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
              <wp:simplePos x="0" y="0"/>
              <wp:positionH relativeFrom="page">
                <wp:posOffset>2818130</wp:posOffset>
              </wp:positionH>
              <wp:positionV relativeFrom="page">
                <wp:posOffset>605155</wp:posOffset>
              </wp:positionV>
              <wp:extent cx="15875" cy="176530"/>
              <wp:effectExtent l="0" t="0" r="0" b="0"/>
              <wp:wrapNone/>
              <wp:docPr id="4"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2818130</wp:posOffset>
              </wp:positionH>
              <wp:positionV relativeFrom="page">
                <wp:posOffset>605155</wp:posOffset>
              </wp:positionV>
              <wp:extent cx="15875" cy="176530"/>
              <wp:effectExtent l="0" t="0" r="0" b="0"/>
              <wp:wrapNone/>
              <wp:docPr id="5"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2818130</wp:posOffset>
              </wp:positionH>
              <wp:positionV relativeFrom="page">
                <wp:posOffset>605155</wp:posOffset>
              </wp:positionV>
              <wp:extent cx="15875" cy="176530"/>
              <wp:effectExtent l="0" t="0" r="0" b="0"/>
              <wp:wrapNone/>
              <wp:docPr id="8"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2818130</wp:posOffset>
              </wp:positionH>
              <wp:positionV relativeFrom="page">
                <wp:posOffset>605155</wp:posOffset>
              </wp:positionV>
              <wp:extent cx="15875" cy="176530"/>
              <wp:effectExtent l="0" t="0" r="0" b="0"/>
              <wp:wrapNone/>
              <wp:docPr id="9"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
              <wp:simplePos x="0" y="0"/>
              <wp:positionH relativeFrom="page">
                <wp:posOffset>2818130</wp:posOffset>
              </wp:positionH>
              <wp:positionV relativeFrom="page">
                <wp:posOffset>605155</wp:posOffset>
              </wp:positionV>
              <wp:extent cx="15875" cy="176530"/>
              <wp:effectExtent l="0" t="0" r="0" b="0"/>
              <wp:wrapNone/>
              <wp:docPr id="12"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2818130</wp:posOffset>
              </wp:positionH>
              <wp:positionV relativeFrom="page">
                <wp:posOffset>605155</wp:posOffset>
              </wp:positionV>
              <wp:extent cx="15875" cy="176530"/>
              <wp:effectExtent l="0" t="0" r="0" b="0"/>
              <wp:wrapNone/>
              <wp:docPr id="13"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2">
              <wp:simplePos x="0" y="0"/>
              <wp:positionH relativeFrom="page">
                <wp:posOffset>2818130</wp:posOffset>
              </wp:positionH>
              <wp:positionV relativeFrom="page">
                <wp:posOffset>605155</wp:posOffset>
              </wp:positionV>
              <wp:extent cx="15875" cy="176530"/>
              <wp:effectExtent l="0" t="0" r="0" b="0"/>
              <wp:wrapNone/>
              <wp:docPr id="16"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2818130</wp:posOffset>
              </wp:positionH>
              <wp:positionV relativeFrom="page">
                <wp:posOffset>605155</wp:posOffset>
              </wp:positionV>
              <wp:extent cx="15875" cy="176530"/>
              <wp:effectExtent l="0" t="0" r="0" b="0"/>
              <wp:wrapNone/>
              <wp:docPr id="17"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Sylfaen" w:hAnsi="Sylfaen" w:eastAsia="Sylfaen" w:cs="Sylfaen"/>
      <w:b w:val="false"/>
      <w:bCs w:val="false"/>
      <w:i w:val="false"/>
      <w:iCs w:val="false"/>
      <w:caps w:val="false"/>
      <w:smallCaps w:val="false"/>
      <w:strike w:val="false"/>
      <w:dstrike w:val="false"/>
      <w:sz w:val="46"/>
      <w:szCs w:val="46"/>
      <w:u w:val="none"/>
    </w:rPr>
  </w:style>
  <w:style w:type="character" w:styleId="Style16">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46"/>
      <w:sz w:val="46"/>
      <w:szCs w:val="46"/>
      <w:u w:val="none"/>
      <w:vertAlign w:val="baseline"/>
      <w:lang w:val="ru-RU" w:bidi="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
    <w:name w:val="Основной текст (2)_"/>
    <w:qFormat/>
    <w:rPr>
      <w:rFonts w:ascii="Times New Roman" w:hAnsi="Times New Roman" w:eastAsia="Times New Roman" w:cs="Times New Roman"/>
      <w:b/>
      <w:bCs/>
      <w:i/>
      <w:iCs/>
      <w:caps w:val="false"/>
      <w:smallCaps w:val="false"/>
      <w:strike w:val="false"/>
      <w:dstrike w:val="false"/>
      <w:sz w:val="36"/>
      <w:szCs w:val="36"/>
      <w:u w:val="none"/>
    </w:rPr>
  </w:style>
  <w:style w:type="character" w:styleId="3">
    <w:name w:val="Основной текст (3)_"/>
    <w:qFormat/>
    <w:rPr>
      <w:rFonts w:ascii="Sylfaen" w:hAnsi="Sylfaen" w:eastAsia="Sylfaen" w:cs="Sylfaen"/>
      <w:b/>
      <w:bCs/>
      <w:i w:val="false"/>
      <w:iCs w:val="false"/>
      <w:caps w:val="false"/>
      <w:smallCaps w:val="false"/>
      <w:strike w:val="false"/>
      <w:dstrike w:val="false"/>
      <w:sz w:val="26"/>
      <w:szCs w:val="26"/>
      <w:u w:val="none"/>
    </w:rPr>
  </w:style>
  <w:style w:type="character" w:styleId="Style19">
    <w:name w:val="Верхний колонтитул Знак"/>
    <w:qFormat/>
    <w:rPr>
      <w:color w:val="000000"/>
      <w:sz w:val="24"/>
      <w:szCs w:val="24"/>
      <w:lang w:bidi="ru-RU"/>
    </w:rPr>
  </w:style>
  <w:style w:type="character" w:styleId="Style20">
    <w:name w:val="Нижний колонтитул Знак"/>
    <w:qFormat/>
    <w:rPr>
      <w:color w:val="000000"/>
      <w:sz w:val="24"/>
      <w:szCs w:val="24"/>
      <w:lang w:bidi="ru-RU"/>
    </w:rPr>
  </w:style>
  <w:style w:type="character" w:styleId="1">
    <w:name w:val="Заголовок №1_"/>
    <w:qFormat/>
    <w:rPr>
      <w:rFonts w:ascii="Sylfaen" w:hAnsi="Sylfaen" w:cs="Sylfaen"/>
      <w:b/>
      <w:bCs/>
      <w:sz w:val="26"/>
      <w:szCs w:val="26"/>
      <w:shd w:fill="FFFFFF" w:val="clear"/>
    </w:rPr>
  </w:style>
  <w:style w:type="character" w:styleId="4">
    <w:name w:val="Основной текст (4)_"/>
    <w:qFormat/>
    <w:rPr>
      <w:rFonts w:ascii="Sylfaen" w:hAnsi="Sylfaen" w:cs="Sylfae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180"/>
      <w:jc w:val="center"/>
    </w:pPr>
    <w:rPr>
      <w:rFonts w:ascii="Sylfaen" w:hAnsi="Sylfaen" w:eastAsia="Sylfaen" w:cs="Sylfaen"/>
      <w:b w:val="false"/>
      <w:bCs w:val="false"/>
      <w:i w:val="false"/>
      <w:iCs w:val="false"/>
      <w:caps w:val="false"/>
      <w:smallCaps w:val="false"/>
      <w:strike w:val="false"/>
      <w:dstrike w:val="false"/>
      <w:sz w:val="46"/>
      <w:szCs w:val="46"/>
      <w:u w:val="none"/>
    </w:rPr>
  </w:style>
  <w:style w:type="paragraph" w:styleId="Style21">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21">
    <w:name w:val="Основной текст (2)"/>
    <w:basedOn w:val="Normal"/>
    <w:qFormat/>
    <w:pPr>
      <w:widowControl w:val="false"/>
      <w:shd w:fill="FFFFFF" w:val="clear"/>
      <w:spacing w:lineRule="atLeast" w:line="0" w:before="540" w:after="5640"/>
      <w:jc w:val="center"/>
    </w:pPr>
    <w:rPr>
      <w:rFonts w:ascii="Times New Roman" w:hAnsi="Times New Roman" w:eastAsia="Times New Roman" w:cs="Times New Roman"/>
      <w:b/>
      <w:bCs/>
      <w:i/>
      <w:iCs/>
      <w:caps w:val="false"/>
      <w:smallCaps w:val="false"/>
      <w:strike w:val="false"/>
      <w:dstrike w:val="false"/>
      <w:sz w:val="36"/>
      <w:szCs w:val="36"/>
      <w:u w:val="none"/>
    </w:rPr>
  </w:style>
  <w:style w:type="paragraph" w:styleId="31">
    <w:name w:val="Основной текст (3)"/>
    <w:basedOn w:val="Normal"/>
    <w:qFormat/>
    <w:pPr>
      <w:widowControl w:val="false"/>
      <w:shd w:fill="FFFFFF" w:val="clear"/>
      <w:spacing w:lineRule="exact" w:line="418" w:before="5640" w:after="0"/>
      <w:jc w:val="center"/>
    </w:pPr>
    <w:rPr>
      <w:rFonts w:ascii="Sylfaen" w:hAnsi="Sylfaen" w:eastAsia="Sylfaen" w:cs="Sylfaen"/>
      <w:b/>
      <w:bCs/>
      <w:i w:val="false"/>
      <w:iCs w:val="false"/>
      <w:caps w:val="false"/>
      <w:smallCaps w:val="false"/>
      <w:strike w:val="false"/>
      <w:dstrike w:val="false"/>
      <w:sz w:val="26"/>
      <w:szCs w:val="26"/>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atLeast" w:line="240" w:before="0" w:after="180"/>
      <w:jc w:val="center"/>
      <w:outlineLvl w:val="0"/>
    </w:pPr>
    <w:rPr>
      <w:rFonts w:ascii="Sylfaen" w:hAnsi="Sylfaen" w:cs="Sylfaen"/>
      <w:b/>
      <w:bCs/>
      <w:color w:val="000000"/>
      <w:sz w:val="26"/>
      <w:szCs w:val="26"/>
      <w:lang w:bidi="ar-SA"/>
    </w:rPr>
  </w:style>
  <w:style w:type="paragraph" w:styleId="41">
    <w:name w:val="Основной текст (4)"/>
    <w:basedOn w:val="Normal"/>
    <w:qFormat/>
    <w:pPr>
      <w:shd w:fill="FFFFFF" w:val="clear"/>
      <w:spacing w:lineRule="exact" w:line="274" w:before="180" w:after="0"/>
      <w:ind w:firstLine="360"/>
      <w:jc w:val="both"/>
    </w:pPr>
    <w:rPr>
      <w:rFonts w:ascii="Sylfaen" w:hAnsi="Sylfaen" w:cs="Sylfaen"/>
      <w:color w:val="000000"/>
      <w:sz w:val="19"/>
      <w:szCs w:val="19"/>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47:00Z</dcterms:created>
  <dc:creator>Турукина Елена Владимировна</dc:creator>
  <dc:description/>
  <cp:keywords/>
  <dc:language>en-US</dc:language>
  <cp:lastModifiedBy>Турукина Елена Владимировна</cp:lastModifiedBy>
  <dcterms:modified xsi:type="dcterms:W3CDTF">2015-08-06T04:30:00Z</dcterms:modified>
  <cp:revision>28</cp:revision>
  <dc:subject/>
  <dc:title/>
</cp:coreProperties>
</file>