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чальная общеобразовательная  школа №5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hd w:fill="FFFFFF" w:val="clear"/>
        <w:spacing w:before="0" w:after="300"/>
        <w:jc w:val="center"/>
        <w:rPr/>
      </w:pPr>
      <w:r>
        <w:rPr>
          <w:b/>
          <w:bCs/>
          <w:color w:val="000000"/>
        </w:rPr>
        <w:t xml:space="preserve">Открытый классный час: </w:t>
      </w:r>
      <w:r>
        <w:rPr>
          <w:b/>
          <w:color w:val="000000"/>
        </w:rPr>
        <w:t>«Путешествие в страну здоровь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артусова Светлана Николаевна,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БОУ «НОШ №5»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га 2023</w:t>
      </w:r>
    </w:p>
    <w:p>
      <w:pPr>
        <w:pStyle w:val="C7"/>
        <w:shd w:fill="FFFFFF" w:val="clear"/>
        <w:spacing w:before="0" w:after="0"/>
        <w:ind w:left="56" w:hanging="0"/>
        <w:jc w:val="both"/>
        <w:rPr>
          <w:rStyle w:val="C2"/>
          <w:b/>
          <w:b/>
          <w:bCs/>
          <w:color w:val="000000"/>
        </w:rPr>
      </w:pPr>
      <w:r>
        <w:rPr>
          <w:rFonts w:cs="Times New Roman"/>
          <w:b/>
          <w:sz w:val="24"/>
          <w:szCs w:val="24"/>
        </w:rPr>
      </w:r>
    </w:p>
    <w:p>
      <w:pPr>
        <w:pStyle w:val="C7"/>
        <w:shd w:fill="FFFFFF" w:val="clear"/>
        <w:spacing w:before="0" w:after="0"/>
        <w:ind w:left="56" w:hanging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Сформировать представления о здоровье, как одной из главных ценностей человеческой жизни; выделить компоненты здорового состояния человека; повторить правила, помогающие сохранить собственное здоровье на долгие год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й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Метапредмет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обучающихся разв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саморегуляция как способность к мобилизации сил и энергии; осуществляют прогнозирование, целеполагание как постановку учебной задачи; осуществляют контроль, коррекцию и оценку)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ознаватель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щеучеб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существляют поиск и выделяют необходимую информацию; самостоятельно выделяют и формулируют познавательные цели; осознанно и произвольно строят речевые высказывания в устной и форме; структурируют знания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коммуника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умеют с достаточной полнотой и точностью выражать свои мысли)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личност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формируем мотивацию к обучению и целенаправле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редмет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ающиеся актуализировали и закрепили знания о правилах сохранения и укрепления здоровья</w:t>
      </w:r>
    </w:p>
    <w:p>
      <w:pPr>
        <w:pStyle w:val="Normal"/>
        <w:shd w:fill="FFFFFF" w:val="clear"/>
        <w:spacing w:lineRule="atLeast" w:line="30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Ход классного часа: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: Здравствуйте! Я желаю вам здоровья. Это самое ценное, что есть у людей, а значит, его надо беречь. Наши ребята это очень хорошо знаю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ник 1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здоровым, сильным быть</w:t>
        <w:br/>
        <w:t>Со спортом мы должны дружить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оказывают мышцы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ник 2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заступиться за друзей</w:t>
        <w:br/>
        <w:t>И наказать врагов</w:t>
        <w:br/>
        <w:t>Приемом разным обучаться</w:t>
        <w:br/>
        <w:t>Я всегда готов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Мальчик показывает прием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ница 3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красивой, стройной быть</w:t>
        <w:br/>
        <w:t>Обруч я должна крутить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упражнения с обручем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ница 4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шла Лидочка вперед,</w:t>
        <w:br/>
        <w:t>Лида прыгалки берет.</w:t>
        <w:br/>
        <w:t>Лида, Лида, вот так Лида!</w:t>
        <w:br/>
        <w:t>Раздаются голоса</w:t>
        <w:br/>
        <w:t>Посмотрите, эта Лида</w:t>
        <w:br/>
        <w:t>Скачет целых 3 часа.</w:t>
        <w:br/>
        <w:t>Доскакала до угла.</w:t>
        <w:br/>
        <w:t>Я б не так еще смогла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ник 5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гимнастом стать хочу</w:t>
        <w:br/>
        <w:t>Самым настоящим!</w:t>
        <w:br/>
        <w:t>И на турнике крутиться</w:t>
        <w:br/>
        <w:t>Я считаю счасть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ница 6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умею думать,</w:t>
        <w:br/>
        <w:t>Я умею рассуждать,</w:t>
        <w:br/>
        <w:t xml:space="preserve">Что полезно для здоровья, </w:t>
        <w:br/>
        <w:t>То и буду выбират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как вы думаете, о чём пойдёт речь на сегодняшнем занятии? </w:t>
      </w:r>
      <w:r>
        <w:rPr>
          <w:rFonts w:cs="Times New Roman" w:ascii="Times New Roman" w:hAnsi="Times New Roman"/>
          <w:sz w:val="24"/>
          <w:szCs w:val="24"/>
        </w:rPr>
        <w:t>Сегодня  мы с вами вырастим цветок, который сможет рассказать, что такое здоровье. На доске цветок без лепестк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начинаем путешествие в страну здоровья. Чтобы попасть поскорее в эту страну, нужно побывать на разных станци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ция 1. «Народная мудрость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ить из рассыпанных слов – карточек пословицы, объяснить их смысл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Здоровый человек – богатый человек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Чистым жить – здоровым быть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 здоровом теле – здоровый дух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Здоровье – дороже золота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нция  2. «Загадки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а соседа – непоседы.</w:t>
        <w:br/>
        <w:t>День на работе,</w:t>
        <w:br/>
        <w:t xml:space="preserve">Ночь на отдыхе.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Глаза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шу их много лет,</w:t>
        <w:br/>
        <w:t xml:space="preserve">А счету им не знаю.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Волосы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жизнь ходят в об гонку,</w:t>
        <w:br/>
        <w:t xml:space="preserve">А догнать друг друга не могут.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Ноги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о много меньше нас,</w:t>
        <w:br/>
        <w:t xml:space="preserve">А работает всякий час.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Сердце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ду двух светил</w:t>
        <w:br/>
        <w:t xml:space="preserve">В середине я один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Нос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пяти братьев</w:t>
        <w:br/>
        <w:t xml:space="preserve">Одна работа.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альцы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нция 3 «Вредные привычки» (мультфильмы) Ребята, мы предлагаем посмотреть вам отрывки из мультфильмов и сказать какой герой и какую вредную привычку он имеет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ция  4. «Ребусы» (2 каждой команде). Здоровый человек- умный человек! Каждая команда получает ребусы, которые вы должны разгада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ция 5. «Разминка». Поработали, устали нужно всем нам отдохнуть , а потом пуститься в пу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нция 6. Следующая станция. «Что? Где? Когда?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это за лекарство, которое слушают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Музы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ие опасные "Подарки" солнца мы можем получить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жог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на свете дороже всего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Здоровь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без языка, а сказывается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Болезн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кое фитотерапия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Лечение травам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гда необходимо проводить физкультминутку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В период утомления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нас открылись двери в страну здоровья. Мы шагаем по ее большим просторным улицам. Нам легко дышится. Нам весело путешествовать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ём здоровье должен каждый человек. Главное – захотеть быть здоровым! Давайте отберём определения здорового образа жизни  и вырастим  цветок страны «Здоровье» (у детей на партах лепестки с правильным и неправильным определением здоровья, учащиеся в группе обсуждают, выбирают верные определения.  От каждой группы по одному выходят ученики, объясняют какой лепесток выбрали и прикрепляют к серединке цветка)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тоге на доске появляется цветок, на лепестках которого определения здоровья.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 отказ от вредных привыч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 положительные эмо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 самое  большое  богат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 это  то, что  нужно  бе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 долгая  счастливая  жиз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 физическая актив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правильное пит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пестки, которые дети не прикрепи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хмурое настро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то, чего у каждого много и не нужно береч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много конфет, пирожных и других слад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зимой ходить без шап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целый день смотреть телевизо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 путешествия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годня мы совершили путешествие в  страну здоровья и стали её гражданами.  </w:t>
      </w:r>
      <w:r>
        <w:rPr>
          <w:rFonts w:cs="Times New Roman" w:ascii="Times New Roman" w:hAnsi="Times New Roman"/>
          <w:sz w:val="24"/>
          <w:szCs w:val="24"/>
        </w:rPr>
        <w:t xml:space="preserve">Заботиться о своём здоровье должен каждый человек. Главное – захотеть быть здоровым! Так  будьте  все здоровы!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98" w:before="150" w:after="150"/>
      <w:outlineLvl w:val="0"/>
    </w:pPr>
    <w:rPr>
      <w:rFonts w:ascii="inherit;Times New Roman" w:hAnsi="inherit;Times New Roman" w:eastAsia="Times New Roman" w:cs="Times New Roman"/>
      <w:b/>
      <w:bCs/>
      <w:kern w:val="2"/>
      <w:sz w:val="67"/>
      <w:szCs w:val="6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inherit;Times New Roman" w:hAnsi="inherit;Times New Roman" w:eastAsia="Times New Roman" w:cs="Times New Roman"/>
      <w:b/>
      <w:bCs/>
      <w:kern w:val="2"/>
      <w:sz w:val="67"/>
      <w:szCs w:val="67"/>
    </w:rPr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17:00Z</dcterms:created>
  <dc:creator>настя</dc:creator>
  <dc:description/>
  <cp:keywords/>
  <dc:language>en-US</dc:language>
  <cp:lastModifiedBy>user</cp:lastModifiedBy>
  <dcterms:modified xsi:type="dcterms:W3CDTF">2023-05-30T12:43:00Z</dcterms:modified>
  <cp:revision>12</cp:revision>
  <dc:subject/>
  <dc:title/>
</cp:coreProperties>
</file>