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– карта проекта «Славянская письменность и культура» с 15.05.2023 – 19.05</w:t>
      </w:r>
      <w:r>
        <w:rPr/>
        <w:t>.2023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685"/>
        <w:gridCol w:w="2126"/>
        <w:gridCol w:w="1843"/>
        <w:gridCol w:w="184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ситу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семь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ые собы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ППС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пособствовать развитию монологической речи, умение отвечать на вопросы развернутым отве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вать условия для развития общения и взаимодействия со взрослыми и сверстни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должить формировать умение оформлять свои высказывания грамматически правиль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богатить словарный запас в процессе проект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оциально-коммуникатив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вать умения соблюдать нормы и ценности, принятые в общ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вать условия для принятия осознанных решений, основываясь на первичных представлениях об объектах окружающего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пособствовать возникновению у детей различных игровых замыс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ормировать готовность к совместной деятельности со взрослыми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вать условия для развития исследовательской акти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Активизировать познавательный интерес к славянской письменности,  </w:t>
            </w:r>
            <w:r>
              <w:rPr>
                <w:rFonts w:cs="Times New Roman" w:ascii="Times New Roman" w:hAnsi="Times New Roman"/>
              </w:rPr>
              <w:t xml:space="preserve">познакомить детей с образом жизни древних славян, формировать понимание слова «предки», дать  элементарные представления об  истории и культуре славянских народов; как и из чего строили свои жилища; какие у них были законы, обере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пособствовать накоплению практического опыта взаимодействия с величинами, множествами и равенствами, учить сравнивать при решении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вать воображение, творческую активность при выполнении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держка интереса к воплощению в самобытной художественной форме своих личных представлений и чув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пособствовать развитию творческого воображения. Создание условий для экспериментирования с изобразительно-выразительными средст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ть условия для накопления двигательного опыта и удовлетворения потребности в движ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пособствовать развитию любопытства к новым двигательным действиям через подвижные и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креплять позитивную самооценку и уверенность в своих силах, воспитывать командный д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за праздник, откуда появился «День славянской письменности и культуры» и когда его отмечаю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такие Кирилл и Мефоди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быт был у славя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оберег? Какие обереги были у славя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глядел русский народный костю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праздники и традиции были у славя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речев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ткрытие недели славянской письменности и культуры»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ивать детям любовь к родному слову, родному языку, отечественной истории). Рассказ воспитателя о предстоящем празднике, чтение сказок, послов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«Славянские народы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очнить и активизировать знания детей по данной теме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аздники на Руси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представление детей о праздниках на Руси, побудить к рассказыванию </w:t>
            </w:r>
            <w:r>
              <w:rPr>
                <w:rFonts w:cs="Times New Roman" w:ascii="Times New Roman" w:hAnsi="Times New Roman"/>
              </w:rPr>
              <w:t xml:space="preserve">ситуаций из личного опыта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 «Жилище наших пращуров» (Развивать монологическую речь, закрепить в активном словаре названия жилища и его составляющи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кни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отрывка из былины «Садко» (познакомить  детей с новым жанром устного народного творчества, рассказать </w:t>
            </w:r>
            <w:r>
              <w:rPr>
                <w:rFonts w:cs="Times New Roman" w:ascii="Times New Roman" w:hAnsi="Times New Roman"/>
              </w:rPr>
              <w:t>о его особенностя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лика, бывает польза от ученья книжного» (заучивание пословиц об обучении грамот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Киплинг « Как было написано первое письм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 Заходер "Песенка - азбука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уил Маршак "Азбука в стихах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  <w:shd w:fill="FFFFFF" w:val="clear"/>
              </w:rPr>
              <w:t>Рассматривание и чтение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книги «Русская изба. От печки до лавочки» (автор Марина Улыбыше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мате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по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истории праздника «День славянской письменности» (приобщать детей к социокультурным нормам, расширять знания об истории родин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тория книги» (расширять знания детей об истории письменности, поддержать интерес к литератур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азбуки по России» (знакомство с именами равноапостольных Кирилл и Мефодий, первыми письменными источниками, толкованием букв и их написанием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езентации: «Быт и предметы утвари», «Русская народная кук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творч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 О славянской азбуке и старинных книгах" (познакомить детей с историей создания славянской азбуки и книгопечатания на Руси; учить составлять узоры из линий, растительных элементов, изображений животных, птиц, человека, используя графические материал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букв славянской письменности, пластилинография (познакомиться с буквами славянской письменности, изготовить их из пластилина, собрать сло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театра и музы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гимна «Кирилл и Мефодий» П.И. Чайковского в исполнении детского х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русских народных песе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а на металлофоне . рус. Нар. Мелодия «Во поле береза стоя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драматизация «Сочиняем сказ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сочинить сказк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народных мелод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Одень куклу в национальный костюм» (развивать знания детей о народных костюмах, их украшениях, орнамент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Ярмарк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тем что такое ярмарка, продолжать знакомить с бытом и традициями славянских народ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констру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ладывание букв кириллицы из различ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открытой площад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«Руче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«Гори, гори ясн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Плетень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Гори-гори ясн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Консультация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Испокон века книга растит челове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День славянской письменности и культу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ая информация: буклет «День славянской письменности и культ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Чтение художественной и познавательно-энциклопедической литературы по теме «Народная культура и тради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ое мероприятие «День славянской письмен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кторина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о русским народным сказ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проекта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емонстрационный материал по данной теме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бор книг, альбомов, игр по теме.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идактические игры по теме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ец проекта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дукты проекта: выставка рисунков и поделок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5" w:hanging="0"/>
    </w:pPr>
    <w:rPr>
      <w:rFonts w:ascii="Times New Roman" w:hAnsi="Times New Roman" w:eastAsia="Times New Roman" w:cs="Times New Roman"/>
      <w:lang w:bidi="ru-RU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1:06:00Z</dcterms:created>
  <dc:creator>Админ</dc:creator>
  <dc:description/>
  <cp:keywords/>
  <dc:language>en-US</dc:language>
  <cp:lastModifiedBy>Admin</cp:lastModifiedBy>
  <cp:lastPrinted>2023-05-16T08:40:00Z</cp:lastPrinted>
  <dcterms:modified xsi:type="dcterms:W3CDTF">2023-05-16T03:41:00Z</dcterms:modified>
  <cp:revision>14</cp:revision>
  <dc:subject/>
  <dc:title/>
</cp:coreProperties>
</file>