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Краткосрочный творческий проект в средней группе компенсирующей направленности «Этот День Победы»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одготовил воспитатель Беличенко В.В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Вид проекта:</w:t>
      </w:r>
      <w:r>
        <w:rPr>
          <w:rFonts w:cs="Times New Roman" w:ascii="Times New Roman" w:hAnsi="Times New Roman"/>
          <w:bCs/>
          <w:sz w:val="28"/>
          <w:szCs w:val="28"/>
        </w:rPr>
        <w:t xml:space="preserve"> творческий, игровой, познавательный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Продолжительность проекта: краткосрочный (2 недели: с 24 апреля по 5 мая 2023 г.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Участники проекта</w:t>
      </w:r>
      <w:r>
        <w:rPr>
          <w:rFonts w:cs="Times New Roman" w:ascii="Times New Roman" w:hAnsi="Times New Roman"/>
          <w:bCs/>
          <w:sz w:val="28"/>
          <w:szCs w:val="28"/>
        </w:rPr>
        <w:t>: дети, родител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оспитатель, инструктор по ФК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Актуальность темы:</w:t>
      </w:r>
      <w:r>
        <w:rPr>
          <w:rFonts w:cs="Times New Roman" w:ascii="Times New Roman" w:hAnsi="Times New Roman"/>
          <w:sz w:val="28"/>
          <w:szCs w:val="28"/>
        </w:rPr>
        <w:t xml:space="preserve"> Патриотическое воспитание ребёнка – это основа формирования будущего гражданина. Задача воспитания патриотизма в настоящее время сложна. Чтобы достигнуть определённого результата, необходимо использовать нетрадиционные методы воздействия на ребёнка, на его эмоциональную и нравственную сферы. Причём такие методы, которые бы гармонично и естественно наполняли его мировоззрение нравственным содержанием, раскрывали бы новые, ранее неизвестные или непонятные ребенку стороны окружающей действительности и являлись бы доступным для восприятия. К сожалению, с каждым днем утрачивается связь поколений, очень мало осталось живых фронтовиков, героев войны. Детям нужно рассказать о Великой Отечественной войне, о защитниках Родины, ветеранах, о том, как протекала жизнь в военное время, о военном оружии, о форме одежды военных, о Победе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сюда, в преддверии празднования Дня Победы, возникает проблема: как помочь подрастающему поколению сформировать у них чувство долга, чувство уважения к славным защитникам нашей Родины, чувство гордости за свой великий народ, благодарности за то, что он подарил нам счастливую жизнь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Дать представление дошкольникам среднего возраста о Великой Отечественной войне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Задачи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ознакомить детей средней группы с понятиями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ь Победы, ветеран, гимнастёрка, пилотка, салют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символами государства времён ВОВ, орденами, медалями героев ВОВ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оспитывать гордость и уважение к ветеранам ВОВ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вивать речь детей, обогащать словарный запас через песни, стихотворения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Предполагаемый результат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ети имеют представление о празднике День Победы, получили доступные по возрасту представления о героях ВОВ, подвигах, которые они совершил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чавствовали в подготовке к празднику День Победы через творческие занятия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меют простейшие представления о мероприятиях, направленных на воспитание патриотических чувств: Парад Победы, салют, возложение цветов и венков к обелискам и памятникам, встречи с ветеранам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Роль родителей в реализации проекта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бор информации, материалов о Великой Отечественной войне (песни, стихи, плакаты, показ настоящих наград, портреты участников ВОВ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еседы родителей с детьми о родных - участниках ВОВ, если есть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амостоятельный поход родителей с детьми на парад 9 мая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обрести и принести для своего ребёнка георгиевскую ленточку или аксессуар с ней для проведения флешмоба, посвященного Дню Победы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овместное участие родителей и детей во Всероссийском творческом конкурсе «Пришла весна – весна Победы»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Продукт проектной деятельности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исунки, аппликации, поделк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здание совместно с родителями альбома с фото участников ВОВ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влечение для детей «Этот День Победы» совместно с инструктором по ФК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формление выставки творческих работ (рисунков, открыток, поделок) ко Дню Победы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План реализации проекта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Понедельник 24.04.2023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вательное занятие «Они сражались за Родину!»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 «Медали, ордена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стихотворения:  Т.Белозёров «Праздник Победы»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Вторник 25.04.2023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мультфильмов, посвященных детям войны : «Солдатская сказка», «Салют»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ка «Танк»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Среда 26.04.2023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ние музыкальных произведений :Д.Тухманов и В.Харитонов «День Победы», «Смуглянка»А.Новиков, «Катюша» М.Блантер и др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песни «День победы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 с изображением военной техник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Четверг 27.04.2023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видеопрезентаций «Этот День Победы», «Никто не забыт! Ничто не забыто!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ашивание раскрасок на военную тему (салют, Кремль, Красная площадь, парад Победы, танки…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Пятница 28.04.2022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ние лэпбука ( картинок, иллюстраций, отгадывание военных загадок), тематических альбомов «Военные профессии», «Военная атрибутика» и др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ликация «Открытка к 9 мая для ветеранов»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Среда 03.05.2023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и заучивание стихотворения Е.Благининой «Шинель»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рассказа Ю.Збанацкого «Щедрый ёжик»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«Праздничный салют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Четверг 04.05.2023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мультфильмов, посвященных детям войны: «Солдатская лампа»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лечение «Этот День Победы»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Пятница 06.05.2022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Есть такая профессия – Родину защищать»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адиковский  флешмоб (шествие)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Вывод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ходе проведенных мероприятий, посвященных Дню Победы, у детей сформировались такие понятия, как ветераны, оборона, захватчики, сформировалось чувство гордости за свой народ и его боевые заслуги; уважение к защитникам Отечества, ветеранам Великой Отечественной войны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0:57:00Z</dcterms:created>
  <dc:creator>Виктория</dc:creator>
  <dc:description/>
  <cp:keywords/>
  <dc:language>en-US</dc:language>
  <cp:lastModifiedBy>Виктория</cp:lastModifiedBy>
  <dcterms:modified xsi:type="dcterms:W3CDTF">2023-05-30T11:16:00Z</dcterms:modified>
  <cp:revision>1</cp:revision>
  <dc:subject/>
  <dc:title/>
</cp:coreProperties>
</file>