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жий кот-наобор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на свете рыжий к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елал всё наобор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н был, и так он жил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меняться не спеши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говорит кот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ди, съешь рыбу путассу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 котяра рыжий пл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к соседскому кот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 просит: «Милый кот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гони мышиный взвод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т ворчит, а кот фырчи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 дело не спеши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й песню котик, не ленис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нам ко всем ты повернись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ли нашего кота исполнить песню –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унд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ушал кот, не делал кот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назло, всем наобор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к день за днём прошли г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зменилась навсег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больше не зовё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милости не ждё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просит песню спе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илы есть… И голос есть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3:00Z</dcterms:created>
  <dc:creator>Valued eMachines Customer</dc:creator>
  <dc:description/>
  <cp:keywords/>
  <dc:language>en-US</dc:language>
  <cp:lastModifiedBy>Психолог</cp:lastModifiedBy>
  <dcterms:modified xsi:type="dcterms:W3CDTF">2017-06-21T05:49:00Z</dcterms:modified>
  <cp:revision>4</cp:revision>
  <dc:subject/>
  <dc:title/>
</cp:coreProperties>
</file>