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новогоднего утренника в средней группе детского сада «Сладкая сказка»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Под музыку «Новый год нас зовет» дети входят в за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нам пришёл весёлый праздн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хоровод он нас зовё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праздник – …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овый год!!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прекраснее всех в зал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мы дружно украша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мышлять не нужно долг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 конечно, это ..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Ёлка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 1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 санки быстро мчали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пешили к ёлоч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мотрите, как на ёлк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блестят иголочки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 2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красиво в нашем зал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гостей сюда позва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елится весь народ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стречаем Новый год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 3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вместе с нами буд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 любимый Дед Мороз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ого он не забуд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везёт подарков воз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а ёлка всем на диво: и стройна, и вели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жем ярче, ёлочка, сия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овым годом поздравляй!</w:t>
      </w:r>
      <w:r>
        <w:rPr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Зажигаются огни на елке!</w:t>
      </w:r>
      <w:r>
        <w:rPr>
          <w:b/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  <w:br/>
        <w:br/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Исполняется «ни девочек ни мальчиков »</w:t>
      </w:r>
      <w:r>
        <w:rPr>
          <w:i/>
          <w:iCs/>
          <w:color w:val="000000"/>
          <w:sz w:val="28"/>
          <w:szCs w:val="28"/>
          <w:shd w:fill="FFFFFF" w:val="clear"/>
        </w:rPr>
        <w:br/>
        <w:t>Садятся на стулья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могите мне, ребя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вечайте на вопрос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придёт на праздник к на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рый Дедушка ..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роз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вильно. Уже давно должен был прийти, но у Дедушки Мороза много работы сегодня, поэтому он немного задерживается. Ведь сейчас он готовит свои сладкие подарки для вас. А хотите узнать, где Дед Мороз их берёт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дети отвечают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огда слушайте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алеко на севере есть Сладкая стра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м вместо снега пряники, печенье, пастил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А вкусные конфеты, зефир и шокола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листики на дереве качаются, вися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трана-то непростая, вся волшебства пол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я леденцами яркими украшена она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А хозяйка в Сладкой стране – Принцесса Карамелька. Ведь в Новый год, как вы знаете, все желания исполняются. Мы приглашаем всех гостей в волшебное Королевство сладостей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 мы отправляемся в CЛАДКУЮ СКАЗКУ! А помогут нам попасть в Сладкую страну наши помощники Снеговики и  их подружки Елочки.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Выходят Снеговики и Елочки читают стихи.</w:t>
      </w:r>
      <w:r>
        <w:rPr>
          <w:color w:val="000000"/>
          <w:sz w:val="28"/>
          <w:szCs w:val="28"/>
        </w:rPr>
        <w:br/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Танец Снеговиков и Елочек.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мотрите, ребята, это Сахарный домик! Здесь живет Принцесса Карамелька и все сладости на свете. Сейчас я постучусь в домик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стучит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живёт во Дворце, покажись на крыльце!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Из домика выходит принцесса Карамелька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арамель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те, гости-сладкоеж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– Принцесса Карамель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рада я вам, дет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мотрите на наряд – карамельки здесь висят.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(кружится, показывает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ейчас Карамелька познакомит нас со своими друзьями</w:t>
      </w:r>
    </w:p>
    <w:p>
      <w:pPr>
        <w:pStyle w:val="Normal"/>
        <w:textAlignment w:val="baseline"/>
        <w:rPr>
          <w:rStyle w:val="StrongEmphasis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тите с конфетками познакомить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адкие конфетки, ко мне скорей беги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ои обёртки яркие ребятам покажите!</w:t>
      </w:r>
      <w:r>
        <w:rPr>
          <w:color w:val="000000"/>
          <w:sz w:val="28"/>
          <w:szCs w:val="28"/>
        </w:rPr>
        <w:br/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Выбегают конфетки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каждой сладости есть свой секр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амый интересный – у конфет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от, послушайте, ребята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онфетка 1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пришла на праздник к деткам,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ппетитная конфет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ркий фантик – мой наря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й, боюсь, меня съедят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онфетка 2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еселые конфет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корее посмотр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яркие снаруж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вкусные внутри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онфетка 3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с завернули в фанти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лестящие и ярк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завязали банти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очень-очень сладкие!</w:t>
      </w:r>
      <w:r>
        <w:rPr>
          <w:color w:val="000000"/>
          <w:sz w:val="28"/>
          <w:szCs w:val="28"/>
        </w:rPr>
        <w:br/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Танец Конфеток</w:t>
      </w:r>
      <w:r>
        <w:rPr>
          <w:b/>
          <w:color w:val="000000"/>
          <w:sz w:val="28"/>
          <w:szCs w:val="28"/>
        </w:rPr>
        <w:br/>
      </w:r>
    </w:p>
    <w:p>
      <w:pPr>
        <w:pStyle w:val="Normal"/>
        <w:textAlignment w:val="baseline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нцесса Карамелька, хочет познакомить нас еще с друзья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подружки у нее беленькие, сладеньки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зовутся они – сахарные заиньки.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Выбегают Заиньки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вочка-Заинька 1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– сахарная Заинь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й хвостик очень маленьк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место глазок – шокола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гоститься каждый рад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вочка-Заинька 2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меня есть у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амой на макуш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и из сладкой ват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на носу – помадка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вочка-Заинька 3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ахарные зайчи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ыгаем, как мячи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рупкие и сладки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кусные. Приятные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арамель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у наших Сахарных Заек есть друзья – Шоколадные Мишутки.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Выходят Шоколадные Мишки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-Мишка 1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Мишутка не простой,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ь из шокола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накомиться со мн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ребята рады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-Мишка 2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ёлочке на Новый го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торопилис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мотрите все на на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мы нарядились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-Мишка 3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вами спляшем от душ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харные Зай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чего вы хорош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йки-попрыгайки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шка – топ, и Зайка – ск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ары дружно вст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ле ёлки новогодн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жно заплясали!</w:t>
      </w:r>
      <w:r>
        <w:rPr>
          <w:color w:val="000000"/>
          <w:sz w:val="28"/>
          <w:szCs w:val="28"/>
        </w:rPr>
        <w:br/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Танец Сахарных Зайчиков и Шоколадных Медвежат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Ребята, самое время Деда Мороза и Снегурочку позвать. </w:t>
      </w:r>
      <w:r>
        <w:rPr>
          <w:i/>
          <w:color w:val="000000"/>
          <w:sz w:val="28"/>
          <w:szCs w:val="28"/>
          <w:shd w:fill="FFFFFF" w:val="clear"/>
        </w:rPr>
        <w:t>зовут Д.М. и Снегурочка не появляются.</w:t>
      </w:r>
    </w:p>
    <w:p>
      <w:pPr>
        <w:pStyle w:val="Normal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наверное Дедушка Мороз и Снегурочка заблудились и не могут найти дорожку в наш детский сад, но у нас есть помощники Гномики у них есть волшебные фонарики они покажут дорожку Дедушке и Снегурочке.</w:t>
      </w:r>
    </w:p>
    <w:p>
      <w:pPr>
        <w:pStyle w:val="Normal"/>
        <w:textAlignment w:val="baseline"/>
        <w:rPr/>
      </w:pPr>
      <w:r>
        <w:rPr>
          <w:b/>
          <w:i/>
          <w:color w:val="000000"/>
          <w:sz w:val="28"/>
          <w:szCs w:val="28"/>
          <w:shd w:fill="FFFFFF" w:val="clear"/>
        </w:rPr>
        <w:t>Танец Гномиков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Звучит музыка, заходят Дед Мороз и Снегурочка.</w:t>
      </w:r>
      <w:r>
        <w:rPr>
          <w:b/>
          <w:color w:val="000000"/>
          <w:sz w:val="28"/>
          <w:szCs w:val="28"/>
        </w:rPr>
        <w:br/>
      </w:r>
      <w:r>
        <w:rPr>
          <w:rStyle w:val="StrongEmphasis"/>
          <w:shd w:fill="FFFFFF" w:val="clear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те, здравствуйте, дети и взрослые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 Новым годом поздравля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частья, радости жела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чихать и не боле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оровье крепкое иметь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уроч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ейчас, мой сладкий нар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строим дружный хорово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Королевство Сладост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елится в Новый год!</w:t>
      </w:r>
      <w:r>
        <w:rPr>
          <w:color w:val="000000"/>
          <w:sz w:val="28"/>
          <w:szCs w:val="28"/>
        </w:rPr>
        <w:br/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Хоровод – песня  «Добрый волшебник»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продолжим, кто из вас стихи расскажет мне сейчас?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Стихи по выбору воспитателей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Дед Мороз: </w:t>
      </w:r>
      <w:r>
        <w:rPr>
          <w:color w:val="000000"/>
          <w:sz w:val="28"/>
          <w:szCs w:val="28"/>
          <w:shd w:fill="FFFFFF" w:val="clear"/>
        </w:rPr>
        <w:t>Молодцы ребята, хорошо стихи читали, а теперь давайте по играем.</w:t>
      </w:r>
    </w:p>
    <w:p>
      <w:pPr>
        <w:pStyle w:val="Normal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оводится игра «Угадай» хоровод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Дед Мороз теряет рукавицу проводится игра «Рукавичка»</w:t>
      </w:r>
    </w:p>
    <w:p>
      <w:pPr>
        <w:pStyle w:val="Normal"/>
        <w:textAlignment w:val="baseline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Дедушка, а рукавичку мы тебе просто так не вернем, сначала спляши.</w:t>
        <w:br/>
      </w:r>
      <w:r>
        <w:rPr>
          <w:b/>
          <w:color w:val="000000"/>
          <w:sz w:val="28"/>
          <w:szCs w:val="28"/>
          <w:shd w:fill="FFFFFF" w:val="clear"/>
        </w:rPr>
        <w:t>Исполняется «Танец Деда Мороза» (под песню «Потолок ледяной»)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щаться нам уже пора. До свиданья, детвора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ожди, подожди, Дедушка! Ты же самое главное забыл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я забыл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думает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я дедушка старой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лова моя с дырой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ки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обращается к ведущ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что вы хотите, чтобы я вам подарил?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вестно всем на све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маленькие дети – … УЖАСНЫЕ СЛАСТЕНЫ!!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ят вафли и рулет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кусней всего – КОНФЕТЫ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нфеты? Это я мигом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(Подходит к ёлке, снимает с веточки конфету)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душка, ты шутишь? Ты приготовил детям в подарок ВСЕГО ОДНУ конфетку? Она ведь такая маленькая, всем не хватит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забывайте, что я волшебник. Сейчас я из маленькой конфеты сделаю большой мешок. Но мне понадобится и ваша помощь, ребята! С места дуйте посильнее на конфету. Чем сильнее будете дуть, тем больше станет наш мешок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немножко поколду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конфету мы поду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, конфеточка, рас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подарки принеси!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Дед Мороз выносит мешок с конфетами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перь – да! Спасибо тебе, Дедушка Мороз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учайте, получайт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еня вы вспоминайте!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Раздают подарки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овым годом всех я поздравля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дости и счастья вам жела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здничных забав, веселья и поте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овым годом вас, ребята, всех-всех-всех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о если когда-то взгрустнётся всё же чуть-чу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нфетку раскрой и – в ро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фантик цветной посмотреть не забуд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спомнится наш Новый год!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Дед Мороз прощается и уходит.</w:t>
        <w:br/>
        <w:t>Дети с подарками идут в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6:18:00Z</dcterms:created>
  <dc:creator>Loner-XP</dc:creator>
  <dc:description/>
  <cp:keywords/>
  <dc:language>en-US</dc:language>
  <cp:lastModifiedBy>Сказка-ДОУ4</cp:lastModifiedBy>
  <cp:lastPrinted>2022-12-15T14:21:00Z</cp:lastPrinted>
  <dcterms:modified xsi:type="dcterms:W3CDTF">2022-12-15T10:25:00Z</dcterms:modified>
  <cp:revision>4</cp:revision>
  <dc:subject/>
  <dc:title/>
</cp:coreProperties>
</file>