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урока по теме «</w:t>
      </w:r>
      <w:r>
        <w:rPr>
          <w:rFonts w:cs="Times New Roman" w:ascii="Times New Roman" w:hAnsi="Times New Roman"/>
          <w:b/>
          <w:sz w:val="28"/>
          <w:szCs w:val="28"/>
        </w:rPr>
        <w:t>Совесть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модуль «Основы светской этики»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воспитывать чувство чуткост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стливости, ответственности к своим поступкам, толерантного отношения к другим мн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: 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на основании формирования этического понятия совести стимулировать самооценку у учащихся и их самоконтроля в повседневном поведении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 учащихся культуру общения (коммуникативные умения);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высказывать свое мнение, отстаивать его, а также умение признавать свои ошибки, анализировать их и делать выводы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ормы организации познавательной деятельности: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ая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ая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\медийная установка, экран, листочки, ручки, тетради, толковые словари, текст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жидаемые результат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смогут составить представление о таких понятиях как «совесть», «сты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атся анализировать поступки людей в разных жизненных ситуациях, высказывать свою точку зрения, отстаивать собственное мнение; принимать чужо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вать, для чего людям нужна совест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ое главное украшение – чистая совест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ице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 Оргмомент. Мотив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ый день, ребята! Свой урок мы начинаем в необычном месте – на поляне мудрецов. На ней растет большой развесистый дуб. Дерево мудр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 радушно встречает мудрец. Он все знает о человеческой жиз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ойте глаза, заглянем в себя, увидим себя, услышим себя. Какой я? Каким я себя чувствую? Что бы вы рассказали мудрецу о себ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. Актуализация знаний.</w:t>
      </w:r>
    </w:p>
    <w:p>
      <w:pPr>
        <w:pStyle w:val="Normal"/>
        <w:shd w:fill="FFFFFF" w:val="clear"/>
        <w:spacing w:lineRule="exact" w:line="324"/>
        <w:ind w:left="14" w:right="2189" w:firstLine="396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читель читает стихотворение.                               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днажды предрассветною порой                                                                            </w:t>
      </w:r>
      <w:r>
        <w:rPr>
          <w:rFonts w:cs="Times New Roman" w:ascii="Times New Roman" w:hAnsi="Times New Roman"/>
          <w:smallCaps/>
          <w:color w:val="000000"/>
          <w:spacing w:val="-3"/>
          <w:sz w:val="24"/>
          <w:szCs w:val="24"/>
        </w:rPr>
        <w:t>ТРИ</w:t>
      </w:r>
      <w:r>
        <w:rPr>
          <w:rFonts w:cs="Times New Roman" w:ascii="Times New Roman" w:hAnsi="Times New Roman"/>
          <w:smallCaps/>
          <w:color w:val="000000"/>
          <w:spacing w:val="-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удреца склонились надо мной,                                                                       И я спросила их, поднявши веки: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Что главное, скажите в человеке?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-Конечно, разум- первый мне ответил.                       (прикрепляю карточку со словом «разум» на дерево)                                                                  С ним каждый путь и правилен и светел.                                  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Благодарю, что просветил меня.                                                              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Я поклонилась, </w:t>
      </w:r>
      <w:r>
        <w:rPr>
          <w:rFonts w:cs="Times New Roman" w:ascii="Times New Roman" w:hAnsi="Times New Roman"/>
          <w:smallCaps/>
          <w:color w:val="000000"/>
          <w:spacing w:val="-8"/>
          <w:sz w:val="28"/>
          <w:szCs w:val="28"/>
        </w:rPr>
        <w:t xml:space="preserve">голову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клоня.                                                                                              Второй ответил: 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- Вол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 пути,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прикрепляю карточку)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й нужно с гордостью пройти,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тобы достойно подойти к концу.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Я поклонилась в пояс мудрецу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а нет, не то, заволновался третий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лушайте, что строго он ответ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пауза)…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к вы думаете, что считал главным в человеке третий мудрец?</w:t>
      </w:r>
    </w:p>
    <w:p>
      <w:pPr>
        <w:pStyle w:val="Normal"/>
        <w:shd w:fill="FFFFFF" w:val="clear"/>
        <w:spacing w:lineRule="exact" w:line="324"/>
        <w:ind w:left="14" w:right="2189" w:firstLine="396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Работа в группах.</w:t>
      </w:r>
    </w:p>
    <w:p>
      <w:pPr>
        <w:pStyle w:val="Normal"/>
        <w:shd w:fill="FFFFFF" w:val="clear"/>
        <w:spacing w:lineRule="exact" w:line="324"/>
        <w:ind w:right="218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чащиеся записывают на полоске бумаги самые главные      (по 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нению)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ачества и прикрепляют полоску к доске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таем качества, которые посчитали главными, анализируем, сравниваем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ходим совпадения. Интересно у кого они совпа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 Свертывание информации: убираем карточки с одинаковы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ачествами, оставляя одну, слова-синонимы объединяем, таким образом,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ке остается 5-6 качеств, а из них выбирается одно. Ответ  сравниваем 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ветом мудреца:</w:t>
      </w:r>
    </w:p>
    <w:p>
      <w:pPr>
        <w:pStyle w:val="Normal"/>
        <w:shd w:fill="FFFFFF" w:val="clear"/>
        <w:spacing w:before="288" w:after="200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а нет, не то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>заволновался третий.</w:t>
      </w:r>
    </w:p>
    <w:p>
      <w:pPr>
        <w:pStyle w:val="Normal"/>
        <w:shd w:fill="FFFFFF" w:val="clear"/>
        <w:spacing w:lineRule="exact" w:line="3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слушайте, что </w:t>
      </w:r>
      <w:r>
        <w:rPr>
          <w:rFonts w:cs="Times New Roman" w:ascii="Times New Roman" w:hAnsi="Times New Roman"/>
          <w:smallCaps/>
          <w:color w:val="000000"/>
          <w:spacing w:val="-4"/>
          <w:sz w:val="28"/>
          <w:szCs w:val="28"/>
        </w:rPr>
        <w:t xml:space="preserve">стр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н ответил!)</w:t>
      </w:r>
    </w:p>
    <w:p>
      <w:pPr>
        <w:pStyle w:val="Normal"/>
        <w:shd w:fill="FFFFFF" w:val="clear"/>
        <w:spacing w:lineRule="exact" w:line="324" w:before="7" w:after="200"/>
        <w:ind w:lef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велика моя об этом повесть,</w:t>
      </w:r>
    </w:p>
    <w:p>
      <w:pPr>
        <w:pStyle w:val="Normal"/>
        <w:shd w:fill="FFFFFF" w:val="clear"/>
        <w:tabs>
          <w:tab w:val="clear" w:pos="708"/>
          <w:tab w:val="left" w:pos="4730" w:leader="none"/>
        </w:tabs>
        <w:spacing w:lineRule="exact" w:line="324"/>
        <w:ind w:left="50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о главное у человека -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совесть!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прикрепляю карточку)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Три мудреца считают одним из главных качеств: разум, воля, совесть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ІІІ. Формулирование темы, цели, задач урока. Постановка проблемы.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Назовите тему урока. (Совесть).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Три мудреца считают одним из главных качеств: разум, воля, совесть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 как на ваш взгляд, какое качество в человеке считаете самым главным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Прочитайте эпиграф уро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 xml:space="preserve">Самое главное украшение человека – чистая совесть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Цицерон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кой вопрос возникает?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весть украшает человека?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кие вопросы мы поставим перед собой, что мы хотим узнать?</w:t>
      </w:r>
    </w:p>
    <w:p>
      <w:pPr>
        <w:pStyle w:val="Normal"/>
        <w:rPr/>
      </w:pPr>
      <w:r>
        <w:rPr/>
        <w:t>Таблиц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4"/>
        <w:gridCol w:w="2393"/>
        <w:gridCol w:w="23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опро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Зна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Хочу узн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Узна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8"/>
                <w:szCs w:val="28"/>
              </w:rPr>
              <w:t xml:space="preserve"> Что такое совесть?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8"/>
                <w:szCs w:val="28"/>
              </w:rPr>
              <w:t>Нужна ли человеку совесть?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8"/>
                <w:szCs w:val="28"/>
              </w:rPr>
              <w:t xml:space="preserve">Что значит поступать по совести?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8"/>
                <w:szCs w:val="28"/>
              </w:rPr>
              <w:t>Какая совесть бывает чиста?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 xml:space="preserve">Что такое совесть?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Нужна ли она человеку?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 xml:space="preserve">Что значит поступать по совести?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Какая совесть бывает чиста?)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рточки с вопросами вывешиваем под дерево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ІV. Поиск решения проблемы. «Открытие» новых знани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определе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овесть? Попробуйте дать определени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Моделирование понятия “совесть”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вами афоризмы (на листочках), посвященные этому понятию. Выберите </w:t>
      </w:r>
      <w:r>
        <w:rPr>
          <w:rFonts w:cs="Times New Roman" w:ascii="Times New Roman" w:hAnsi="Times New Roman"/>
          <w:b/>
          <w:i/>
          <w:sz w:val="28"/>
          <w:szCs w:val="28"/>
        </w:rPr>
        <w:t>ключевое слово-синоним</w:t>
      </w:r>
      <w:r>
        <w:rPr>
          <w:rFonts w:cs="Times New Roman" w:ascii="Times New Roman" w:hAnsi="Times New Roman"/>
          <w:sz w:val="28"/>
          <w:szCs w:val="28"/>
        </w:rPr>
        <w:t xml:space="preserve"> из афоризма, запишите на полоску бумаги и поместите на магнитную дос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оризмы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сть — лучшая </w:t>
      </w:r>
      <w:r>
        <w:rPr>
          <w:rFonts w:cs="Times New Roman" w:ascii="Times New Roman" w:hAnsi="Times New Roman"/>
          <w:b/>
          <w:sz w:val="28"/>
          <w:szCs w:val="28"/>
        </w:rPr>
        <w:t>нравоучительная книга</w:t>
      </w:r>
      <w:r>
        <w:rPr>
          <w:rFonts w:cs="Times New Roman" w:ascii="Times New Roman" w:hAnsi="Times New Roman"/>
          <w:sz w:val="28"/>
          <w:szCs w:val="28"/>
        </w:rPr>
        <w:t xml:space="preserve"> из всех, которыми мы обладаем, в нее следует чаще всего заглядывать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каль Блез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живущий в нас</w:t>
      </w:r>
      <w:r>
        <w:rPr>
          <w:rFonts w:cs="Times New Roman" w:ascii="Times New Roman" w:hAnsi="Times New Roman"/>
          <w:sz w:val="28"/>
          <w:szCs w:val="28"/>
        </w:rPr>
        <w:t xml:space="preserve">, называется совестью. Совесть есть, собственно, применение наших поступков к этому закону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т 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сть есть </w:t>
      </w:r>
      <w:r>
        <w:rPr>
          <w:rFonts w:cs="Times New Roman" w:ascii="Times New Roman" w:hAnsi="Times New Roman"/>
          <w:b/>
          <w:sz w:val="28"/>
          <w:szCs w:val="28"/>
        </w:rPr>
        <w:t>светило внутреннее</w:t>
      </w:r>
      <w:r>
        <w:rPr>
          <w:rFonts w:cs="Times New Roman" w:ascii="Times New Roman" w:hAnsi="Times New Roman"/>
          <w:sz w:val="28"/>
          <w:szCs w:val="28"/>
        </w:rPr>
        <w:t xml:space="preserve">, закрытое, которое освещает единственно самого человека и речет ему гласом тихим без звука; трогая нежно душу, приводит ее в чувство, и, следуя за человеком везде, не дает ему пощады ни в каком случае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воров А. 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сть — это </w:t>
      </w:r>
      <w:r>
        <w:rPr>
          <w:rFonts w:cs="Times New Roman" w:ascii="Times New Roman" w:hAnsi="Times New Roman"/>
          <w:b/>
          <w:sz w:val="28"/>
          <w:szCs w:val="28"/>
        </w:rPr>
        <w:t>наш внутренний судья</w:t>
      </w:r>
      <w:r>
        <w:rPr>
          <w:rFonts w:cs="Times New Roman" w:ascii="Times New Roman" w:hAnsi="Times New Roman"/>
          <w:sz w:val="28"/>
          <w:szCs w:val="28"/>
        </w:rPr>
        <w:t xml:space="preserve">, безошибочно свидетельствующий о том, насколько наши поступки заслуживают уважения или порицания наших близких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ьбах П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сть — </w:t>
      </w:r>
      <w:r>
        <w:rPr>
          <w:rFonts w:cs="Times New Roman" w:ascii="Times New Roman" w:hAnsi="Times New Roman"/>
          <w:b/>
          <w:sz w:val="28"/>
          <w:szCs w:val="28"/>
        </w:rPr>
        <w:t>когтистый зверь</w:t>
      </w:r>
      <w:r>
        <w:rPr>
          <w:rFonts w:cs="Times New Roman" w:ascii="Times New Roman" w:hAnsi="Times New Roman"/>
          <w:sz w:val="28"/>
          <w:szCs w:val="28"/>
        </w:rPr>
        <w:t xml:space="preserve">, скребущий сердце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 А. 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ся сила нравственной совести заключается в </w:t>
      </w:r>
      <w:r>
        <w:rPr>
          <w:rFonts w:cs="Times New Roman" w:ascii="Times New Roman" w:hAnsi="Times New Roman"/>
          <w:b/>
          <w:sz w:val="28"/>
          <w:szCs w:val="28"/>
        </w:rPr>
        <w:t>осознании сделанного зла</w:t>
      </w:r>
      <w:r>
        <w:rPr>
          <w:rFonts w:cs="Times New Roman" w:ascii="Times New Roman" w:hAnsi="Times New Roman"/>
          <w:sz w:val="28"/>
          <w:szCs w:val="28"/>
        </w:rPr>
        <w:t xml:space="preserve">.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и Дидр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сть – это, в основном </w:t>
      </w:r>
      <w:r>
        <w:rPr>
          <w:rFonts w:cs="Times New Roman" w:ascii="Times New Roman" w:hAnsi="Times New Roman"/>
          <w:b/>
          <w:sz w:val="28"/>
          <w:szCs w:val="28"/>
        </w:rPr>
        <w:t>память</w:t>
      </w:r>
      <w:r>
        <w:rPr>
          <w:rFonts w:cs="Times New Roman" w:ascii="Times New Roman" w:hAnsi="Times New Roman"/>
          <w:sz w:val="28"/>
          <w:szCs w:val="28"/>
        </w:rPr>
        <w:t xml:space="preserve">, к которой присоединяется моральная </w:t>
      </w:r>
      <w:r>
        <w:rPr>
          <w:rFonts w:cs="Times New Roman" w:ascii="Times New Roman" w:hAnsi="Times New Roman"/>
          <w:b/>
          <w:sz w:val="28"/>
          <w:szCs w:val="28"/>
        </w:rPr>
        <w:t>оценка совершенного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. Лихаче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Я полагаю, что совесть – это </w:t>
      </w:r>
      <w:r>
        <w:rPr>
          <w:rFonts w:cs="Times New Roman" w:ascii="Times New Roman" w:hAnsi="Times New Roman"/>
          <w:b/>
          <w:sz w:val="28"/>
          <w:szCs w:val="28"/>
        </w:rPr>
        <w:t>страх</w:t>
      </w:r>
      <w:r>
        <w:rPr>
          <w:rFonts w:cs="Times New Roman" w:ascii="Times New Roman" w:hAnsi="Times New Roman"/>
          <w:sz w:val="28"/>
          <w:szCs w:val="28"/>
        </w:rPr>
        <w:t>, в каждом отдельном человеке охраняющий правила, которые общество выработало для своей безопасност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оэ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сть – это </w:t>
      </w:r>
      <w:r>
        <w:rPr>
          <w:rFonts w:cs="Times New Roman" w:ascii="Times New Roman" w:hAnsi="Times New Roman"/>
          <w:b/>
          <w:sz w:val="28"/>
          <w:szCs w:val="28"/>
        </w:rPr>
        <w:t>внутренний голос</w:t>
      </w:r>
      <w:r>
        <w:rPr>
          <w:rFonts w:cs="Times New Roman" w:ascii="Times New Roman" w:hAnsi="Times New Roman"/>
          <w:sz w:val="28"/>
          <w:szCs w:val="28"/>
        </w:rPr>
        <w:t>, предупреждающий о том, что за нами кто-то следит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ри Луис Менк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работают в паре. Выполняют задание, на доске возникает следующая запис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сть-эт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бота со словар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братимся к словарю  В.Н. Даля. «</w:t>
      </w:r>
      <w:r>
        <w:rPr>
          <w:rFonts w:cs="Times New Roman" w:ascii="Times New Roman" w:hAnsi="Times New Roman"/>
          <w:b/>
          <w:sz w:val="28"/>
          <w:szCs w:val="28"/>
        </w:rPr>
        <w:t>Совесть</w:t>
      </w:r>
      <w:r>
        <w:rPr>
          <w:rFonts w:cs="Times New Roman" w:ascii="Times New Roman" w:hAnsi="Times New Roman"/>
          <w:sz w:val="28"/>
          <w:szCs w:val="28"/>
        </w:rPr>
        <w:t xml:space="preserve"> - внутрен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>нее сознание добра и зла, тай</w:t>
        <w:softHyphen/>
      </w:r>
      <w:r>
        <w:rPr>
          <w:rFonts w:cs="Times New Roman" w:ascii="Times New Roman" w:hAnsi="Times New Roman"/>
          <w:sz w:val="28"/>
          <w:szCs w:val="28"/>
        </w:rPr>
        <w:t>ник души, в котором отзывает</w:t>
        <w:softHyphen/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ся одобрение или осуждение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каждого поступка, способность </w:t>
      </w:r>
      <w:r>
        <w:rPr>
          <w:rFonts w:cs="Times New Roman" w:ascii="Times New Roman" w:hAnsi="Times New Roman"/>
          <w:spacing w:val="6"/>
          <w:sz w:val="28"/>
          <w:szCs w:val="28"/>
        </w:rPr>
        <w:t>распознавать качество поступ</w:t>
        <w:softHyphen/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ка, чувство, побуждающее к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стине и добру»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Совесть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это один из способов, которым душа учит человека поступать правильно; это идущее из сердца сильное воздействие души на человека (крик душ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Совесть -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мощный голос сердца в защиту другого и сила, разрушающая эгоизм.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видите, это определение соотносимо с теми, которые предлагают нам Паскаль, Кант, Суворов, Лихачев, Бальзак. Цицерон и др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янем в историю слова «</w:t>
      </w:r>
      <w:r>
        <w:rPr>
          <w:rFonts w:cs="Times New Roman" w:ascii="Times New Roman" w:hAnsi="Times New Roman"/>
          <w:b/>
          <w:sz w:val="28"/>
          <w:szCs w:val="28"/>
        </w:rPr>
        <w:t>совесть</w:t>
      </w:r>
      <w:r>
        <w:rPr>
          <w:rFonts w:cs="Times New Roman" w:ascii="Times New Roman" w:hAnsi="Times New Roman"/>
          <w:sz w:val="28"/>
          <w:szCs w:val="28"/>
        </w:rPr>
        <w:t>». Это слово состоит из двух частей: приставки</w:t>
      </w:r>
      <w:r>
        <w:rPr>
          <w:rFonts w:cs="Times New Roman" w:ascii="Times New Roman" w:hAnsi="Times New Roman"/>
          <w:b/>
          <w:sz w:val="28"/>
          <w:szCs w:val="28"/>
        </w:rPr>
        <w:t xml:space="preserve"> со</w:t>
      </w:r>
      <w:r>
        <w:rPr>
          <w:rFonts w:cs="Times New Roman" w:ascii="Times New Roman" w:hAnsi="Times New Roman"/>
          <w:sz w:val="28"/>
          <w:szCs w:val="28"/>
        </w:rPr>
        <w:t xml:space="preserve"> - что значит - вместе, корня - </w:t>
      </w:r>
      <w:r>
        <w:rPr>
          <w:rFonts w:cs="Times New Roman" w:ascii="Times New Roman" w:hAnsi="Times New Roman"/>
          <w:b/>
          <w:sz w:val="28"/>
          <w:szCs w:val="28"/>
        </w:rPr>
        <w:t>весть</w:t>
      </w:r>
      <w:r>
        <w:rPr>
          <w:rFonts w:cs="Times New Roman" w:ascii="Times New Roman" w:hAnsi="Times New Roman"/>
          <w:sz w:val="28"/>
          <w:szCs w:val="28"/>
        </w:rPr>
        <w:t xml:space="preserve">, что значит, знать, ведать. Совесть - это совместное знание человека со своим внутренним миром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те однокоренные слова. (Совестливый, добросовестный)</w:t>
      </w:r>
    </w:p>
    <w:p>
      <w:pPr>
        <w:pStyle w:val="Normal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Совестливый – поступающий по сове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добросовестный – честный, правдивый, высоконравственный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бота со статьей учебника «ОСЭ» с.4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очитайте первый абзац статьи. Что вы узнали? (Первым, кто задумался, что такое совесть – Демокрит).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н писал о совести? (По словам Демокрита, совесть – это «стыд перед самим собой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им чувством он связывал совесть? (Со стыдом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лжно стыдиться самого себя столько же, как и других людей, и одинаково не делать дурного, останется ли оно никому неизвестным или о нем узнают все. Но наиболее должно стыдиться самого себя..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мокри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 Работа с толковым словарем Да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 значение слова стыд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ыд</w:t>
      </w:r>
      <w:r>
        <w:rPr>
          <w:rFonts w:cs="Times New Roman" w:ascii="Times New Roman" w:hAnsi="Times New Roman"/>
          <w:sz w:val="28"/>
          <w:szCs w:val="28"/>
        </w:rPr>
        <w:t xml:space="preserve"> - это тяжёлое, подавленное чувство человека, реакция на осуждение. Чувство сильного смущения от сознания предосудительности проступ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лова можно подобрать к слову стыд? (позор, сопережива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те однокоренные слова. (стыдливый, постыдный, стыдливость)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бота с текстом уче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слова «стыд» и «совесть» близкие по своему значению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есть ли в их значении какое-то различи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ставление таблицы. Работа в пар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ы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Стыд – </w:t>
      </w:r>
      <w:r>
        <w:rPr>
          <w:rFonts w:cs="Times New Roman" w:ascii="Times New Roman" w:hAnsi="Times New Roman"/>
          <w:b/>
          <w:i/>
          <w:sz w:val="28"/>
          <w:szCs w:val="28"/>
        </w:rPr>
        <w:t>тяжёлое переживание</w:t>
      </w:r>
      <w:r>
        <w:rPr>
          <w:rFonts w:cs="Times New Roman" w:ascii="Times New Roman" w:hAnsi="Times New Roman"/>
          <w:sz w:val="28"/>
          <w:szCs w:val="28"/>
        </w:rPr>
        <w:t xml:space="preserve"> позора перед людьми за свое поведение, а совесть – это </w:t>
      </w:r>
      <w:r>
        <w:rPr>
          <w:rFonts w:cs="Times New Roman" w:ascii="Times New Roman" w:hAnsi="Times New Roman"/>
          <w:b/>
          <w:sz w:val="28"/>
          <w:szCs w:val="28"/>
        </w:rPr>
        <w:t>стыд перед самим собой</w:t>
      </w:r>
      <w:r>
        <w:rPr>
          <w:rFonts w:cs="Times New Roman" w:ascii="Times New Roman" w:hAnsi="Times New Roman"/>
          <w:sz w:val="28"/>
          <w:szCs w:val="28"/>
        </w:rPr>
        <w:t>, даже если люди тебя не осудили).</w:t>
      </w:r>
    </w:p>
    <w:p>
      <w:pPr>
        <w:pStyle w:val="Normal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 эталону. (слайд)</w:t>
      </w:r>
    </w:p>
    <w:p>
      <w:pPr>
        <w:pStyle w:val="Normal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Д) Беседа. Работа с притчами.</w:t>
      </w:r>
    </w:p>
    <w:p>
      <w:pPr>
        <w:pStyle w:val="Normal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В нашем сегодняшнем мире, нужна ли людям совесть? Не легче ли жить без неё? Давайте подумаем. (Дети предлагают свои варианты)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бота с притчами. (В группах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притчу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смысл притчи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мораль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мыслями и чувствами вам захотелось поделиться? ( Чему она вас научила?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рупп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сть без муки (притча для детей и взрослых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шел совестливый человек чужой кошелек. А в нем – столько денег, что ему, жившему на пороге бедности, на всю жизнь бы хватило. Да еще и осталось! Обрадовался человек. Но не деньгам. А тому… что в кошельке визитка хозяина оказалась. С адресом, по которому находку можно было вернуть. Иначе – вся эта сытая и безбедная жизнь была бы сплошной мукой. Да еще б и на вечность хватил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притчи: Монах Варнава (Евгений Санин). Из книги: Маленькие притчи для детей и взрослы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га сове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к учителю пришёл богатый господин и сказа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, наверное, не помните меня, но я всю жизнь помнил ваши уроки. «Будьте хозяевами своих чувств — воли, разума, упорства. Пусть они слушаются вас», — говорили вы нам. Эти слова помогли мне достичь вс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рад, — улыбнулся учитель. — Но зачем ты снова пришё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гите мне справиться с одним чувством. Жизнь жестока, и мне часто приходилось лишать своих должников крова и земли. Последнее время воспоминания о них не дают мне сп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ё сердце не очерствело, если оно еще может слышать голос совести. Этому чувству человек должен служить. Будь хозяином воли и разума, но слугой совести, мой дорогой ученик, — подытожил учител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руп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 сказала совесть человеку, что он не прав, другой, третий…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четвертый он решил избавиться от нее. Да не на день или два – навсегда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л-думал, как это сделать, и надумал…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, - говорит, - совесть, в прятки играть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т, - говорит та. – Ты меня все равно обманешь – подглядывать будешь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творился тогда человек совсем больным и говорит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недужил я что-то… Принеси-ка мне из погреба молочка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могла отказать ему в этом совесть. Спустилась в погреб. А мужик прыг из кровати – и закрыл ее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вал он на радостях друзей и с легким сердцем: одного обманул, другого обидел, а когда они стали обижаться, и вовсе выгнал всех вон. И никаких тебе угрызений, никаких попреков – хорошо на душе, спокойн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о-то хорошо, да только прошел день, другой, а чего-то стало не хватать человеку. И через месяц он понял чего – совести! И такая тут тоска на него навалилась, что он не выдержал и открыл крышку погреб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адно, - говорит, - выходи! Только теперь не командуй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 ответ – молчани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пустился в погреб: туда, сюда – нет нигде совести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но, и впрямь, избавился от нее навсегда…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ыдал человек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же я теперь без совести жить-то буду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друг слышит тихий-претихий голос. Не из погреба – в сердц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есь я…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вал человек на радостях друзей, извинился и такой им тут пир устроил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думали, что у него день рождения, и поздравляли его с этим. А он и не отказывался, и совесть не возражала. И совсем не потому, что боялась опять оказаться в подвал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, если разобраться, так всё оно и было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Монах Варнава (Сани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ри какой ситуации главный герой услышал голос совести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рупп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тча о сове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еден и слаб, — сказал как-то учитель своим ученикам, — но вы молоды. Я учу вас, и ваш долг — найти деньги, на которые мог бы жить ваш старый учите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делать нам? — спросили ученики. — Ведь жители этого города очень скупы, и напрасно будет просить у них помощ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мои, — сказал учитель, — есть способ добыть деньги без лишних просьб, просто взяв их. Не будет для нас грехом украсть, ибо мы заслуживаем денег больше других. Но, увы, я слишком стар и слаб, чтобы стать воро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молоды, — ответили ученики, — мы справимся! Нет ничего, что бы мы не совершили ради тебя, учитель! Скажи же, как нам поступать, а мы будем повиноваться те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сильны, — ответил учитель, — для вас ничего не стоит отнять кошель у богатея. Поступите так: выберите укромное место, где вас никто не увидит, потом схватите прохожего и отберите деньги, но не причиняйте ему вре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правимся прямо сейчас! — загалдели ученики. Только один из них, опустив глаза, хранил молчание. Учитель взглянул на юношу и сказа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е мои ученики исполнены отваги и горят желанием помочь, а тебе нипочем страдания уч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и, учитель! — ответил юноша. — Но твое предложение невыполнимо! Вот причина моего молч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невыполним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ведь нет такого места, где никто не увидит, — ответил ученик. — Даже когда я совсем один, я сам вижу. Да я лучше с нищенской сумой пойду подаяние просить, чем позволю самому себе увидеть себя крадущи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этих слов лицо учителя просияло, и он обнял своего уче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чему просияло лицо учителя и он обнял своего ученика, ведь ученик не согласился выполнить его предложени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вы понимаете смысл этих слов «даже когда я совсем один, я сам вижу. Да я лучше с нищенской сумкой пойду подаяние просить, чем позволю самому себе увидеть себя крадущим»? (услышит  голос совести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суждение в группах. Выступление по план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Е) Обобщ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зачем человеку нужна совес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) Работа текстом учебника с. 4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1 абзац. О чем вы узна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овесть – </w:t>
      </w:r>
      <w:r>
        <w:rPr>
          <w:rFonts w:cs="Times New Roman" w:ascii="Times New Roman" w:hAnsi="Times New Roman"/>
          <w:b/>
          <w:sz w:val="28"/>
          <w:szCs w:val="28"/>
        </w:rPr>
        <w:t xml:space="preserve">заставляет </w:t>
      </w:r>
      <w:r>
        <w:rPr>
          <w:rFonts w:cs="Times New Roman" w:ascii="Times New Roman" w:hAnsi="Times New Roman"/>
          <w:sz w:val="28"/>
          <w:szCs w:val="28"/>
        </w:rPr>
        <w:t>размышлять о своих поступках,</w:t>
      </w:r>
    </w:p>
    <w:p>
      <w:pPr>
        <w:pStyle w:val="Normal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критически оценивать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свои поступки,</w:t>
      </w:r>
    </w:p>
    <w:p>
      <w:pPr>
        <w:pStyle w:val="Normal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напоминает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о своих обязанностях, долге, ответственности, </w:t>
      </w:r>
    </w:p>
    <w:p>
      <w:pPr>
        <w:pStyle w:val="Normal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 xml:space="preserve">игнорирует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хитрые оправдания, </w:t>
      </w:r>
    </w:p>
    <w:p>
      <w:pPr>
        <w:pStyle w:val="Normal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заставляет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говорить о себе правду.)</w:t>
      </w:r>
    </w:p>
    <w:p>
      <w:pPr>
        <w:pStyle w:val="Normal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то значит поступать по совести?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317" w:before="7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) Игра «Найди пару». Работа в паре.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317" w:before="7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ебята, я даю вам предложение, а вы должны найти вариант как можно его заменить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exact" w:line="317" w:before="0" w:after="0"/>
        <w:ind w:left="14" w:hanging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оступать вопреки своим убеждениям. (Поступать против совести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exact" w:line="317" w:before="0" w:after="0"/>
        <w:ind w:left="14" w:hanging="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Жить честно, справедливо. (Жить по совести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exact" w:line="317" w:before="0" w:after="0"/>
        <w:ind w:left="14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лать что-либо хорошо, добросовестно. (Делать на совесть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exact" w:line="317" w:before="0" w:after="0"/>
        <w:ind w:left="14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Жить спокойно, не испытывая угрызения совести. (Жить со спокойной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вестью.) Ведь не случайно говорят: «Счастлив тот, у кого совесть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покойна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exact" w:line="317" w:before="0" w:after="0"/>
        <w:ind w:left="14" w:hanging="0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ступать без стыда, без стеснения. (Поступать без зазрения совести).</w:t>
      </w:r>
    </w:p>
    <w:p>
      <w:pPr>
        <w:pStyle w:val="Normal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6. Когда человек не выполнил того, что был обязан сделать, схитрил, обманул кого-то ( поступок на его совести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амопроверка по эталону (слайд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вы считаете, можно ли услышать голос совести? Если да, то как, при каких ситуациях мы слышим этот голос? При каждой новой ситуацией, давайте сложим всем вам знакомую пирами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лагодаря вам, мы сложили пирамидку ситуаций, когда мы слышим голос совести. Она может быть еще больше и выше, но совершая дурной поступок, ты остаешься наедине со своим поступком, для окружающих тебя людей твой поступок обычно проходит незаметно,  всегда в любой ситуации остаешься ты, твой поступок, и окружающие тебя люди. Если перенести пирамидку на листок бумаги, то получится треугольник. Треугольник совести, который имеет ступени решения проблемы.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ы размышляешь над тем, что соверши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 мысль тебя преследует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ы понимаешь, что надо исправить свой поступок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ы исправляешь поло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ступает мир с самим собой</w:t>
      </w:r>
      <w:r>
        <w:rPr>
          <w:rFonts w:cs="Times New Roman" w:ascii="Times New Roman" w:hAnsi="Times New Roman"/>
          <w:sz w:val="28"/>
          <w:szCs w:val="28"/>
        </w:rPr>
        <w:t xml:space="preserve"> (разбросать по полу , они должны собр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совести прорастают изнутри. Совесть – это мое внутреннее «Я». Если «Я» буду жить с совестью в ладах, то в душе моей воцарится мир, мир с самим собой. Совесть – это наш внутренний судья.</w:t>
      </w:r>
    </w:p>
    <w:p>
      <w:pPr>
        <w:pStyle w:val="Normal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и) Работа с текстом учебника с. 49.</w:t>
      </w:r>
    </w:p>
    <w:p>
      <w:pPr>
        <w:pStyle w:val="Normal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- Какие чувства сопутствуют голосу совести? (Удовлетворенность и неудовлетворенность).</w:t>
      </w:r>
    </w:p>
    <w:p>
      <w:pPr>
        <w:pStyle w:val="Normal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- Какая совесть бывает чиста? (Когда человек совершает хороший поступок).</w:t>
      </w:r>
    </w:p>
    <w:p>
      <w:pPr>
        <w:pStyle w:val="Normal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тайте </w:t>
      </w:r>
      <w:r>
        <w:rPr>
          <w:rFonts w:cs="Times New Roman" w:ascii="Times New Roman" w:hAnsi="Times New Roman"/>
          <w:b/>
          <w:sz w:val="28"/>
          <w:szCs w:val="28"/>
        </w:rPr>
        <w:t xml:space="preserve">эпиграф </w:t>
      </w:r>
      <w:r>
        <w:rPr>
          <w:rFonts w:cs="Times New Roman" w:ascii="Times New Roman" w:hAnsi="Times New Roman"/>
          <w:sz w:val="28"/>
          <w:szCs w:val="28"/>
        </w:rPr>
        <w:t>нашего урока.</w:t>
      </w:r>
    </w:p>
    <w:p>
      <w:pPr>
        <w:pStyle w:val="Normal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Ответьте на главный вопрос урока.</w:t>
      </w:r>
    </w:p>
    <w:p>
      <w:pPr>
        <w:pStyle w:val="Normal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V. Творческое применение знаний.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Портрет совестливого челове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оставьте, пожалуйста, словесный собирательный образ совестливого челов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все делает по совести, стыдится поступать…</w:t>
      </w:r>
      <w:r>
        <w:rPr>
          <w:rFonts w:cs="Times New Roman" w:ascii="Times New Roman" w:hAnsi="Times New Roman"/>
          <w:i/>
          <w:sz w:val="28"/>
          <w:szCs w:val="28"/>
        </w:rPr>
        <w:t>(нечестно, несправедливо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– человек…</w:t>
      </w:r>
      <w:r>
        <w:rPr>
          <w:rFonts w:cs="Times New Roman" w:ascii="Times New Roman" w:hAnsi="Times New Roman"/>
          <w:i/>
          <w:sz w:val="28"/>
          <w:szCs w:val="28"/>
        </w:rPr>
        <w:t>(справедливый, добросовестный, ответственный. 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н, как бы, сверяет каждый свой шаг с нормами морали и поступает </w:t>
      </w:r>
      <w:r>
        <w:rPr>
          <w:rFonts w:cs="Times New Roman" w:ascii="Times New Roman" w:hAnsi="Times New Roman"/>
          <w:i/>
          <w:sz w:val="28"/>
          <w:szCs w:val="28"/>
        </w:rPr>
        <w:t>(сознательно, обдуманно, в строгом соответствии с ними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не совершает поступков …</w:t>
      </w:r>
      <w:r>
        <w:rPr>
          <w:rFonts w:cs="Times New Roman" w:ascii="Times New Roman" w:hAnsi="Times New Roman"/>
          <w:i/>
          <w:sz w:val="28"/>
          <w:szCs w:val="28"/>
        </w:rPr>
        <w:t>(которые уронят его в глазах других людей, даже тогда, когда уверен, что никто об этом не узнает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не пройдет мимо …</w:t>
      </w:r>
      <w:r>
        <w:rPr>
          <w:rFonts w:cs="Times New Roman" w:ascii="Times New Roman" w:hAnsi="Times New Roman"/>
          <w:i/>
          <w:sz w:val="28"/>
          <w:szCs w:val="28"/>
        </w:rPr>
        <w:t>(беды, не увильнет трусливо там, где нужно постоять за правду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стливый человек, если и совершает какие-то несправедливые поступки, то (</w:t>
      </w:r>
      <w:r>
        <w:rPr>
          <w:rFonts w:cs="Times New Roman" w:ascii="Times New Roman" w:hAnsi="Times New Roman"/>
          <w:i/>
          <w:sz w:val="28"/>
          <w:szCs w:val="28"/>
        </w:rPr>
        <w:t>непреднамеренно</w:t>
      </w:r>
      <w:r>
        <w:rPr>
          <w:rFonts w:cs="Times New Roman" w:ascii="Times New Roman" w:hAnsi="Times New Roman"/>
          <w:sz w:val="28"/>
          <w:szCs w:val="28"/>
        </w:rPr>
        <w:t>), и они вызывают у него… (</w:t>
      </w:r>
      <w:r>
        <w:rPr>
          <w:rFonts w:cs="Times New Roman" w:ascii="Times New Roman" w:hAnsi="Times New Roman"/>
          <w:i/>
          <w:sz w:val="28"/>
          <w:szCs w:val="28"/>
        </w:rPr>
        <w:t>глубокое раскаяни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сть выражается в …(</w:t>
      </w:r>
      <w:r>
        <w:rPr>
          <w:rFonts w:cs="Times New Roman" w:ascii="Times New Roman" w:hAnsi="Times New Roman"/>
          <w:i/>
          <w:sz w:val="28"/>
          <w:szCs w:val="28"/>
        </w:rPr>
        <w:t>глубоком внутреннем осуждении или одобрении совершаемых действий и поступков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а побуждает человека следовать… (</w:t>
      </w:r>
      <w:r>
        <w:rPr>
          <w:rFonts w:cs="Times New Roman" w:ascii="Times New Roman" w:hAnsi="Times New Roman"/>
          <w:i/>
          <w:sz w:val="28"/>
          <w:szCs w:val="28"/>
        </w:rPr>
        <w:t>добру, истине и справедливост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Style w:val="Applestylespan"/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ращает его от… (</w:t>
      </w:r>
      <w:r>
        <w:rPr>
          <w:rFonts w:cs="Times New Roman" w:ascii="Times New Roman" w:hAnsi="Times New Roman"/>
          <w:i/>
          <w:sz w:val="28"/>
          <w:szCs w:val="28"/>
        </w:rPr>
        <w:t>дурных поступков и действи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exact" w:line="310" w:before="324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5"/>
          <w:sz w:val="28"/>
          <w:szCs w:val="28"/>
        </w:rPr>
        <w:t>2. Вопросы без ответа вслух.</w:t>
      </w:r>
    </w:p>
    <w:p>
      <w:pPr>
        <w:pStyle w:val="Normal"/>
        <w:shd w:fill="FFFFFF" w:val="clear"/>
        <w:spacing w:lineRule="exact" w:line="31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Я задаю вам вопросы, вы обдумываете и </w:t>
      </w: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  <w:u w:val="single"/>
        </w:rPr>
        <w:t>мысленн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отвечаете на ни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1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чалось ли вам испытывать угрызения совест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ыло ли стыдно за свои поступк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сегда ли вы поступали по совести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І. Рефлекс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ернемся к таблице «Знаю – хочу узнать – узнал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Закончи предло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я узнал…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ыло интересно…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ыло трудн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ыполнял задания…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 понял, что…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 почувствовал, что…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 приобрел…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 научился…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 меня получилось …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 смог…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 попробую…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ня удивило…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рок дал мне для жизни…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захотелось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ІІ. Итог занятия. </w:t>
      </w:r>
    </w:p>
    <w:p>
      <w:pPr>
        <w:pStyle w:val="Normal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вестливых людях держится мир и порядок. Их жизненная позиция определяет моральный климат общества и уровень его идеалов. Так будем же стремиться к образу совестливого человека! И в  заключение нашей беседы я хотела бы прочитать стихотворение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Яны Кузовлевой «Совесть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Совесть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Словно ненаписанная повесть.                                                                                    Всех поступков, помыслов сердец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Нас порою обличает совест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Это кара или дар Небес?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Для кого-то этот голос громок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Слышит он души упрек немо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Совершив проступок или промах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Сразу же теряет свой покой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А другой - уже тот глас не слыши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(Он любое зло себе прощал)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Что бы ни случилось, ровно дыши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Человек, что совесть потерял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Знаем, что она - бывает чистой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А еще способна укорять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И в делах раскаяться и в мыслях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(даже тайных) может заставлять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Как маяк дана нам Духом Божьим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Совесть, чтоб могли свой видеть путь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Можно - жить по совести, а можно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Навсегда дать совести усну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Яна Кузовл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ІІІ. Домашнее зада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шь ли ты осуществить какой - нибудь проект? Выбери одно из предложенных или придумай свой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бщение – презентация «Муки совести в судьбе известных литературных героев»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линовая композиция «Народные пословицы о совести и стыде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6:45:00Z</dcterms:created>
  <dc:creator>Пользователь</dc:creator>
  <dc:description/>
  <cp:keywords/>
  <dc:language>en-US</dc:language>
  <cp:lastModifiedBy>Ольга</cp:lastModifiedBy>
  <dcterms:modified xsi:type="dcterms:W3CDTF">2023-05-30T20:23:00Z</dcterms:modified>
  <cp:revision>9</cp:revision>
  <dc:subject/>
  <dc:title/>
</cp:coreProperties>
</file>