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татья</w:t>
      </w:r>
    </w:p>
    <w:p>
      <w:pPr>
        <w:pStyle w:val="Style15"/>
        <w:shd w:fill="FFFFFF" w:val="clear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«Воспитание юных патриотов </w:t>
      </w:r>
    </w:p>
    <w:p>
      <w:pPr>
        <w:pStyle w:val="Style15"/>
        <w:shd w:fill="FFFFFF" w:val="clear"/>
        <w:jc w:val="center"/>
        <w:rPr/>
      </w:pPr>
      <w:r>
        <w:rPr>
          <w:b/>
          <w:bCs/>
          <w:color w:val="333333"/>
          <w:sz w:val="28"/>
          <w:szCs w:val="28"/>
        </w:rPr>
        <w:t>средствами декоративно-прикладного искусства»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: педагог дополнительного образования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БОУ ДО «ДДТ «Новое поколение»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гт Приобье Октябрьский район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нты-Мансийский автономный округ-Югра </w:t>
      </w:r>
    </w:p>
    <w:p>
      <w:pPr>
        <w:pStyle w:val="Style16"/>
        <w:jc w:val="right"/>
        <w:rPr>
          <w:rFonts w:ascii="Arial" w:hAnsi="Arial" w:cs="Arial"/>
        </w:rPr>
      </w:pPr>
      <w:r>
        <w:rPr>
          <w:rFonts w:cs="Times New Roman" w:ascii="Times New Roman" w:hAnsi="Times New Roman"/>
          <w:sz w:val="24"/>
          <w:szCs w:val="24"/>
        </w:rPr>
        <w:t>Казакова Татьяна Анатольевна</w:t>
      </w:r>
      <w:r>
        <w:rPr>
          <w:rFonts w:cs="Arial" w:ascii="Arial" w:hAnsi="Arial"/>
        </w:rPr>
        <w:t> </w:t>
      </w:r>
    </w:p>
    <w:p>
      <w:pPr>
        <w:pStyle w:val="Style1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333333"/>
        </w:rPr>
        <w:t>Воспитание патриота – сложная задача современной педагогики. Эта задача стояла перед обществом во все времена, начиная с Древней Греции. Обратившись к энциклопедическим словарям, находим: «Патриотизм – преданность и любовь к своему Отечеству, к своему народу». (С.И. Ожегов); «Патриотизм – от греч. рatris – родина), одно из наиболее глубоких чувств, закрепленных веками и тысячелетиями». (А.М. Прохоров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333333"/>
        </w:rPr>
        <w:t>Воспитание любви к Родине средствами декоративно-прикладного искусства – сложная, но интересная задача.   Народное декоративно-прикладное искусство может стать неисчерпаемым источником, путеводителем в организации дополнительного образования. У детей формируется чувство гордости за малую родину, за Отечество, за дружбу между народами и национальностями.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ab/>
        <w:t>В настоящее время в соответствии с Концепцией национальной доктрины образования в РФ до 2025 года, главной целью общего образования является </w:t>
      </w:r>
      <w:r>
        <w:rPr>
          <w:bCs/>
          <w:iCs/>
          <w:color w:val="333333"/>
        </w:rPr>
        <w:t>формирование разносторонне развитой, духовно богатой, высоконравственной и образованной личности, уважающей художественное наследие, традиции и культуру народов</w:t>
      </w:r>
      <w:r>
        <w:rPr>
          <w:bCs/>
          <w:i/>
          <w:iCs/>
          <w:color w:val="333333"/>
        </w:rPr>
        <w:t xml:space="preserve"> </w:t>
      </w:r>
      <w:r>
        <w:rPr>
          <w:bCs/>
          <w:iCs/>
          <w:color w:val="333333"/>
        </w:rPr>
        <w:t>России</w:t>
      </w:r>
      <w:r>
        <w:rPr>
          <w:bCs/>
          <w:color w:val="333333"/>
        </w:rPr>
        <w:t>.</w:t>
      </w:r>
      <w:r>
        <w:rPr>
          <w:color w:val="333333"/>
        </w:rPr>
        <w:t> Невозможно достижение этой цели без решения задачи патриотического воспитания подрастающего поколения, т. е. </w:t>
      </w:r>
      <w:r>
        <w:rPr>
          <w:bCs/>
          <w:iCs/>
          <w:color w:val="333333"/>
        </w:rPr>
        <w:t>воспитания личности, как убежденного патриота, любящего свою Родину, преданного Отечеству, готового служить ему своим трудом и защищать его интересы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333333"/>
        </w:rPr>
        <w:t>Занятия творческого объединения «Юный мастер» способствуют   разностороннему воспитанию, на них обучающиеся имеют возможность полнее проявить свои творческие способности, углубить познания в области искусства, истории и краеведения родного края. Я считаю, что патриотическое воспитание необходимо вести постоянно, кропотливо, используя для этого все имеющиеся возможности. Рабочие программы планируются с учетом данной тематики… На практике отработаны следующие формы, которые оправдывают себя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Cs/>
          <w:i/>
          <w:iCs/>
          <w:color w:val="333333"/>
        </w:rPr>
        <w:t> </w:t>
      </w:r>
      <w:r>
        <w:rPr>
          <w:bCs/>
          <w:iCs/>
          <w:color w:val="333333"/>
        </w:rPr>
        <w:t>- подарки,</w:t>
      </w:r>
      <w:r>
        <w:rPr>
          <w:bCs/>
          <w:i/>
          <w:iCs/>
          <w:color w:val="333333"/>
        </w:rPr>
        <w:t xml:space="preserve"> </w:t>
      </w:r>
      <w:r>
        <w:rPr>
          <w:color w:val="333333"/>
        </w:rPr>
        <w:t>в течение учебного года ребята готовят подарки к разным праздникам. В каждом из праздников заложена нравственно-патриотическая идея. У каждого есть своя условная атрибутика, например, к 9 Мая – голубь мира, георгиевская лента, вечный огонь; к дню Героя награды, вечный огонь; к Новому году –ветка ели, маска; к дню Защитника Отечества – военная техника; к дню космонавтики – ракета, Земля; 8 Марта – мимоза, тюльпаны. В изготовлении подарков-сувениров применяются самые разные техники, которыми владеют дет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Cs/>
          <w:i/>
          <w:iCs/>
          <w:color w:val="333333"/>
        </w:rPr>
        <w:t xml:space="preserve">- </w:t>
      </w:r>
      <w:r>
        <w:rPr>
          <w:bCs/>
          <w:iCs/>
          <w:color w:val="333333"/>
        </w:rPr>
        <w:t>прогулки на природу</w:t>
      </w:r>
      <w:r>
        <w:rPr>
          <w:color w:val="333333"/>
        </w:rPr>
        <w:t> в разное время года завершаются подарком. Дети развешивают изготовленные на занятиях творческого объединения «Юный мастер» кормушки, скворечники, которые расписали в стиле народных орнаментов. Дети приближаются душой к природе, чувствуют себя друзьями и её защитниками.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 </w:t>
      </w:r>
      <w:r>
        <w:rPr>
          <w:bCs/>
          <w:iCs/>
          <w:color w:val="333333"/>
        </w:rPr>
        <w:t>- экскурсии в библиотеку</w:t>
      </w:r>
      <w:r>
        <w:rPr>
          <w:color w:val="333333"/>
        </w:rPr>
        <w:t> </w:t>
      </w:r>
      <w:r>
        <w:rPr>
          <w:bCs/>
          <w:iCs/>
          <w:color w:val="333333"/>
        </w:rPr>
        <w:t>и посещение музея</w:t>
      </w:r>
      <w:r>
        <w:rPr>
          <w:color w:val="333333"/>
        </w:rPr>
        <w:t> дают возможность для расширения и обогащения кругозора, улучшения социальной адаптации детей младшего школьного возраста. Здесь они не только знакомятся с историей своего поселка, с историей коренных народов ханты   и манси, но и сами приносят свои художественные работы (рисунки, сувениры из глины и папье - маше).</w:t>
      </w:r>
      <w:r>
        <w:rPr>
          <w:color w:val="262626"/>
        </w:rPr>
        <w:t> Экскурсии служат накоплению наглядных представлений о жизненных фактах, способствующих решению задач эстетического чувства, развитию чувства любви к родному краю, к близким людям, труженикам пгт Приобья. В музее сотрудники применяют современные интерактивные методы. Дети сами становятся активными участниками познавательного и творческого процесса. Приходит осознание, что каждый из нас является носителем знаний о родном крае, об исторических и духовных корнях, о связях народов, проживающих в ХМАО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Cs/>
          <w:i/>
          <w:iCs/>
          <w:color w:val="262626"/>
        </w:rPr>
        <w:t> </w:t>
      </w:r>
      <w:r>
        <w:rPr>
          <w:bCs/>
          <w:i/>
          <w:iCs/>
          <w:color w:val="262626"/>
        </w:rPr>
        <w:t xml:space="preserve">- </w:t>
      </w:r>
      <w:r>
        <w:rPr>
          <w:bCs/>
          <w:iCs/>
          <w:color w:val="262626"/>
        </w:rPr>
        <w:t>работа в парах и микро-группах</w:t>
      </w:r>
      <w:r>
        <w:rPr>
          <w:color w:val="333333"/>
        </w:rPr>
        <w:t> дает возможность ребятам проявить свои знания и умения на практике, работая над созданием творческого изделия. Важен момент межличностного общения, поддержки и уважения друг к другу. Я как педагог- мастер, выбирая данную форму, бываю уверенна, что у них достаточно опыта и умений для этой работы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Cs/>
          <w:iCs/>
          <w:color w:val="333333"/>
        </w:rPr>
        <w:t>-   выставки</w:t>
      </w:r>
      <w:r>
        <w:rPr>
          <w:color w:val="333333"/>
        </w:rPr>
        <w:t> – это возможность для демонстрации своих результатов труда. В младшей группе занятия практикую завершение занятия в форме выставки. Дети радуются своим поделкам, фото с результатами отправляется родителям. Дети объединения «Юный мастер» принимают участие в выставках и конкурсах муниципального, окружного и других уровней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Cs/>
          <w:iCs/>
          <w:color w:val="333333"/>
        </w:rPr>
        <w:t xml:space="preserve">Физкультминутка </w:t>
      </w:r>
      <w:r>
        <w:rPr>
          <w:bCs/>
          <w:i/>
          <w:iCs/>
          <w:color w:val="333333"/>
        </w:rPr>
        <w:t>– </w:t>
      </w:r>
      <w:r>
        <w:rPr>
          <w:color w:val="333333"/>
        </w:rPr>
        <w:t>помогают поддержать работоспособность,</w:t>
      </w:r>
      <w:r>
        <w:rPr>
          <w:bCs/>
          <w:i/>
          <w:iCs/>
          <w:color w:val="333333"/>
        </w:rPr>
        <w:t> </w:t>
      </w:r>
      <w:r>
        <w:rPr>
          <w:color w:val="333333"/>
        </w:rPr>
        <w:t>они сопровождаются стихотворной речью, прибаутками, дают услышать народный слог и насладится фольклором. Упражнения подобраны для кистей рук, для снятия общей усталости, для дыхания, коррекцию осанки и т.д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333333"/>
        </w:rPr>
        <w:t>Основная задача педагога заключается в формировании у ребенка желания и умения сохранить то, что сделано до него. С содержательной точки зрения. Успешность этой деятельности обуславливается определенным интересом детей дошкольного возраста к своим национальным истокам, традициям, культуре, обычаям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333333"/>
        </w:rPr>
        <w:t>Народное искусство образно, красочно, доступно детскому восприятию, так как несет в себе понятное детям содержание, помогает раскрыть красоту окружающего мира. Посредством общения с народным искусством происходит обогащение души ребенка, прививается любовь к своему краю, народу, к Родине. Приобщая детей к народному декоративно-прикладному искусству, мы развиваем не только духовно-нравственную, творческую личность, но и растим юных патриотов.  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Литература.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262626"/>
        </w:rPr>
        <w:t>1.Борзова, Л. П. Игры при изучении нового материала на уроках истории [Текст] / Л. П.    Борзова // Преподавание истории в школе. - 2000. - N 3.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2. Дегтярева М.А. Народная педагогика и патриотизм// Мир образования – образование в мире- 2003- № 1- с 176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3. Горячева В.С. Сказку делаем из глины, теста, снега, пластилина./Я., Академия, 2000.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4.</w:t>
      </w:r>
      <w:r>
        <w:rPr>
          <w:color w:val="262626"/>
        </w:rPr>
        <w:t> Крюкова, Е. А. Личностно-развивающие технологии: природа, проектирование, реализация [Текст] / Е. А. Крюкова. - М.: Владос-Пресс, 1999.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5. Ожегов С.И. Словарь русского языка. М., « Русский язык», 1990.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6.Прохоров А.М. Советский  энциклопедический словарь. М., «Советская энциклопедия», 1982.</w:t>
      </w:r>
    </w:p>
    <w:p>
      <w:pPr>
        <w:pStyle w:val="Style15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7.Яшухин М.В. «Изобразительное искусство». М, 200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5:48:00Z</dcterms:created>
  <dc:creator>Таня</dc:creator>
  <dc:description/>
  <cp:keywords/>
  <dc:language>en-US</dc:language>
  <cp:lastModifiedBy>Светлана Геннадьевна Брелик</cp:lastModifiedBy>
  <dcterms:modified xsi:type="dcterms:W3CDTF">2023-05-29T05:48:00Z</dcterms:modified>
  <cp:revision>2</cp:revision>
  <dc:subject/>
  <dc:title/>
</cp:coreProperties>
</file>