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выпускного вечера  в 4 «Б» классе 2022-2023 учебный год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32"/>
          <w:szCs w:val="28"/>
        </w:rPr>
        <w:t xml:space="preserve">  Добрый день, дорогие гости! Мы рады приветствовать вас на нашем празднике, посвященном выпуску ребят из начальной школ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Поприветствуем наших выпускников. В зал приглашается 4«Б» клас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д музыку «Фоновая» проходят в зал,  выстраиваются перед гостями и читают стихи + песня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"/>
          <w:szCs w:val="28"/>
        </w:rPr>
      </w:pPr>
      <w:r>
        <w:rPr>
          <w:rFonts w:cs="Times New Roman" w:ascii="Times New Roman" w:hAnsi="Times New Roman"/>
          <w:b/>
          <w:i/>
          <w:sz w:val="2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ычёва Ксения: Когда зашли мы только в класс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овинку было все для нас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удивлялись, волновались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ольшими парты нам казались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Беляков Дмитрий: С тех пор мы многое успел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все заметно повзрослели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«азы» мы прошли, и «буки»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школы первые науки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Шульгин Александр: Пусть мы еще не исполины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 соблюдаем дисциплину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нужным движемся путе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неуклонно все растем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узьмина Полина: Растем умом, растем душой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тем компанией большой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, безусловно, прост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тем своим мы ростом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Буров Егор: Вот и из парт мы, в самом деле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вырасти уже успели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в закон! К чему пенять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м парты предстоит менять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искова Полина: Ждет с нетерпением всех нас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 сесть за парты, пятый клас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, повинуясь школьной воле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Прощай» твердим начальной школ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дочигов Егор: За все спасибо и прощай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ы малышей других встречай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, люби и помогай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всех невзгод оберега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 чему пенять? Таков закон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альной школе - наш поклон!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пова Валерия: Мы с Фаиной учим ро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шем классе — выпускн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ели четыре го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ней за партою одн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шинова Ангелина: Вспомнить странно и смешно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 было так давно —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, две глупые девчонк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школьный класс глядим в ок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олков Тимофей: Первый был у нас звонок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ый был у нас урок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 теперь — прощай, учитель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ый школьный педаго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енарочнова Юлия: Были радостные дн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грустнЫ бывали 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всю жизнь хотим запомнит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ых школьных лет ог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ескова Мария: Переходим в старший класс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ускной сейчас у на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ть школа лишь начальная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ё-таки печально нам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«Как же нам не веселиться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ебята проходят в зал, садятся, ОСТАЮТСЯ ВЕДУЩИЕ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1 </w:t>
      </w:r>
      <w:r>
        <w:rPr>
          <w:rFonts w:cs="Times New Roman" w:ascii="Times New Roman" w:hAnsi="Times New Roman"/>
          <w:b/>
          <w:sz w:val="32"/>
          <w:szCs w:val="28"/>
        </w:rPr>
        <w:t>Ведущий (Воронцова Юлия)</w:t>
      </w:r>
      <w:r>
        <w:rPr>
          <w:rFonts w:cs="Times New Roman" w:ascii="Times New Roman" w:hAnsi="Times New Roman"/>
          <w:sz w:val="32"/>
          <w:szCs w:val="28"/>
        </w:rPr>
        <w:t xml:space="preserve">: Сегодня, в этот замечательный день, для нас большой праздник. Мы переходим из начальной школы в среднюю, становимся еще более самостоятельными и ответственны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2 </w:t>
      </w:r>
      <w:r>
        <w:rPr>
          <w:rFonts w:cs="Times New Roman" w:ascii="Times New Roman" w:hAnsi="Times New Roman"/>
          <w:b/>
          <w:sz w:val="32"/>
          <w:szCs w:val="28"/>
        </w:rPr>
        <w:t>Ведущий (Скворцов Андрей)</w:t>
      </w:r>
      <w:r>
        <w:rPr>
          <w:rFonts w:cs="Times New Roman" w:ascii="Times New Roman" w:hAnsi="Times New Roman"/>
          <w:sz w:val="32"/>
          <w:szCs w:val="28"/>
        </w:rPr>
        <w:t>: Праздник окончания начальной школы не может начаться без напутственного слова нашего уважаемого директора. Итак, слово предоставляется директору школы, Лебедевой Елене Евгеньевне (вручаем цвет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3 Ведущий (Родичева Анна):</w:t>
      </w:r>
      <w:r>
        <w:rPr>
          <w:rFonts w:cs="Times New Roman" w:ascii="Times New Roman" w:hAnsi="Times New Roman"/>
          <w:sz w:val="32"/>
          <w:szCs w:val="28"/>
        </w:rPr>
        <w:t xml:space="preserve"> Дорогие ребята, с окончанием начальной школы вас поздравляет заместитель директора по учебно-воспитательной работе в начальных классах Скобелева Татьяна Евгеньевна (вручаем цвет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4 Ведущий (Семеновых Дмитрий):</w:t>
      </w:r>
      <w:r>
        <w:rPr>
          <w:rFonts w:cs="Times New Roman" w:ascii="Times New Roman" w:hAnsi="Times New Roman"/>
          <w:sz w:val="32"/>
          <w:szCs w:val="28"/>
        </w:rPr>
        <w:t xml:space="preserve"> С окончанием начальной школы нас поздравляет заместитель директора по воспитательной работе Муравьёва Елена Григорьевна (цвет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1 Ведущий (Юля):</w:t>
      </w:r>
      <w:r>
        <w:rPr>
          <w:rFonts w:cs="Times New Roman" w:ascii="Times New Roman" w:hAnsi="Times New Roman"/>
          <w:sz w:val="32"/>
          <w:szCs w:val="28"/>
        </w:rPr>
        <w:t xml:space="preserve"> В среднем звене заместитель директора по учебно-воспитательной работе  Елисеева Валентина Николаевна, предоставляем Вам право дать напутственное слово выпускникам (цветы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2 Ведущий (Андрей): </w:t>
      </w:r>
      <w:r>
        <w:rPr>
          <w:rFonts w:cs="Times New Roman" w:ascii="Times New Roman" w:hAnsi="Times New Roman"/>
          <w:sz w:val="32"/>
          <w:szCs w:val="28"/>
        </w:rPr>
        <w:t xml:space="preserve">За время обучения в начальной школе нам помогали узнавать новое, становиться воспитаннее наш первый учитель Бобылева Ирина Игоревна, учителя английского языка Кочеткова Елена Николаевна и Киселева Софья Николаевна. Мы говорим Вам спасибо!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28"/>
        </w:rPr>
        <w:t xml:space="preserve">ДАРИМ ЦВЕТЫ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2 Ведущий (Андрей): </w:t>
      </w:r>
      <w:r>
        <w:rPr>
          <w:rFonts w:cs="Times New Roman" w:ascii="Times New Roman" w:hAnsi="Times New Roman"/>
          <w:sz w:val="32"/>
          <w:szCs w:val="28"/>
        </w:rPr>
        <w:t xml:space="preserve">Немало усилий и сил вложили в нас учителя начальных классов Полякова Оксана Анатольевна и Нечаева Юлия Александровна, для благодарственного слова приглашаются наши родители. </w:t>
      </w:r>
      <w:r>
        <w:rPr>
          <w:rFonts w:cs="Times New Roman" w:ascii="Times New Roman" w:hAnsi="Times New Roman"/>
          <w:i/>
          <w:sz w:val="32"/>
          <w:szCs w:val="28"/>
        </w:rPr>
        <w:t xml:space="preserve">ДАРИМ ЦВЕТЫ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>4 Ведущий (Дима):</w:t>
      </w:r>
      <w:r>
        <w:rPr>
          <w:rFonts w:cs="Times New Roman" w:ascii="Times New Roman" w:hAnsi="Times New Roman"/>
          <w:sz w:val="32"/>
          <w:szCs w:val="28"/>
        </w:rPr>
        <w:t xml:space="preserve"> Дорогие ребята, сегодня нас поздравляет не только руководство школы, но и наши девочки! Встречаем их аплодисментам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(Танец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>2 Ведущий (Андрей):</w:t>
      </w:r>
      <w:r>
        <w:rPr>
          <w:rFonts w:cs="Times New Roman" w:ascii="Times New Roman" w:hAnsi="Times New Roman"/>
          <w:sz w:val="32"/>
          <w:szCs w:val="28"/>
        </w:rPr>
        <w:t xml:space="preserve"> Уже много пройдено: за 4 года начальной школы мы стали взрослее, а впереди много новых знаний и свершений! Сегодня в этом зале собрались наши друзья, учителя и родители, кто помогал нам осваивать новые знания и хвалил за успехи. Давайте вспомним некоторые события из нашей школьной жиз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СЦЕНКИ ИЗ ШКОЛЬНОЙ ЖИЗНИ (ДИМА И АНДРЕЙ СТУЛЬЯ, КИРИЛЛ И ВЛАД ПАРТ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2 стула, 1 парта (Фаина, Валерия, Влад, Андрей Тесленко, Ксюша Воронцова, Кирилл, Андрей Кочнев, Даша Гладышев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ЛЯ ПРОХОДИТ С НАДПИСЬЮ «НА УРОКЕ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ценка 1 «НА УРОКЕ» (Фаина – учитель, Влад – ученик, Ксюша Воронцова - Маша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ЛЯ ПРОХОДИТ С НАДПИСЬЮ «ПОСЛЕ УРОКОВ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ка 2 «ПОСЛЕ УРОКОВ» (Валерия – учитель, Андрей Тесленко – ученик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Я ПРОХОДИТ С НАДПИСЬЮ «НОВЕНЬКА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ка 3 «НОВЕНЬКА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Я ПРОХОДИ С НАДПТСЬЮ «НА УРОК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ка 4 «НА УРОКЕ» (Ксения Воронцова – учитель, Кирилл – ученик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1 Ведущий (Юля):</w:t>
      </w:r>
      <w:r>
        <w:rPr>
          <w:rFonts w:cs="Times New Roman" w:ascii="Times New Roman" w:hAnsi="Times New Roman"/>
          <w:sz w:val="32"/>
          <w:szCs w:val="28"/>
        </w:rPr>
        <w:t xml:space="preserve"> Наш классный руководитель за ГОДЫ обучения в школе стала для нас, второй мамой, которая всегда поддержит в трудную минуту, поможет решить сложную задачку и похвалит за наши успехи. Слово нашему учителю Бобылевой Ирине Игоревне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b/>
          <w:sz w:val="32"/>
          <w:szCs w:val="28"/>
        </w:rPr>
        <w:t>3 Ведущий (Аня):</w:t>
      </w:r>
      <w:r>
        <w:rPr>
          <w:sz w:val="32"/>
          <w:szCs w:val="28"/>
        </w:rPr>
        <w:t xml:space="preserve"> Еще одно поздравление подготовили для нас наши друзья. Встречаем наших ребят.</w:t>
      </w:r>
      <w:r>
        <w:rPr>
          <w:color w:val="000000"/>
          <w:sz w:val="32"/>
          <w:szCs w:val="28"/>
          <w:shd w:fill="FFFFFF" w:val="clear"/>
        </w:rPr>
        <w:t xml:space="preserve"> Вискова Полина, Крылов Кирилл, Воронцова Юлия, Белов Влад, Пескова Маша, Кочнев Андрей, Воронцова Ксения, Распопин Саша, Машинова Ангелин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отворения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32"/>
          <w:szCs w:val="28"/>
          <w:shd w:fill="FFFFFF" w:val="clear"/>
        </w:rPr>
        <w:t>Вискова Полина</w:t>
      </w:r>
    </w:p>
    <w:p>
      <w:pPr>
        <w:pStyle w:val="Style15"/>
        <w:shd w:fill="FFFFFF" w:val="clear"/>
        <w:spacing w:lineRule="auto" w:line="276"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>1 Сегодня праздник радостный, веселы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, и немного, грустный – мы сейчас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щаемся с начальной школо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верится, что мы в последний раз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шли сегодня в наш любимый класс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276"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 xml:space="preserve">Крылов Кирилл </w:t>
      </w:r>
    </w:p>
    <w:p>
      <w:pPr>
        <w:pStyle w:val="Style15"/>
        <w:shd w:fill="FFFFFF" w:val="clear"/>
        <w:spacing w:lineRule="auto" w:line="276"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>2 Давайте вспомним, как когда – то, в сентябр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рались в школьном мы двор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цветами, с портфелями, пот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шли в чудесный этот дом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276"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>Воронцова Юлия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3 Вначале буквы с цифрами учи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прописях крючочки мы черти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 уже писали мы в тетрадках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труду нас приучали и к порядку!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 Влад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Еще со школой рано нам прощаться</w:t>
        <w:br/>
        <w:t>Еще учиться много, много дней.</w:t>
        <w:br/>
        <w:t>Но наступило время расставаться</w:t>
        <w:br/>
        <w:t>С Учительницей первою своей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кова Маша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Для нас Вы были самой, самой, самой</w:t>
        <w:br/>
        <w:t>Мы очень, очень, очень любим Вас.</w:t>
        <w:br/>
        <w:t>Мы называем Вас второю мамой,</w:t>
        <w:br/>
        <w:t>Детьми своими Вы зовёте нас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нев Андрей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Мы стали старше, будто в одночасье….</w:t>
        <w:br/>
        <w:t>Остался позади четвертый класс</w:t>
        <w:br/>
        <w:t>И Будем мы учиться в пятом классе</w:t>
        <w:br/>
        <w:t>Пусть рядом с Вами, но уже без Вас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цова Ксения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Разлуки боль и горечь расставаний</w:t>
        <w:br/>
        <w:t>Разделим мы сегодня пополам…</w:t>
        <w:br/>
        <w:t>И унесем багаж богатый знаний,</w:t>
        <w:br/>
        <w:t>Что терпеливо Вы дарили нам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пин Саша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Вы нам в дорогу скажете: «Счастливо!»</w:t>
        <w:br/>
        <w:t>И наберёте новый первый класс…</w:t>
        <w:br/>
        <w:t>И будете все также терпеливо</w:t>
        <w:br/>
        <w:t>Учить других, как Вы учили нас.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ва Ангелина</w:t>
      </w:r>
    </w:p>
    <w:p>
      <w:pPr>
        <w:pStyle w:val="Style15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И будут нас учить другим предметам</w:t>
        <w:br/>
        <w:t>И мы войдем в другую колею…</w:t>
        <w:br/>
        <w:t>Но вспоминать мы будем с чувством светлым</w:t>
        <w:br/>
        <w:t>Учительницу первую свою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страиваемся на песню «Мы вернемся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садятся, ОСТАЮТСЯ ВЕДУЩ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4 Ведущий (Дима): </w:t>
      </w:r>
      <w:r>
        <w:rPr>
          <w:rFonts w:cs="Times New Roman" w:ascii="Times New Roman" w:hAnsi="Times New Roman"/>
          <w:sz w:val="32"/>
          <w:szCs w:val="28"/>
        </w:rPr>
        <w:t xml:space="preserve">Сейчас наступает самый торжественный момент сегодняшнего праздника, вручение дипломов об окончании начальной школы! Для вручения приглашается наша классная мама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Дорогие ребята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ынче закончили начальную школу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знь беззаботна была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чались года и уж скоро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ждут другие де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УЧЕНИЕ ДИПЛОМОВ ОБ ОКОНЧАНИИ НАЧАЛЬНОЙ ШКОЛЫ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Фанфары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 </w:t>
      </w:r>
      <w:r>
        <w:rPr>
          <w:b w:val="false"/>
          <w:i/>
          <w:sz w:val="32"/>
          <w:szCs w:val="32"/>
        </w:rPr>
        <w:t>ГОВОРИТ ВСЕ ИРИНА ИГОРЕВН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3 Ведущий (Аня)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авайте подарим громкие аплодисменты нашим выпускникам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ТРОИМСЯ НА ПЕСНЮ «Сделай шаг вперед», ОСТАЕМСЯ СТО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sz w:val="32"/>
          <w:szCs w:val="32"/>
        </w:rPr>
        <w:t>Уважаемые гости, дорогие мои ребята! Сейчас наступает важный момент нашего выпускного – знакомство с Вашим будущим классным руководителем, Груздевой Татьяной Юрьевной. Ребята, расскажите о себе, пожалуй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4 Ведущий (Дима)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Представляем наш 4 класс!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Шустрые, спортивн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Смелые, активн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Сообразительные, любознательные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1 Ведущий (Юля)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В общем, привлекательные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Все-то умные, красивые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Лукавые, счастливые…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2 Ведущий (Андрей):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Так говорят о нас другие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А так мы говорим о себе сами: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</w:rPr>
        <w:t>4 класс – это (все хором).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Ученики по очеред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Юля В. 1. Наш дружный коллектив, создан 2 сентября 2019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ша 2. Наш класс населяют 26 человек. Из них абсолютное большинство  - дети. Хотя последнее слово почему – то за единственным взросл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ндрей Т. 3. 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редний возраст 10 лет, а общий – далеко за сто!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Егор К. 4. общий рост- 1467 см!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Ангелина М. 5. общий вес- 389 кг!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Ксюша В. 6. знак зодиака – Дева: коллектив был создан 2 сентября 2019г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Юля Н. 7. Причем за 4 года обучения в начальной школе, каждый, в среднем, вырос на 15 см!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Аня Р. 8. И поправился на 5 кг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Егор Б. 9. Научились подсказывать так, чтобы это было слышно и другу, и учительниц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ндрей К. 10. Потеряли и изломали несчетное количество ручек, линеек, ластиков и карандаш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сюша С. 11. Нами  за 4 года прочитано столько книг, изучено столько учебников, что если выложить их в линию, то получится расстояние, равное расстоянию до Луны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ндрей С. 12. В классе  26 болтливых   языков (скорость разговора 400 слов в минуту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имофей 13. Мы исписали 100 тетрадей и изгрызли 578  руче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Фаина 14. Съели три центнера  хлебобулочных издел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лина В. 15. Выпили 400 бочек сока и комп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ма С. 16. Вылили в отходы 31 ведро какао и кофейного напи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лад 17. Протерли множество коленок на брюках, катаясь по школьному коридо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аша 18. За 4 года учебы пролито слёз 50 вед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ирилл 19. Научились правильно вести себя на уроках и озорничать на перемен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аша Б 20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. Мы любители поговорить с соседом! (шушукаются)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Дима Б. 21. Любимый день недели -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>ПЯТНИЦ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(хором)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Полина К. 22. Любимое время года -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>ЛЕТ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(слово лето хором)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Ксюша М. 23. Любимая школа –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>ШКОЛА № 1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( школа № 1 хором)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Саша Р. А общее настроение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>ВЕСЕЛО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>! ( слово веселое хором) 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32"/>
          <w:szCs w:val="32"/>
        </w:rPr>
        <w:t>УЧИТЕЛЬ: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 xml:space="preserve">  </w:t>
      </w:r>
      <w:r>
        <w:rPr>
          <w:rFonts w:cs="Times New Roman" w:ascii="Times New Roman" w:hAnsi="Times New Roman"/>
          <w:sz w:val="32"/>
          <w:szCs w:val="32"/>
        </w:rPr>
        <w:t>В течение четырех лет класс эксплуатировался в соответствии с требованиями Министерства Образования и Администрации школы. Дети выдержали проверки комисс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ий, успешно выполнили ВПР и промежуточные аттестации, показали неплохие знания во всех областях знаний, участвовали во всех мероприятиях класса и школы, прошли курс начальной школы и готовы изучать предметы следующей ступени образования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ешением педагогического совета наши ребята переведены в 5 класс! </w:t>
      </w:r>
    </w:p>
    <w:p>
      <w:pPr>
        <w:pStyle w:val="Style15"/>
        <w:spacing w:before="0" w:after="0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тьяна Юрьевна, Вам достаётся целое созвездие умных, творческих, оригинальных, непоседливых, иногда конфликтных, но самых классных детей. И в напоминание о начальной школе дарю Вам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3 Ведущий (Аня):</w:t>
      </w:r>
      <w:r>
        <w:rPr>
          <w:rFonts w:cs="Times New Roman" w:ascii="Times New Roman" w:hAnsi="Times New Roman"/>
          <w:color w:val="0000FF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Татьяна Юрьевна, Вам слово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вручаем цветы Татьяне Юрьев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Круто, мы идём в 5 класс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ДЯТСЯ, ВЕДУЩИЕ ПО СТОРОНАМ</w:t>
      </w:r>
    </w:p>
    <w:p>
      <w:pPr>
        <w:pStyle w:val="Normal"/>
        <w:tabs>
          <w:tab w:val="clear" w:pos="708"/>
          <w:tab w:val="left" w:pos="1286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4 Ведущий (Дима):</w:t>
      </w:r>
      <w:r>
        <w:rPr>
          <w:rFonts w:cs="Times New Roman" w:ascii="Times New Roman" w:hAnsi="Times New Roman"/>
          <w:color w:val="0000FF"/>
          <w:sz w:val="32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>Дорогие</w:t>
      </w: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>наши выпускники, посмотрите,</w:t>
      </w:r>
      <w:r>
        <w:rPr>
          <w:rStyle w:val="StrongEmphasis"/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как счАстливы сегодня наши родители. Ведь для них — это день взросления их детей. </w:t>
      </w:r>
    </w:p>
    <w:p>
      <w:pPr>
        <w:pStyle w:val="Normal"/>
        <w:tabs>
          <w:tab w:val="clear" w:pos="708"/>
          <w:tab w:val="left" w:pos="1286" w:leader="none"/>
        </w:tabs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1 Ведущий (Юля):</w:t>
      </w:r>
      <w:r>
        <w:rPr>
          <w:rFonts w:cs="Times New Roman" w:ascii="Times New Roman" w:hAnsi="Times New Roman"/>
          <w:color w:val="0000FF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Снова мы предоставляем слово Ирине Игоревне для вручения благодарственных писем родителям!</w:t>
      </w:r>
    </w:p>
    <w:p>
      <w:pPr>
        <w:pStyle w:val="Normal"/>
        <w:tabs>
          <w:tab w:val="clear" w:pos="708"/>
          <w:tab w:val="left" w:pos="1286" w:leader="none"/>
        </w:tabs>
        <w:ind w:first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РИНА ИГОРЕВНА ВРУЧАЕТ РОДИТЕЛЯМ БЛАГОДАР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ыходим все,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БЕРЕМ МЕДАЛЬКИ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троимся на песню, САША БАХТИН И КСЮША МУКУФА ГОВОРЯТ СЛОВ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сюша - Мама дорога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аша - Папа дорог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- Я большая стал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- Стал и я большо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- Вот четыре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уже закончил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- Нам пятерки крас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не зря пророчил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- Обещаем дальше 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ятерки получа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- Обещайте нынче 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сем нам помога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- Обещайте в пятый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но нас вест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- Ведь успехи только н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дут лишь впереди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А родители со мной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КОНЦЕ ПЕСНИ ВРУЧАЮТСЯ РОДИТЕЛЯМ МЕДАЛИ НА ПАМЯ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 Ведущий (Юля)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Cs/>
          <w:sz w:val="32"/>
          <w:szCs w:val="32"/>
        </w:rPr>
        <w:t xml:space="preserve"> Девочки и мальчики!</w:t>
        <w:br/>
        <w:t>Давайте дружно сами!</w:t>
        <w:br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 Ведущий (Андрей):</w:t>
      </w:r>
      <w:r>
        <w:rPr>
          <w:rFonts w:cs="Times New Roman" w:ascii="Times New Roman" w:hAnsi="Times New Roman"/>
          <w:bCs/>
          <w:sz w:val="32"/>
          <w:szCs w:val="32"/>
        </w:rPr>
        <w:t xml:space="preserve"> Спасибо скажем маме!</w:t>
        <w:br/>
        <w:t>Спасибо скажем папе!</w:t>
        <w:br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 Ведущий (Аня)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Cs/>
          <w:sz w:val="32"/>
          <w:szCs w:val="32"/>
        </w:rPr>
        <w:t xml:space="preserve"> Спасибо скажем бабушкам!</w:t>
        <w:br/>
        <w:t>Спасибо скажем дедушкам!</w:t>
        <w:br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4 Ведущий (Дима)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Cs/>
          <w:sz w:val="32"/>
          <w:szCs w:val="32"/>
        </w:rPr>
        <w:t xml:space="preserve"> За хлопоты, за ласки,</w:t>
        <w:br/>
        <w:t>За помощь, за подсказки!</w:t>
        <w:br/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(хором)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па-си-бо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z w:val="32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 Ведущий (Андрей)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А сейчас я с удовольствием предоставляю слово родител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ступление родител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После такого трогательного момента я думаю, что у вас еще хватит сил, любви и терпения. Родители к клятве готовы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ятва родите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в ученье поможем всег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детьми была школа гор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не пугает задач чехар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ы вспомнить для нас ерун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янемся детей не лупить никог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слегка пожурить иног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спокойны, как в речке во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дрыми будем, как в небе звез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вставать по утрам в холо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успеть и туда и сюда. 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ж завершится учебы пор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месте с детьми погуляем тогда! ДА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Мы их учили четыре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ть, писать, учили их дру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ам теперь прибавится заботы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а им в пятый класс переход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кай они все разные так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рудно им на месте усиде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ёлые, шальные, озорны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ерю я, что так и будет впред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u w:val="single"/>
          <w:lang w:eastAsia="ru-RU"/>
        </w:rPr>
        <w:t>3 Ведущий (Аня):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Притихли липы майски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Замолкли песни звон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Четвёртый, на прощ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Ты школе улыбни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4 Ведущий (Дима)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Пришёл наш день прощ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Наш вечер расстав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Как здорово, что все мы зде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Сегодня собрались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се строятся и пою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СНЮ «НАЧАЛЬНАЯ ШКОЛ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Учитель:   </w:t>
      </w:r>
      <w:r>
        <w:rPr>
          <w:rFonts w:cs="Times New Roman" w:ascii="Times New Roman" w:hAnsi="Times New Roman"/>
          <w:sz w:val="32"/>
          <w:szCs w:val="32"/>
        </w:rPr>
        <w:t>Дорогие выпускники! Какие вы счастливые, красивые, нарядные. Пусть ваши глаза всегда светятся счастьем ярких красок, как сегодня. В добрый путь, ученики, в мир света и знаний!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 УХОДЯТ ЗА РУК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важаемые учителя, родители, друзья! Наш  праздник подошёл к концу. Спасибо, что Вы были с нами!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20:44:00Z</dcterms:created>
  <dc:creator>Ирина</dc:creator>
  <dc:description/>
  <dc:language>en-US</dc:language>
  <cp:lastModifiedBy>Ирина</cp:lastModifiedBy>
  <dcterms:modified xsi:type="dcterms:W3CDTF">2023-05-24T20:44:00Z</dcterms:modified>
  <cp:revision>2</cp:revision>
  <dc:subject/>
  <dc:title/>
</cp:coreProperties>
</file>