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 № 9                                                       города  Жигулёвска городского округа Жигулевск Сама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БОУ ООШ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sz w:val="32"/>
          <w:szCs w:val="32"/>
        </w:rPr>
        <w:t>Урок-игра «Путешествие по Самарской Луке»</w:t>
      </w:r>
    </w:p>
    <w:p>
      <w:pPr>
        <w:pStyle w:val="Normal"/>
        <w:rPr/>
      </w:pPr>
      <w:r>
        <w:rPr>
          <w:rFonts w:cs="Times New Roman" w:ascii="Times New Roman" w:hAnsi="Times New Roman"/>
          <w:i/>
          <w:sz w:val="24"/>
          <w:szCs w:val="24"/>
        </w:rPr>
        <w:t>Цель  урока</w:t>
      </w:r>
      <w:r>
        <w:rPr>
          <w:rFonts w:cs="Times New Roman" w:ascii="Times New Roman" w:hAnsi="Times New Roman"/>
          <w:sz w:val="24"/>
          <w:szCs w:val="24"/>
        </w:rPr>
        <w:t>: выявление уровня усвоения основных понятий курса краеведения.</w:t>
      </w:r>
    </w:p>
    <w:p>
      <w:pPr>
        <w:pStyle w:val="Normal"/>
        <w:rPr>
          <w:rFonts w:ascii="Times New Roman" w:hAnsi="Times New Roman" w:cs="Times New Roman"/>
          <w:i/>
          <w:i/>
          <w:sz w:val="24"/>
          <w:szCs w:val="24"/>
        </w:rPr>
      </w:pPr>
      <w:r>
        <w:rPr>
          <w:rFonts w:cs="Times New Roman" w:ascii="Times New Roman" w:hAnsi="Times New Roman"/>
          <w:i/>
          <w:sz w:val="24"/>
          <w:szCs w:val="24"/>
        </w:rPr>
        <w:t>Задачи урока:</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образовательные: знать историю сел на территории края, флору и фауну Самарской Луки.</w:t>
      </w:r>
    </w:p>
    <w:p>
      <w:pPr>
        <w:pStyle w:val="Style17"/>
        <w:numPr>
          <w:ilvl w:val="0"/>
          <w:numId w:val="1"/>
        </w:numPr>
        <w:rPr/>
      </w:pPr>
      <w:r>
        <w:rPr>
          <w:rFonts w:cs="Times New Roman" w:ascii="Times New Roman" w:hAnsi="Times New Roman"/>
          <w:sz w:val="24"/>
          <w:szCs w:val="24"/>
        </w:rPr>
        <w:t>развивающие: усилить стремление к творческой деятельности по изучению, сохранению историко-природных  ценностей родного края.</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воспитательные: пробуждать интерес и бережное отношение к историческим и природным ценностям Самарской Луки.</w:t>
      </w:r>
    </w:p>
    <w:p>
      <w:pPr>
        <w:pStyle w:val="Normal"/>
        <w:jc w:val="center"/>
        <w:rPr>
          <w:rFonts w:ascii="Times New Roman" w:hAnsi="Times New Roman" w:cs="Times New Roman"/>
          <w:sz w:val="24"/>
          <w:szCs w:val="24"/>
        </w:rPr>
      </w:pPr>
      <w:r>
        <w:rPr>
          <w:rFonts w:cs="Times New Roman" w:ascii="Times New Roman" w:hAnsi="Times New Roman"/>
          <w:sz w:val="24"/>
          <w:szCs w:val="24"/>
        </w:rPr>
        <w:t>Ход занятия</w:t>
      </w:r>
    </w:p>
    <w:p>
      <w:pPr>
        <w:pStyle w:val="Normal"/>
        <w:rPr>
          <w:rFonts w:ascii="Times New Roman" w:hAnsi="Times New Roman" w:cs="Times New Roman"/>
          <w:sz w:val="24"/>
          <w:szCs w:val="24"/>
        </w:rPr>
      </w:pPr>
      <w:r>
        <w:rPr>
          <w:rFonts w:cs="Times New Roman" w:ascii="Times New Roman" w:hAnsi="Times New Roman"/>
          <w:sz w:val="24"/>
          <w:szCs w:val="24"/>
        </w:rPr>
        <w:t>Вступительное слово учителя.</w:t>
      </w:r>
    </w:p>
    <w:p>
      <w:pPr>
        <w:pStyle w:val="Normal"/>
        <w:ind w:firstLine="708"/>
        <w:rPr>
          <w:rFonts w:ascii="Times New Roman" w:hAnsi="Times New Roman" w:cs="Times New Roman"/>
          <w:sz w:val="24"/>
          <w:szCs w:val="24"/>
        </w:rPr>
      </w:pPr>
      <w:r>
        <w:rPr>
          <w:rFonts w:cs="Times New Roman" w:ascii="Times New Roman" w:hAnsi="Times New Roman"/>
          <w:sz w:val="24"/>
          <w:szCs w:val="24"/>
        </w:rPr>
        <w:t>Добрый день ребята и гости нашего урока. Сегодня мы с вами собрались, чтобы совершить небольшое  путешествие по Самарской Луке.</w:t>
      </w:r>
    </w:p>
    <w:p>
      <w:pPr>
        <w:pStyle w:val="Normal"/>
        <w:rPr>
          <w:rFonts w:ascii="Times New Roman" w:hAnsi="Times New Roman" w:cs="Times New Roman"/>
          <w:sz w:val="24"/>
          <w:szCs w:val="24"/>
        </w:rPr>
      </w:pPr>
      <w:r>
        <w:rPr>
          <w:rFonts w:cs="Times New Roman" w:ascii="Times New Roman" w:hAnsi="Times New Roman"/>
          <w:sz w:val="24"/>
          <w:szCs w:val="24"/>
        </w:rPr>
        <w:t>Россия – это наша Родина – единственная для каждого человека, данная ему судьбой, завещанная ему предками.</w:t>
      </w:r>
    </w:p>
    <w:p>
      <w:pPr>
        <w:pStyle w:val="Normal"/>
        <w:rPr>
          <w:rFonts w:ascii="Times New Roman" w:hAnsi="Times New Roman" w:cs="Times New Roman"/>
          <w:sz w:val="24"/>
          <w:szCs w:val="24"/>
        </w:rPr>
      </w:pPr>
      <w:r>
        <w:rPr>
          <w:rFonts w:cs="Times New Roman" w:ascii="Times New Roman" w:hAnsi="Times New Roman"/>
          <w:sz w:val="24"/>
          <w:szCs w:val="24"/>
        </w:rPr>
        <w:t xml:space="preserve">Велика наша Родина с её необъятными просторами, зелеными лесами и полями, синими реками, маленькими деревушками и большими город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Нет ничего милей для жителей севера, чем заснеженные просторы их холодной Родины, </w:t>
      </w:r>
    </w:p>
    <w:p>
      <w:pPr>
        <w:pStyle w:val="Normal"/>
        <w:rPr/>
      </w:pPr>
      <w:r>
        <w:rPr>
          <w:rFonts w:cs="Times New Roman" w:ascii="Times New Roman" w:hAnsi="Times New Roman"/>
          <w:sz w:val="24"/>
          <w:szCs w:val="24"/>
        </w:rPr>
        <w:t xml:space="preserve">На юге люди любят бескрайние степи и пески пустынь, </w:t>
      </w:r>
    </w:p>
    <w:p>
      <w:pPr>
        <w:pStyle w:val="Normal"/>
        <w:rPr>
          <w:rFonts w:ascii="Times New Roman" w:hAnsi="Times New Roman" w:cs="Times New Roman"/>
          <w:sz w:val="24"/>
          <w:szCs w:val="24"/>
        </w:rPr>
      </w:pPr>
      <w:r>
        <w:rPr>
          <w:rFonts w:cs="Times New Roman" w:ascii="Times New Roman" w:hAnsi="Times New Roman"/>
          <w:sz w:val="24"/>
          <w:szCs w:val="24"/>
        </w:rPr>
        <w:t xml:space="preserve">горцы навсегда оставляют сердце в горах, </w:t>
      </w:r>
    </w:p>
    <w:p>
      <w:pPr>
        <w:pStyle w:val="Normal"/>
        <w:rPr>
          <w:rFonts w:ascii="Times New Roman" w:hAnsi="Times New Roman" w:cs="Times New Roman"/>
          <w:sz w:val="24"/>
          <w:szCs w:val="24"/>
        </w:rPr>
      </w:pPr>
      <w:r>
        <w:rPr>
          <w:rFonts w:cs="Times New Roman" w:ascii="Times New Roman" w:hAnsi="Times New Roman"/>
          <w:sz w:val="24"/>
          <w:szCs w:val="24"/>
        </w:rPr>
        <w:t xml:space="preserve">а наша Родина - Волжские простор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ждый из нас может сказ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моя Родина начинается для меня там </w:t>
      </w:r>
    </w:p>
    <w:p>
      <w:pPr>
        <w:pStyle w:val="Normal"/>
        <w:rPr>
          <w:rFonts w:ascii="Times New Roman" w:hAnsi="Times New Roman" w:cs="Times New Roman"/>
          <w:sz w:val="24"/>
          <w:szCs w:val="24"/>
        </w:rPr>
      </w:pPr>
      <w:r>
        <w:rPr>
          <w:rFonts w:cs="Times New Roman" w:ascii="Times New Roman" w:hAnsi="Times New Roman"/>
          <w:sz w:val="24"/>
          <w:szCs w:val="24"/>
        </w:rPr>
        <w:t xml:space="preserve">"... где кольцом заветным обнимает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лга сонный берег Жигул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олга - больше, чем рек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как жизнь всесильна и извечн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ак любовь к России глубок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сама Россия - бесконеч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с гордостью скажу родному кра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Люблю и знаю, знаю и любл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ем полней люблю, чем глубже знаю!”</w:t>
      </w:r>
    </w:p>
    <w:p>
      <w:pPr>
        <w:pStyle w:val="Normal"/>
        <w:ind w:firstLine="708"/>
        <w:rPr>
          <w:rFonts w:ascii="Times New Roman" w:hAnsi="Times New Roman" w:cs="Times New Roman"/>
          <w:sz w:val="24"/>
          <w:szCs w:val="24"/>
        </w:rPr>
      </w:pPr>
      <w:r>
        <w:rPr>
          <w:rFonts w:cs="Times New Roman" w:ascii="Times New Roman" w:hAnsi="Times New Roman"/>
          <w:sz w:val="24"/>
          <w:szCs w:val="24"/>
        </w:rPr>
        <w:t>Самарская Лука — уникальная местность, образованная излучиной самой большой европейской реки Волги в ее среднем течении. Необычность этой местности приводит к тому, что вокруг нее создается мистический фольклор, она рассматривается как средоточие необычных, аномальных явлений.</w:t>
      </w:r>
    </w:p>
    <w:p>
      <w:pPr>
        <w:pStyle w:val="Normal"/>
        <w:ind w:firstLine="708"/>
        <w:rPr>
          <w:rFonts w:ascii="Times New Roman" w:hAnsi="Times New Roman" w:cs="Times New Roman"/>
          <w:sz w:val="24"/>
          <w:szCs w:val="24"/>
        </w:rPr>
      </w:pPr>
      <w:r>
        <w:rPr>
          <w:rFonts w:cs="Times New Roman" w:ascii="Times New Roman" w:hAnsi="Times New Roman"/>
          <w:sz w:val="24"/>
          <w:szCs w:val="24"/>
        </w:rPr>
        <w:t>Жигули — единственный горный ландшафт на Восточно-Европейской равнине. Собственно, вершины Жигулей достаточно низки, они не превышают 374 м над уровнем моря, но в обрамлении обширных равнин воспринимаются как настоящая горная система.</w:t>
      </w:r>
    </w:p>
    <w:p>
      <w:pPr>
        <w:pStyle w:val="Normal"/>
        <w:ind w:firstLine="708"/>
        <w:rPr>
          <w:rFonts w:ascii="Times New Roman" w:hAnsi="Times New Roman" w:cs="Times New Roman"/>
          <w:sz w:val="24"/>
          <w:szCs w:val="24"/>
        </w:rPr>
      </w:pPr>
      <w:r>
        <w:rPr>
          <w:rFonts w:cs="Times New Roman" w:ascii="Times New Roman" w:hAnsi="Times New Roman"/>
          <w:sz w:val="24"/>
          <w:szCs w:val="24"/>
        </w:rPr>
        <w:t>Поднятие Жигулевских гор на пути древней Волги (палео-Волги) произошло в результате тектонических движений земной коры 18-20 миллионов лет назад. В результате на поверхность земли были вынесены древние отложения каменноугольного и пермского периодов. В геологическом отношении Самарская Лука представляет собой как бы остров среди более молодых отложений. Воды древней Волги, будучи не в силах пробить новый горный массив, были вынуждены течь окружным путем, в результате чего и образовался изгиб длиной около 230 км. Одной из достопримечательностей региона является урочище Жигулевские Ворота — место, где Волга за миллионы лет прорезала горную гряду.</w:t>
      </w:r>
    </w:p>
    <w:p>
      <w:pPr>
        <w:pStyle w:val="Normal"/>
        <w:ind w:firstLine="708"/>
        <w:rPr>
          <w:rFonts w:ascii="Times New Roman" w:hAnsi="Times New Roman" w:cs="Times New Roman"/>
          <w:sz w:val="24"/>
          <w:szCs w:val="24"/>
        </w:rPr>
      </w:pPr>
      <w:r>
        <w:rPr>
          <w:rFonts w:cs="Times New Roman" w:ascii="Times New Roman" w:hAnsi="Times New Roman"/>
          <w:sz w:val="24"/>
          <w:szCs w:val="24"/>
        </w:rPr>
        <w:t>Уникальные природные условия Самарской Луки формировались под воздействием множества факторов. Так, в конце неогенового периода с юга сюда подступило так называемое Акчагыльское море, уничтожившее флору и фауну того времени на сотни километров вокруг. Лишь Самарская Лука осталась островом среди морских вод, и благодаря этому здесь сохранились многие живые ископаемые — уникальные виды растений и животных. В четвертичном периоде к реликтам неогена добавились и реликты ледникового времени. Предпоследнее оледенение не дошло до Самарской Луки всего 300 км — сюда с севера были оттеснены многие виды, которые сейчас встречаются за сотни километров от этих мест.</w:t>
      </w:r>
    </w:p>
    <w:p>
      <w:pPr>
        <w:pStyle w:val="Normal"/>
        <w:ind w:firstLine="708"/>
        <w:rPr>
          <w:rFonts w:ascii="Times New Roman" w:hAnsi="Times New Roman" w:cs="Times New Roman"/>
          <w:sz w:val="24"/>
          <w:szCs w:val="24"/>
        </w:rPr>
      </w:pPr>
      <w:r>
        <w:rPr>
          <w:rFonts w:cs="Times New Roman" w:ascii="Times New Roman" w:hAnsi="Times New Roman"/>
          <w:sz w:val="24"/>
          <w:szCs w:val="24"/>
        </w:rPr>
        <w:t>Жигули — местность, которая находится на пересечении трех природных зон; здесь сформировалась уникальная и богатая биосистема. Ландшафт Самарской Луки можно подразделить на три типа. Для северной части характерен горный рельеф (собственно горы Жигули). Плато высотой 120-250 м над уровнем моря занимает большую часть Самарской Луки и на юге круто обрывается уступом (угором) высотой до 100 м (южный массив иногда называется Южными Жигулями). На юго-востоке Луки расположена низменная равнина, половина которой приходится на надпойменные террасы, половина — на сложно рассеченную озерами и протоками пойму.</w:t>
      </w:r>
    </w:p>
    <w:p>
      <w:pPr>
        <w:pStyle w:val="Normal"/>
        <w:ind w:firstLine="708"/>
        <w:rPr>
          <w:rFonts w:ascii="Times New Roman" w:hAnsi="Times New Roman" w:cs="Times New Roman"/>
          <w:sz w:val="24"/>
          <w:szCs w:val="24"/>
        </w:rPr>
      </w:pPr>
      <w:r>
        <w:rPr>
          <w:rFonts w:cs="Times New Roman" w:ascii="Times New Roman" w:hAnsi="Times New Roman"/>
          <w:sz w:val="24"/>
          <w:szCs w:val="24"/>
        </w:rPr>
        <w:t>На территории Луки много живописных оврагов. Так, Ширяевский овраг представляет собой огромную 35-километровую трещину; здесь располагается большое количество природных памятников. Знаменит также Яблоневый овраг (назван так из-за большого количества располагавшихся здесь яблоневых садов), Аскульский овраг (длина со всеми отвертками около 415 км).</w:t>
      </w:r>
    </w:p>
    <w:p>
      <w:pPr>
        <w:pStyle w:val="Normal"/>
        <w:ind w:firstLine="708"/>
        <w:rPr>
          <w:rFonts w:ascii="Times New Roman" w:hAnsi="Times New Roman" w:cs="Times New Roman"/>
          <w:sz w:val="24"/>
          <w:szCs w:val="24"/>
        </w:rPr>
      </w:pPr>
      <w:r>
        <w:rPr>
          <w:rFonts w:cs="Times New Roman" w:ascii="Times New Roman" w:hAnsi="Times New Roman"/>
          <w:sz w:val="24"/>
          <w:szCs w:val="24"/>
        </w:rPr>
        <w:t>Недра Самарской Луки изобилуют карстовыми пустотами (например, в Ширяевском овраге известны Лисьи пещеры и Большой грот). На территории Луки расположено около пятидесяти водных источников, однако ручьев и рек при этом очень мало — вода уходит в карст.</w:t>
        <w:tab/>
        <w:tab/>
      </w:r>
    </w:p>
    <w:p>
      <w:pPr>
        <w:pStyle w:val="Normal"/>
        <w:ind w:firstLine="708"/>
        <w:rPr>
          <w:rFonts w:ascii="Times New Roman" w:hAnsi="Times New Roman" w:cs="Times New Roman"/>
          <w:sz w:val="24"/>
          <w:szCs w:val="24"/>
        </w:rPr>
      </w:pPr>
      <w:r>
        <w:rPr>
          <w:rFonts w:cs="Times New Roman" w:ascii="Times New Roman" w:hAnsi="Times New Roman"/>
          <w:sz w:val="24"/>
          <w:szCs w:val="24"/>
        </w:rPr>
        <w:t>Люди жили на территории Самарской Луки издревле, о чем свидетельствует, например, палеонтологическая стоянка в урочище Лбище (примерно в полутора километрах от одноименной пристани). Вообще же, на территории Луки располагается более сотни археологических объектов. В IV—III тысячелетиях до н. э. здесь жило население, ассоциируемое с протоиндоевропейцами. В более поздние времена прослеживаются кочевники иранского происхождения, тюрки, волжские булгары и т. д.</w:t>
        <w:tab/>
      </w:r>
    </w:p>
    <w:p>
      <w:pPr>
        <w:pStyle w:val="Normal"/>
        <w:ind w:firstLine="708"/>
        <w:rPr/>
      </w:pPr>
      <w:r>
        <w:rPr>
          <w:rFonts w:cs="Times New Roman" w:ascii="Times New Roman" w:hAnsi="Times New Roman"/>
          <w:sz w:val="24"/>
          <w:szCs w:val="24"/>
        </w:rPr>
        <w:t>К середине I тысячелетия н. э. относится появление славян (именьковская археологическая культура). Со славянами ассоциируется городище Севрюкаевское Лбище, располагающееся на крутом волжском утесе.</w:t>
      </w:r>
    </w:p>
    <w:p>
      <w:pPr>
        <w:pStyle w:val="Normal"/>
        <w:ind w:firstLine="708"/>
        <w:rPr>
          <w:rFonts w:ascii="Times New Roman" w:hAnsi="Times New Roman" w:cs="Times New Roman"/>
          <w:sz w:val="24"/>
          <w:szCs w:val="24"/>
        </w:rPr>
      </w:pPr>
      <w:r>
        <w:rPr>
          <w:rFonts w:cs="Times New Roman" w:ascii="Times New Roman" w:hAnsi="Times New Roman"/>
          <w:sz w:val="24"/>
          <w:szCs w:val="24"/>
        </w:rPr>
        <w:t>С племенами финно-угорского происхождения связаны городища Белая Гора у села Подгоры, Задельная Гора у села Жигули и Лысая Гора под пристанью Жигулевск.</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Одним из известнейших археологических памятников региона является так называемый Муромский городок, находящийся близ села Валы, в верховьях Яблоневого оврага. Этот город Волжской Булгарии занимал территорию примерно в 150 га. Помимо прочего, здесь раскопаны остатки мечетей, медресе, кладбища с захоронениями по мусульманскому обычаю. Цветущий город был уничтожен войсками Батыя: на территории городища прослеживается мощный слой пепла (след пожарища), найдены многочисленные останки горожан, пронзенных монгольскими стрелами. </w:t>
      </w:r>
    </w:p>
    <w:p>
      <w:pPr>
        <w:pStyle w:val="Normal"/>
        <w:ind w:firstLine="708"/>
        <w:rPr>
          <w:rFonts w:ascii="Times New Roman" w:hAnsi="Times New Roman" w:cs="Times New Roman"/>
          <w:sz w:val="24"/>
          <w:szCs w:val="24"/>
        </w:rPr>
      </w:pPr>
      <w:r>
        <w:rPr>
          <w:rFonts w:cs="Times New Roman" w:ascii="Times New Roman" w:hAnsi="Times New Roman"/>
          <w:sz w:val="24"/>
          <w:szCs w:val="24"/>
        </w:rPr>
        <w:t>На территории Луки находится большое количество курганных захоронений. Так, на южном берегу, между селами Подгоры и Брусяны расположены могильники племен булгарского происхождения (ок. VII в. н.э.).</w:t>
      </w:r>
    </w:p>
    <w:p>
      <w:pPr>
        <w:pStyle w:val="Normal"/>
        <w:ind w:firstLine="708"/>
        <w:rPr>
          <w:rFonts w:ascii="Times New Roman" w:hAnsi="Times New Roman" w:cs="Times New Roman"/>
          <w:sz w:val="24"/>
          <w:szCs w:val="24"/>
        </w:rPr>
      </w:pPr>
      <w:r>
        <w:rPr>
          <w:rFonts w:cs="Times New Roman" w:ascii="Times New Roman" w:hAnsi="Times New Roman"/>
          <w:sz w:val="24"/>
          <w:szCs w:val="24"/>
        </w:rPr>
        <w:t>Самарская Лука представляла собой полуостров, относительно безопасный, труднодоступный для внезапного набега кочевников. Поэтому начиная с конца XVI века, здесь начали появляться земледельческие селения; здешний аграрный район отстоял далеко от основного ареала земледельческого населения России. В колонизации принимали участие русские, мордовские и чувашские крестьяне.</w:t>
      </w:r>
    </w:p>
    <w:p>
      <w:pPr>
        <w:pStyle w:val="Normal"/>
        <w:ind w:firstLine="708"/>
        <w:rPr>
          <w:rFonts w:ascii="Times New Roman" w:hAnsi="Times New Roman" w:cs="Times New Roman"/>
          <w:sz w:val="24"/>
          <w:szCs w:val="24"/>
        </w:rPr>
      </w:pPr>
      <w:r>
        <w:rPr>
          <w:rFonts w:cs="Times New Roman" w:ascii="Times New Roman" w:hAnsi="Times New Roman"/>
          <w:sz w:val="24"/>
          <w:szCs w:val="24"/>
        </w:rPr>
        <w:t>В XVII—XVIII веках приток населения на территорию Самарской Луки во многом осуществлялся за счет беглых крестьян. Жигули стали одним из центров волжской вольницы. Именно отсюда Ермак сотоварищи отправился на завоевание Сибири. Здесь же находилась база Степана Разина. Однако жигулевскому казачеству не суждено было сформироваться: этому помешало соседство государевой крепости Самары.</w:t>
      </w:r>
    </w:p>
    <w:p>
      <w:pPr>
        <w:pStyle w:val="Normal"/>
        <w:ind w:firstLine="708"/>
        <w:rPr>
          <w:rFonts w:ascii="Times New Roman" w:hAnsi="Times New Roman" w:cs="Times New Roman"/>
          <w:sz w:val="24"/>
          <w:szCs w:val="24"/>
        </w:rPr>
      </w:pPr>
      <w:r>
        <w:rPr>
          <w:rFonts w:cs="Times New Roman" w:ascii="Times New Roman" w:hAnsi="Times New Roman"/>
          <w:sz w:val="24"/>
          <w:szCs w:val="24"/>
        </w:rPr>
        <w:t>Необычность, уникальность Самарской Луки способствовала тому, что данная местность мифологизировалась жителями окрестных регионов. По-видимому, отголоски старинных мифологических осмыслений просматриваются в прежних названиях Жигулей: до второй половины XVIII века горы именовались Девьими, а на карте 1459 года район гор именуется Амазонией.</w:t>
      </w:r>
    </w:p>
    <w:p>
      <w:pPr>
        <w:pStyle w:val="Normal"/>
        <w:ind w:firstLine="708"/>
        <w:rPr/>
      </w:pPr>
      <w:r>
        <w:rPr>
          <w:rFonts w:cs="Times New Roman" w:ascii="Times New Roman" w:hAnsi="Times New Roman"/>
          <w:sz w:val="24"/>
          <w:szCs w:val="24"/>
        </w:rPr>
        <w:t>Как уже отмечалось, в результате естественного и искусственного карстообразования в недрах Самарской Луки сложилась обширная сеть пещер. Тема подземелья занимает одно из ключевых мест в фольклоре, связанном с данной местностью. Существуют поверья о разветвленной системе подземных ходов: например, говорят, что из пещер Монастырской горы (близ села Ширяево) подземные ходы ведут на противоположный берег Волги. Рассказы о подземельях часто привязываются к археологическим памятникам.</w:t>
      </w:r>
    </w:p>
    <w:p>
      <w:pPr>
        <w:pStyle w:val="Normal"/>
        <w:ind w:firstLine="708"/>
        <w:rPr>
          <w:rFonts w:ascii="Times New Roman" w:hAnsi="Times New Roman" w:cs="Times New Roman"/>
          <w:sz w:val="24"/>
          <w:szCs w:val="24"/>
        </w:rPr>
      </w:pPr>
      <w:r>
        <w:rPr>
          <w:rFonts w:cs="Times New Roman" w:ascii="Times New Roman" w:hAnsi="Times New Roman"/>
          <w:sz w:val="24"/>
          <w:szCs w:val="24"/>
        </w:rPr>
        <w:t>Легенды повествуют о сокрытии в лесах или пещерах Жигулей Степана Разина. Например, по легенде, пересказанной Д. Н. Садовниковым (1872), Степан Разин, древний старик, немало согрешивший на своем веку, до сих пор не может найти успокоения и живет в одном из жигулевских оврагов; каждую ночь его терзают демонические змеи. Смерть Разина спрятана в одном из кладов, зарытых им.</w:t>
      </w:r>
    </w:p>
    <w:p>
      <w:pPr>
        <w:pStyle w:val="Normal"/>
        <w:ind w:firstLine="708"/>
        <w:rPr>
          <w:rFonts w:ascii="Times New Roman" w:hAnsi="Times New Roman" w:cs="Times New Roman"/>
          <w:sz w:val="24"/>
          <w:szCs w:val="24"/>
        </w:rPr>
      </w:pPr>
      <w:r>
        <w:rPr>
          <w:rFonts w:cs="Times New Roman" w:ascii="Times New Roman" w:hAnsi="Times New Roman"/>
          <w:sz w:val="24"/>
          <w:szCs w:val="24"/>
        </w:rPr>
        <w:t>Вообще, мотив разбойничьих кладов широко распространен в волжском фольклоре. Например, рассказывают о волшебной летающей лодке Степана Разина, которая до того была перегружена драгоценностями, что не смогла подняться в воздух, и ждет своего часа в глубине гор. В другой самарской легенде говорится о волшебной трубке Степана Разина — трубка зарыта глубоко под горой, и эту гору можно узнать по дымку, который курится над ней.</w:t>
      </w:r>
    </w:p>
    <w:p>
      <w:pPr>
        <w:pStyle w:val="Normal"/>
        <w:jc w:val="center"/>
        <w:rPr>
          <w:rFonts w:ascii="Times New Roman" w:hAnsi="Times New Roman" w:cs="Times New Roman"/>
          <w:sz w:val="24"/>
          <w:szCs w:val="24"/>
        </w:rPr>
      </w:pPr>
      <w:r>
        <w:rPr>
          <w:rFonts w:cs="Times New Roman" w:ascii="Times New Roman" w:hAnsi="Times New Roman"/>
          <w:sz w:val="24"/>
          <w:szCs w:val="24"/>
        </w:rPr>
        <w:t>Об истории создания Жигулевских гор говорит легенда "Каменный молодец"</w:t>
      </w:r>
    </w:p>
    <w:p>
      <w:pPr>
        <w:pStyle w:val="Normal"/>
        <w:rPr>
          <w:rFonts w:ascii="Times New Roman" w:hAnsi="Times New Roman" w:cs="Times New Roman"/>
          <w:sz w:val="24"/>
          <w:szCs w:val="24"/>
        </w:rPr>
      </w:pPr>
      <w:r>
        <w:rPr>
          <w:rFonts w:cs="Times New Roman" w:ascii="Times New Roman" w:hAnsi="Times New Roman"/>
          <w:sz w:val="24"/>
          <w:szCs w:val="24"/>
        </w:rPr>
        <w:t xml:space="preserve">Своенравна, как все красавицы, горда и вольнолюбива Волга.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Всем, казалось бы, взял Молодец. И ростом не обижен - зеленой шапкой до неба дотянулся. И силушкой не обойден - сколько бурь не проносилось над ним, выстоял, сколько молний не обжигало его каменную грудь, все окалиной к ногам ссыпались. А уж о верности и говорить нечего - от зари до зари готов был глядеться Молодец в светлые очи Волги.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Но не люб он был красавице. Уж больно молчалив: веками словечка не обмолвит. Да и на подъем тяжел: столетьями стоит не шелохнется.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То ли дело - седовласый Каспий! И мудр, и велеречив, и нравом не по возрасту пылок. Лишь ветром жарким пахнет на него пустыня, тотчас заколышется, забурлит, разгуляется - ни одному молодцу с ним не потягаться. Седыми космами по тучам хлестнет - и на сотни верст содрогаются берега от гула, грохота и клокотания.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Плывут ли над Волгой пушистые облака, звезды ль в бездонные ее воды смотрятся - все грезит красавица о встрече с могучим Каспием.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И решилась однажды Волга: кинулась навстречу Каспию через леса и долины. Увидел это могучий Молодец и, объятый ревнивой яростью, двинулся наперерез красавице с верной своей дружиной. Тяжко пришлось Молодцу, за века крепко прирос он к месту. Шаг ступит - скалы с плеч рушатся, еще раз переступит - земля окрест трещинами идет, холмами высборяется.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И все же успел детинушка: преградил он дорогу Волге каменной своей грудью. Разбурлилась, вспенилась Волга, но видит - не пробиться ей силушкой, не вырваться из плена. Приласкалась тогда обманщица к великану, речами, сладко журчащими, усыпила его со дружиною и кошачьей неслышной поступью, круто обогнув спящих, убежала-таки к далекому Каспию.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Много веков минуло с той поры. Обратился в Молодецкий курган крепко уснувший Молодец, лесом поросла его очарованная дружина. Вечен сон их, навеянный немолчным журчанием Волги. </w:t>
      </w:r>
    </w:p>
    <w:p>
      <w:pPr>
        <w:pStyle w:val="Normal"/>
        <w:rPr/>
      </w:pPr>
      <w:r>
        <w:rPr>
          <w:rFonts w:cs="Times New Roman" w:ascii="Times New Roman" w:hAnsi="Times New Roman"/>
          <w:sz w:val="24"/>
          <w:szCs w:val="24"/>
        </w:rPr>
        <w:t xml:space="preserve">Так вот и появились на свет Жигу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Так сложилось, что на Самарской Луке формировались селения.  Каждое село имеет свою историю. Давайте остановимся в некоторых из них. </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демонстрация слайдов, выступления учащихс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Тексты докладов</w:t>
      </w:r>
    </w:p>
    <w:p>
      <w:pPr>
        <w:pStyle w:val="Normal"/>
        <w:rPr>
          <w:rFonts w:ascii="Times New Roman" w:hAnsi="Times New Roman" w:cs="Times New Roman"/>
        </w:rPr>
      </w:pPr>
      <w:r>
        <w:rPr>
          <w:rFonts w:cs="Times New Roman" w:ascii="Times New Roman" w:hAnsi="Times New Roman"/>
        </w:rPr>
        <w:t>БОЛЬШАЯ РЯЗА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стория села Большая Рязань связана с именем Степана Разина. В заросшем густом лесом Поповом овраге расположен укрепленный валами "Городок Степана Разина", на живописном берегу Волги - грот "Пещера Степана Разина", а в селе при входе в помещение музея истории сел Ставропольского района встречает посетителей корневая скульптура "Голова Степана Разина". </w:t>
      </w:r>
    </w:p>
    <w:p>
      <w:pPr>
        <w:pStyle w:val="Normal"/>
        <w:rPr>
          <w:rFonts w:ascii="Times New Roman" w:hAnsi="Times New Roman" w:cs="Times New Roman"/>
        </w:rPr>
      </w:pPr>
      <w:r>
        <w:rPr>
          <w:rFonts w:cs="Times New Roman" w:ascii="Times New Roman" w:hAnsi="Times New Roman"/>
        </w:rPr>
        <w:t xml:space="preserve">Прямо через дорогу от музея находится храм во имя Введения во храм Прясвятой Богородицы. Деревянный храм, построенный в 1792 году, был закрыт в 1929 году. Новый храм, сооруженный в 2002 году из дерева в традициях русского зодчества. </w:t>
      </w:r>
    </w:p>
    <w:p>
      <w:pPr>
        <w:pStyle w:val="Normal"/>
        <w:rPr>
          <w:rFonts w:ascii="Times New Roman" w:hAnsi="Times New Roman" w:cs="Times New Roman"/>
        </w:rPr>
      </w:pPr>
      <w:r>
        <w:rPr>
          <w:rFonts w:cs="Times New Roman" w:ascii="Times New Roman" w:hAnsi="Times New Roman"/>
        </w:rPr>
        <w:t xml:space="preserve">От храма, спускаясь по асфальтовой дороге мимо сельского клуба и администрации волости, можно посетить родники: "Малый" и "Большой". </w:t>
      </w:r>
    </w:p>
    <w:p>
      <w:pPr>
        <w:pStyle w:val="Normal"/>
        <w:rPr>
          <w:rFonts w:ascii="Times New Roman" w:hAnsi="Times New Roman" w:cs="Times New Roman"/>
        </w:rPr>
      </w:pPr>
      <w:r>
        <w:rPr>
          <w:rFonts w:cs="Times New Roman" w:ascii="Times New Roman" w:hAnsi="Times New Roman"/>
        </w:rPr>
        <w:t xml:space="preserve">Вода "малого" источника исцеляет болезни рук и ног, кожные заболевания , а вода "большого" источника имеет особую благодать исцеляет больных от рака ( подобный источник имеется только в Иерусалиме ). "Малый" носит имя святых преподобных Киево-Печерских Антония и Феодосии. С древних времен использовался жителями не только как источник пресной воды, но и как место, где совершались водосвятные молебны. "Большой" после полувекового забвения был восстановлен в течении нескольких летних сезонов. На нем соорудили часовню и поставили икону Богородицы "Всецарицы". На территории родников находится купаль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СЕЛО ЕРМАКОВО</w:t>
      </w:r>
    </w:p>
    <w:p>
      <w:pPr>
        <w:pStyle w:val="Normal"/>
        <w:ind w:firstLine="708"/>
        <w:rPr/>
      </w:pPr>
      <w:r>
        <w:rPr/>
        <w:t>Под огромным крестом, что возвышается на крутом берегу Самарской Луки, покоится прах нашего земляка потомственного дворянина, героя России Алексея Люпова.</w:t>
      </w:r>
    </w:p>
    <w:p>
      <w:pPr>
        <w:pStyle w:val="Normal"/>
        <w:rPr/>
      </w:pPr>
      <w:r>
        <w:rPr/>
        <w:t>…</w:t>
      </w:r>
      <w:r>
        <w:rPr/>
        <w:t xml:space="preserve">Лет семьдесят-восемьдесят назад об этом торжественно-мрачном черном кресте с часовней на высоком берегу Волги в двух километрах от старинного села Ермаково не знал практически никто. Ну, стоит и стоит себе огромный черный крест, далеко видный над рекой. Кто здесь похоронен и похоронен ли вообще — такие вопросы официально краеведами не поднимались. А неофициальных сведений и подавно не было. Похоже, что часовня поставлена до революции, поскольку после нее часовен вовсе не ставили. </w:t>
      </w:r>
    </w:p>
    <w:p>
      <w:pPr>
        <w:pStyle w:val="Normal"/>
        <w:rPr/>
      </w:pPr>
      <w:r>
        <w:rPr/>
        <w:t xml:space="preserve">А похоронен там герой Порт-Артура, ученый, изобретатель, наш земляк, потомственный дворянин. Родился он в 1872 году именно в Ставрополе. Родители дали сыну блестящее столичное военное образование. В 22 года стал кадровым офицером и был послан на службу в Порт-Артур, где служил в чине поручика крепостной артиллерии. </w:t>
      </w:r>
    </w:p>
    <w:p>
      <w:pPr>
        <w:pStyle w:val="Normal"/>
        <w:ind w:firstLine="708"/>
        <w:rPr/>
      </w:pPr>
      <w:r>
        <w:rPr/>
        <w:t xml:space="preserve">Первую свою награду, Георгиевский крест, Люпов получил за исключительную храбрость и грамотное военное руководство при штурме крепости Бейтен в Китайской войне. Интересно, что более высокой награды Люпову не полагалось по чину. Однако командования Франции и Германии, проигнорировав невысокий чин Люпова, наградили его национальными орденами. Вероятно, поэтому и российские власти в порядке исключения в обход табели о рангах наградили нашего земляка одним из самых престижных орденов — Равноапостольнольного князя Владимира четвертой степени с мечами и красно-черным бантом. Девизом этого ордена были слова «Польза, честь и слава». К слову, таким же орденом был награжден и известный позднее реформатор Петр Столыпин. </w:t>
      </w:r>
    </w:p>
    <w:p>
      <w:pPr>
        <w:pStyle w:val="Normal"/>
        <w:ind w:firstLine="708"/>
        <w:rPr/>
      </w:pPr>
      <w:r>
        <w:rPr/>
        <w:t>В Порт-Артуре года за три-четыре до начала русско-японской войны уже тридцатилетний тогда офицер Алексей Люпов увлеченно и самозабвенно занимался строительством военных укреплений. Похоже, это сугубо мирное занятие захватило его куда более батальных наук. Именно в это время у него были отмечены изобретательские способности, так ярко проявившиеся потом, в мирной жизни.</w:t>
      </w:r>
    </w:p>
    <w:p>
      <w:pPr>
        <w:pStyle w:val="Normal"/>
        <w:ind w:firstLine="708"/>
        <w:rPr/>
      </w:pPr>
      <w:r>
        <w:rPr/>
        <w:t>О том, как жил последние четыре года своей жизни этот удивительно разносторонний и талантливый человек, можно судить по тому факту, что с 1908 по 1911 год в Министерстве промышленности и торговли им запатентовано 15 изобретений из области авиации, медицины и астрономии.</w:t>
      </w:r>
    </w:p>
    <w:p>
      <w:pPr>
        <w:pStyle w:val="Normal"/>
        <w:ind w:firstLine="708"/>
        <w:rPr/>
      </w:pPr>
      <w:r>
        <w:rPr/>
        <w:t>Именно в это время еще один кавалер ордена Святого Владимира Петр Столыпин пытается провести аграрную реформу с целью стимулировать частное предпринимательство крестьян. «Им нужны великие потрясения, нам нужна великая Россия», — говорил Столыпин о набирающем силу революционном брожении. И Люпову были близки его взгляды на развитие общества. Отставной штабс-капитан решает обосноваться на родине, в Жигулях, занявшись хуторским хозяйством.</w:t>
      </w:r>
    </w:p>
    <w:p>
      <w:pPr>
        <w:pStyle w:val="Normal"/>
        <w:ind w:firstLine="708"/>
        <w:rPr/>
      </w:pPr>
      <w:r>
        <w:rPr/>
        <w:t>1911 год становится последним годом жизни для 38-летнего Алексея Николаевича Люпова. Именно в этом году он покупает на Самарской Луке у села Ермаково десятину земли. «Приступает к строительству дома, планирует построить здесь небольшой сахарный завод. Своими руками он копает землю под фундамент, договаривается о материалах. Живет как простой мастеровой. Чтобы быть ближе к месту работы, часто ночует в конторке пристани „Купеческое общество“. Алексей Николаевич увлечен работой. Ему кажется, что можно не думать о социальных бурях. Бывалому вояке, не раз видевшему жестокости военных баталий, брожение в умах людей кажется бурей в стакане воды…»</w:t>
      </w:r>
    </w:p>
    <w:p>
      <w:pPr>
        <w:pStyle w:val="Normal"/>
        <w:rPr/>
      </w:pPr>
      <w:r>
        <w:rPr/>
        <w:t xml:space="preserve">По некоторым сведениям, Люпов намеревался построить в здешних местах стекольный завод, поскольку рядом пролегали овраги с подходящими по качеству песчаниками. </w:t>
      </w:r>
    </w:p>
    <w:p>
      <w:pPr>
        <w:pStyle w:val="Normal"/>
        <w:rPr/>
      </w:pPr>
      <w:r>
        <w:rPr/>
        <w:t>1 сентября 1911 года — за несколько дней до Дня кавалеров ордена Святого Владимира — в Киеве террорист-революционер смертельно ранит Петра Столыпина. Орден, как раз бывший на нем и принявший пулю, не спас его, а лишь оттянул кончину на несколько дней.</w:t>
      </w:r>
    </w:p>
    <w:p>
      <w:pPr>
        <w:pStyle w:val="Normal"/>
        <w:rPr/>
      </w:pPr>
      <w:r>
        <w:rPr/>
        <w:t xml:space="preserve">А сразу же после Дня орденоносцев Святого Владимира, в ночь на 25 сентября, двое братьев из Ермакова напали на спавшего на пристани Люпова. Потом на теле убитого насчитали аж 9 глубоких ран от топора. Били по голове, по ребрам, не оставляя никаких шансов выжить. За что? Теперь это вряд ли кто узнает. Лично мне доводилось слышать версию, будто темные братья-разбойники охотились за неким чудодейственным талисманом, якобы привезенным Люповым из дальних стран и приносившим ему богатство. Вот будто бы на тот талисман обзавидовались и… Ничего, естественно, не нашли. </w:t>
      </w:r>
    </w:p>
    <w:p>
      <w:pPr>
        <w:pStyle w:val="Normal"/>
        <w:rPr/>
      </w:pPr>
      <w:r>
        <w:rPr/>
        <w:t>Оплакали и похоронили Алексея Николаевича родственники. Они и поставили в складчину часовню и огромный крест на месте его гибели. Крест, кстати, не гниет, не рушится, не поддаваясь ни воде, ни ветрам, ни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ЛО АСКУЛЫ</w:t>
      </w:r>
    </w:p>
    <w:p>
      <w:pPr>
        <w:pStyle w:val="Normal"/>
        <w:rPr/>
      </w:pPr>
      <w:r>
        <w:rPr>
          <w:rFonts w:cs="Calibri"/>
        </w:rPr>
        <w:t xml:space="preserve">  </w:t>
      </w:r>
      <w:r>
        <w:rPr/>
        <w:t xml:space="preserve">"Село старинное. Есть у нас даже подозрение, что оно старше Самары. Почему? Колонизация этих мест шла отсюда, со стороны Москвы. Места эти были заселены беглыми. Два пласта поселенцев: казаки и старообрядцы, мы их кулугурами называли. До Екатерины Второй эти земли никому не принадлежали, все были сами себе хозяева. И только Екатерина стала закабалять, подарила эти земли графу Орлову..." </w:t>
      </w:r>
    </w:p>
    <w:p>
      <w:pPr>
        <w:pStyle w:val="Normal"/>
        <w:rPr/>
      </w:pPr>
      <w:r>
        <w:rPr/>
        <w:t xml:space="preserve">Относительно этимологии слова "Аскулы" существует несколько версий. Одни исследователи утверждают, что происходит оно от тюркского "нижнее озеро", другие - от чувашского "большой город", а третьи возводят его к некоему народу асам, входившим в состав половецкой орды. По мнению некоторых местных жителей, село получило своё имя в честь человека по фамилии Аскулинов, но кто он был и чем знаменит, доподлинно выяснить так и не удалось. </w:t>
      </w:r>
    </w:p>
    <w:p>
      <w:pPr>
        <w:pStyle w:val="Normal"/>
        <w:rPr/>
      </w:pPr>
      <w:r>
        <w:rPr/>
        <w:t xml:space="preserve">На некоторых старых, дореволюционных ещё картах село Аскулы, расположенное в самом центре Самарской Луки, обозначено под иным именем, которое до сих пор помнят нынешние старожилы - Богородское (по названию церкви Казанской Божьей Матери, стоявшей здесь до тридцатых годов). В двойном названии этом - тихая, радостная святость Богородского и языческое, лесное, даже какое-то нездешнее звучание - Аскулы - отражается сама двойственность этого места, породившего жутковатые байки о шишигах и оборотнях и природную незлобивую праведность местных жителей, двойственность Жигулей, в народном сознании существовавших всегда - между старцем и разбойником, между ангелом и бесом... </w:t>
      </w:r>
    </w:p>
    <w:p>
      <w:pPr>
        <w:pStyle w:val="Normal"/>
        <w:rPr/>
      </w:pPr>
      <w:r>
        <w:rPr/>
        <w:t>Встретить шишигу можно в овраге между Аскулами и Сосновым Солонцом, где они частенько выходят навстречу припозднившимся путникам; выглядит она, по словам Татьяны Ефимовны, как высокая толстая женщина с волосами до пят. "Песни поют, да не разобрать какие, вроде бы гармонь слышится...".</w:t>
      </w:r>
    </w:p>
    <w:p>
      <w:pPr>
        <w:pStyle w:val="Normal"/>
        <w:rPr/>
      </w:pPr>
      <w:r>
        <w:rPr>
          <w:rFonts w:cs="Calibri"/>
        </w:rPr>
        <w:t xml:space="preserve">  </w:t>
      </w:r>
      <w:r>
        <w:rPr/>
        <w:t>До 1910-12 года Аскулы были волостным центром с населением более тысячи человек. Здесь, в самом центре Самарской Луки, на перекрёстке нескольких дорог, проходила крупнейшая в этих краях ярмарка, куда съезжались со всех жигулёвских сёл.</w:t>
      </w:r>
    </w:p>
    <w:p>
      <w:pPr>
        <w:pStyle w:val="Normal"/>
        <w:rPr/>
      </w:pPr>
      <w:r>
        <w:rPr>
          <w:rFonts w:cs="Calibri"/>
        </w:rPr>
        <w:t xml:space="preserve">  </w:t>
      </w:r>
      <w:r>
        <w:rPr/>
        <w:t xml:space="preserve">Вдоль базарной площади стояли склады купца Чукина (то ли Андрея, то ли Андреича, как пытались вспомнить его имя старожилы), того самого, которому принадлежал кирпичный двухэтажный дом. На первом этаже держал небольшой магазин, на втором - жил, вдвоём с сестрой, одинокой, как и он сам. Жил местный богач по нынешним меркам скромно, в чём мы смогли убедиться, взобравшись по остаткам магазинных полок и торчащим балкам на второй этаж: три комнаты с остатками неброской лепнины на потолке и большими светлыми окнами, откуда открывается живописный вид на всё село и окрестные леса и овраги. За домом когда-то был сад; Евдокия Ефимовна вспоминала, как сестра Чукина, выйдя к воротам, частенько выносила им, детям, полный фартук яблок. А варенье варили - так все ребятишки выстраивались в очередь с ломтями хлеба - за пенками... Когда Чукин, раскулаченный в тридцатые годы, сгинул где-то в недрах ГУЛАГа, его сестра ещё долго жила в селе - в каждом доме почитали за честь приютить её у себя. </w:t>
      </w:r>
    </w:p>
    <w:p>
      <w:pPr>
        <w:pStyle w:val="Normal"/>
        <w:rPr/>
      </w:pPr>
      <w:r>
        <w:rPr/>
        <w:t xml:space="preserve">Один из праздников, который в Аскулах до сих пор отмечают сообща и церковные православные, и старообрядцы, - Михайлов день, престольный праздник церкви, стоявшей раньше на пригорке напротив Чукина дома. Хотя сама церковь была освящена во имя Казанской Божьей Матери, один из её приделов посвящался архангелу Михаилу. Когда-то в овраге, разделяющем на две части Аскулы, произошло необычайное событие: кто-то из местных жителей нашёл на дне оврага образ Казанской, принёс в храм, но икона трижды чудесным образом возвращалась на прежнее место, пока на месте её обретения не поставили часовенку. Там же, в овраге, делали запруду, а зимой вырубали крест изо льда и купались там на Крещение. А как начинались когда-то рождественские церковные службы! До Самары по прямой здесь около двадцати километров, и зимой в тихую погоду было слышно, как бьют колокола на Петропавловском соборе. Ударил самарский колокол - значит, пора начинать службу, ведь часов в те времена в селе не было даже у священника... </w:t>
      </w:r>
    </w:p>
    <w:p>
      <w:pPr>
        <w:pStyle w:val="Normal"/>
        <w:rPr/>
      </w:pPr>
      <w:r>
        <w:rPr>
          <w:rFonts w:cs="Calibri"/>
        </w:rPr>
        <w:t xml:space="preserve">  </w:t>
      </w:r>
      <w:r>
        <w:rPr/>
        <w:t xml:space="preserve">...Что-то есть особенное, таинственное в местах, подобных Аскулам: сначала они невольно вызывают смутный трепет и отторжение, как неуютным кажется брошенный дом - словно тело, покинутое душой. Нужно время, чтобы стать чуточку своим там, где среди огородов, заросших бурьяном, в дурманном мареве болиголова, столбами стоит ветхая старина; чтобы, прикоснувшись ладонью к посеребрённому годами дереву старого сруба, ощутить тепло рук живших здесь людей. Чтобы время, застывшее здесь с незапамятных времён, стало постепенно отдавать свои тайны... </w:t>
      </w:r>
    </w:p>
    <w:p>
      <w:pPr>
        <w:pStyle w:val="Normal"/>
        <w:rPr/>
      </w:pPr>
      <w:r>
        <w:rPr/>
        <w:t xml:space="preserve">Здесь нет магазинов и больниц, нет школы и собеса, нет ни телевизора, ни тюрьмы. Но есть выстроенная собственными руками церковь и часовенка, обустроен чудотворный источник, а вокруг – только солнце, простор и такая благодать, что душа, кажется, напрямую говорит с Господом. Это остров прежней жизни России – тихой, многотрудной и вдумчивой – той, которой жили наши предки сотни лет назад: ели только выращенное своими руками, лечились тем, что растет на земле, и не жаловались ни на сердце, ни на изжогу, ни на депрессию. </w:t>
      </w:r>
    </w:p>
    <w:p>
      <w:pPr>
        <w:pStyle w:val="Normal"/>
        <w:rPr/>
      </w:pPr>
      <w:r>
        <w:rPr/>
        <w:t>–</w:t>
      </w:r>
      <w:r>
        <w:rPr>
          <w:rFonts w:cs="Calibri"/>
        </w:rPr>
        <w:t xml:space="preserve"> </w:t>
      </w:r>
      <w:r>
        <w:rPr/>
        <w:t xml:space="preserve">Здесь чудес много, – задумчиво говорит отец Иов. – В миру мы их не замечаем. В прошлом году лето было жарким. Воды в колодцах было по чуть-чуть, на самом дне. А святой источник, где трижды в 1785 году была явлена икона Пресвятой Богородицы, неглубокий – всего-то 2,5 метра в глубину – все лето простоял полный. Рядом с ним колодец глубиной в 19 метров – так тот стоит сухой. Разве это не чудо? </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ЛО ЗОЛЬНОЕ</w:t>
      </w:r>
    </w:p>
    <w:p>
      <w:pPr>
        <w:pStyle w:val="Normal"/>
        <w:ind w:firstLine="708"/>
        <w:rPr>
          <w:rFonts w:ascii="Times New Roman" w:hAnsi="Times New Roman" w:cs="Times New Roman"/>
        </w:rPr>
      </w:pPr>
      <w:r>
        <w:rPr>
          <w:rFonts w:cs="Times New Roman" w:ascii="Times New Roman" w:hAnsi="Times New Roman"/>
        </w:rPr>
        <w:t xml:space="preserve">Зо́льное — посёлок (до 2004 — посёлок городского типа), входящий в состав городского округа Жигулёвск Самарской области. Поселок образован в середине XX века в результате обнаружения месторождения нефти в Жигулёвских горах. </w:t>
      </w:r>
    </w:p>
    <w:p>
      <w:pPr>
        <w:pStyle w:val="Normal"/>
        <w:rPr/>
      </w:pPr>
      <w:r>
        <w:rPr>
          <w:rFonts w:eastAsia="Times New Roman" w:cs="Times New Roman" w:ascii="Times New Roman" w:hAnsi="Times New Roman"/>
        </w:rPr>
        <w:t xml:space="preserve"> </w:t>
      </w:r>
      <w:r>
        <w:rPr>
          <w:rFonts w:cs="Times New Roman" w:ascii="Times New Roman" w:hAnsi="Times New Roman"/>
        </w:rPr>
        <w:tab/>
        <w:t xml:space="preserve">Дорога на Зольное проходит мимо села Бахилова Поляна. Появилось оно примерно в XVII веке как место временного жилья охотников, добытчиков известняка, пасечников и бакенщиков.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Красивые здесь места! Справа от асфальтированной дороги-серпантина – практически отвесные скалистые склоны Малой Бахиловой и Мешаной гор, на которых – это в мае-то! – кое-где еще лежит грязный подтаявший снег. Слева – живописный заросший лесом овраг. Говорят, что здесь еще можно увидеть реликтовую растительность: остепненные березняки, древние осокововолосистые липняки, а также разнообразные папоротники. Да и зверье пока не перевелось: лисы, зайцы, лоси, кабаны встречаются, а еще – гадюки, узорчатые полозы и прыткие ящерицы. </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оселках этой части Самарской Луки, за исключением Ширяево, никогда не было церквей. Ведь построены они были в 40-50-х годах прошлого века как рабочие поселки, селения ссыльных. В Зольном, Солнечной Поляне работали поволжские немцы – «трудармейцы». Первые из них были доставлены в Зольное в самом начале войны. До весны 1943 года они вытаскивали затонувшие на Волге плоты, рубили лес. Затем их перебросили на строительство нефтепровода «Зольное-Сызрань», а в 1945-1946 годах начали строить жилые бараки, клуб, столовую в Зольном и Солнечной полян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ЛО ШИРЯЕВО</w:t>
      </w:r>
    </w:p>
    <w:p>
      <w:pPr>
        <w:pStyle w:val="Normal"/>
        <w:ind w:firstLine="708"/>
        <w:rPr>
          <w:rFonts w:ascii="Times New Roman" w:hAnsi="Times New Roman" w:cs="Times New Roman"/>
        </w:rPr>
      </w:pPr>
      <w:r>
        <w:rPr>
          <w:rFonts w:cs="Times New Roman" w:ascii="Times New Roman" w:hAnsi="Times New Roman"/>
        </w:rPr>
        <w:t>Популярная достопримечательность Ширяево – это окрестная природа, для встречи с которой достаточно просто выйти из села в любую сторону. Прямо – Волга, слева – Попова гора, справа – Монастырская, в противоположную сторону от Волги идет дорога в Каменную Чашу. Но если до основных природных «брендов» Ширяево, которыми всегда были гора Стрельная и урочище Каменная Чаша, пешком добираться довольно долго, то штольни вполне доступны. Как мы уже рассказывали, они были пробиты в начале XX века для добычи высококачественного известняка и имеют вид аккуратных квадратов. Ширяевские штольни – это семь систем, удаленных друг от друга на расстояние от 100 до 2000 метров, которые между собой не сообщаются. Большая часть штолен представляет собой лабиринт пересекающихся галерей протяженностью до трехсот метров и высоты такой, что мог бы проехать двухэтажный автобус. Температура воздуха внутри штолен зимой и летом одинаковая – +10оС.</w:t>
      </w:r>
    </w:p>
    <w:p>
      <w:pPr>
        <w:pStyle w:val="Normal"/>
        <w:ind w:firstLine="708"/>
        <w:rPr>
          <w:rFonts w:ascii="Times New Roman" w:hAnsi="Times New Roman" w:cs="Times New Roman"/>
        </w:rPr>
      </w:pPr>
      <w:r>
        <w:rPr>
          <w:rFonts w:cs="Times New Roman" w:ascii="Times New Roman" w:hAnsi="Times New Roman"/>
        </w:rPr>
        <w:t xml:space="preserve">Ширяевские известняки – одни из самых древних в Поволжье, им более 300 миллионов лет. Со штольнями, кстати, связан и особый туристический фольклор типа баек о призраках «пленного немца», «черного альпиниста» или «белого спелеолога» – привидениях, которые якобы обитают в пещерах и пугают тех, кто решится заночевать поблизости в палатке. </w:t>
      </w:r>
    </w:p>
    <w:p>
      <w:pPr>
        <w:pStyle w:val="Normal"/>
        <w:ind w:firstLine="708"/>
        <w:rPr>
          <w:rFonts w:ascii="Times New Roman" w:hAnsi="Times New Roman" w:cs="Times New Roman"/>
        </w:rPr>
      </w:pPr>
      <w:r>
        <w:rPr>
          <w:rFonts w:cs="Times New Roman" w:ascii="Times New Roman" w:hAnsi="Times New Roman"/>
        </w:rPr>
        <w:t>В ширяевских штольнях находится еще и самая большая в Европе зимовка летучих мышей. Летом вы их не увидите – они разлетаются по окрестным лесам, ночуют в дуплах, на чердаках деревенских домов. А зимой собираются в штольнях в одну большую кучу и засыпают</w:t>
      </w:r>
    </w:p>
    <w:p>
      <w:pPr>
        <w:pStyle w:val="Normal"/>
        <w:ind w:firstLine="708"/>
        <w:rPr>
          <w:rFonts w:ascii="Times New Roman" w:hAnsi="Times New Roman" w:cs="Times New Roman"/>
        </w:rPr>
      </w:pPr>
      <w:r>
        <w:rPr>
          <w:rFonts w:cs="Times New Roman" w:ascii="Times New Roman" w:hAnsi="Times New Roman"/>
        </w:rPr>
        <w:t xml:space="preserve">Каждый нечетный год здесь проходит «Ширяевская биеналле» – художественная акция, съезжаются на которую авторы не только со всей нашей страны, но даже из дальнего зарубежья. </w:t>
      </w:r>
    </w:p>
    <w:p>
      <w:pPr>
        <w:pStyle w:val="Normal"/>
        <w:ind w:firstLine="708"/>
        <w:rPr>
          <w:rFonts w:ascii="Times New Roman" w:hAnsi="Times New Roman" w:cs="Times New Roman"/>
        </w:rPr>
      </w:pPr>
      <w:r>
        <w:rPr>
          <w:rFonts w:cs="Times New Roman" w:ascii="Times New Roman" w:hAnsi="Times New Roman"/>
        </w:rPr>
        <w:t>Альпинистов же неизменно влечет к себе гора Верблюд, которая находится за Ширяево, если пройти километра четыре вдоль Волги. Расположена она в урочище Козьи Рожки, а Верблюдом называется потому, что в определенном ракурсе напоминает голову этого животного. Основанием горы стали огромные замшелые плиты известняка, а ее недра изрезаны подземными галереями с сохранившимися рельсовыми путями, по которым в начале прошлого века толкали тачки с известковым камнем. С вершины горы Верблюд открывается великолепная панорама окрестностей и противоположного берега Волги – вид на знаменитые Жигулевские ворота и Сокольи горы, на место впадения в Волгу реки Сок и вершину Царева кургана…</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Благодаря своей природной, исторической и культурной привлекательности Ширяево постепенно становится идеальным образцом туристического «объек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МЛЯ ШЕЛЕХ  (гора Ош-Пандо-Нерь)</w:t>
      </w:r>
    </w:p>
    <w:p>
      <w:pPr>
        <w:pStyle w:val="Normal"/>
        <w:ind w:firstLine="708"/>
        <w:rPr>
          <w:rFonts w:ascii="Times New Roman" w:hAnsi="Times New Roman" w:cs="Times New Roman"/>
        </w:rPr>
      </w:pPr>
      <w:r>
        <w:rPr>
          <w:rFonts w:cs="Times New Roman" w:ascii="Times New Roman" w:hAnsi="Times New Roman"/>
        </w:rPr>
        <w:t>В словаре Даля дано такое определение слова «шелех»: «Неходячая монетка, бляшка, как игрушка, или для счету, или на монисто, или в память чего». Очень может быть, что именно от обозначения таких «монеток» или монист, которыми украшали себя мордовки-мокшанки, и пошло название территории у села Шелехметь в южной части Самарской Луки. Есть и другая версия: «шелех» значит «шуршание, шелест» – так шумит листва в Шелехметских горах. На одной из них, под названием Ош-Пандо-Нерь, и жила когда-то, согласно местным легендам, царица Шелех.</w:t>
      </w:r>
    </w:p>
    <w:p>
      <w:pPr>
        <w:pStyle w:val="Normal"/>
        <w:ind w:firstLine="708"/>
        <w:rPr>
          <w:rFonts w:ascii="Times New Roman" w:hAnsi="Times New Roman" w:cs="Times New Roman"/>
        </w:rPr>
      </w:pPr>
      <w:r>
        <w:rPr>
          <w:rFonts w:cs="Times New Roman" w:ascii="Times New Roman" w:hAnsi="Times New Roman"/>
        </w:rPr>
        <w:t>С вершины Ош-Пандо-Нерь открывается вид на Большое Шелехметское озеро и окрестности. А когда-то, примерно тринадцать столетий назад, на этой вершине была крепость, защищенная рвом, валом и частоколом – убежище на случай вражеского нападения.</w:t>
      </w:r>
    </w:p>
    <w:p>
      <w:pPr>
        <w:pStyle w:val="Normal"/>
        <w:ind w:firstLine="708"/>
        <w:rPr>
          <w:rFonts w:ascii="Times New Roman" w:hAnsi="Times New Roman" w:cs="Times New Roman"/>
        </w:rPr>
      </w:pPr>
      <w:r>
        <w:rPr>
          <w:rFonts w:cs="Times New Roman" w:ascii="Times New Roman" w:hAnsi="Times New Roman"/>
        </w:rPr>
        <w:t>Название горы Ош-Пандо-Нерь по происхождению связано с древнемордовским языком и образовано от слов «ош» – город, городище; «пандо» – гора; «нерь» – клюв, острие (в данном случае мыс, острог). Стало быть, Ош-Пандо-Нерь можно перевести как «Город горного мыса».</w:t>
      </w:r>
    </w:p>
    <w:p>
      <w:pPr>
        <w:pStyle w:val="Normal"/>
        <w:ind w:firstLine="708"/>
        <w:rPr>
          <w:rFonts w:ascii="Times New Roman" w:hAnsi="Times New Roman" w:cs="Times New Roman"/>
        </w:rPr>
      </w:pPr>
      <w:r>
        <w:rPr>
          <w:rFonts w:cs="Times New Roman" w:ascii="Times New Roman" w:hAnsi="Times New Roman"/>
        </w:rPr>
        <w:t>Примерно в V-VI веках нашей эры, еще до прихода на Самарскую Луку прабулгар, здесь жили племена так называемой именьковской культуры. Говорят, что это могли быть славяне, которые пришли сюда с Буга и Днепра. Но зачем пришли, куда потом делись и действительно ли славяне это были – никто точно не знает. У подножия горы археологи обнаружили в свое время остатки древнего поселения. Выяснилось, что когда-то здесь произошла катастрофа: деревня была полностью сожжена, остались следы огромного пожарища. Было найдено много железных и бронзовых украшений, наконечников стрел, ножей, височных колец – символов солнца. Уцелели ли тогда защитники крепости наверху горы – неизвестно…</w:t>
      </w:r>
    </w:p>
    <w:p>
      <w:pPr>
        <w:pStyle w:val="Normal"/>
        <w:ind w:firstLine="708"/>
        <w:rPr>
          <w:rFonts w:ascii="Times New Roman" w:hAnsi="Times New Roman" w:cs="Times New Roman"/>
        </w:rPr>
      </w:pPr>
      <w:r>
        <w:rPr>
          <w:rFonts w:cs="Times New Roman" w:ascii="Times New Roman" w:hAnsi="Times New Roman"/>
        </w:rPr>
        <w:t>Жители окрестных сел рассказывают немало легенд о горной крепости. Например, о том, что у обитателей городища будто бы имелась целая сеть подземных переходов, которые выходили к воде и пристаням. Так ли это, трудно сказать. Возможно, пищу подобным легендам дает пещера на горе, вход в которую теперь завален камнями. Шелехметские старожилы уверяют, что еще в 50-е годы был на вершине горы некий колодец, ведущий в большую пещеру с подземным озером. Потом приехали какие-то люди на машинах, что-то долго вымеряли и под предлогом, что здесь будут строить мост, колодец взорвали. Теперь нет ни пещеры, ни колодца, ни моста. Что это были за люди и кто конкретно давал распоряжения на взрыв, неизвестно. Но очень похоже, что большой валун примерно на середине подъема как раз и закрывает тот самый вход…</w:t>
      </w:r>
    </w:p>
    <w:p>
      <w:pPr>
        <w:pStyle w:val="Normal"/>
        <w:ind w:firstLine="708"/>
        <w:rPr>
          <w:rFonts w:ascii="Times New Roman" w:hAnsi="Times New Roman" w:cs="Times New Roman"/>
        </w:rPr>
      </w:pPr>
      <w:r>
        <w:rPr>
          <w:rFonts w:cs="Times New Roman" w:ascii="Times New Roman" w:hAnsi="Times New Roman"/>
        </w:rPr>
        <w:t>Однако самая известная здешняя легенда, точнее – эпос, связана с жившей на вершине горы мордовской царицей Шелех. Легенда небольшая, приведем ее полностью: «В давние времена на горе Ош-Пандо-Нерь жила мордовская царица по прозвищу Шелех, по имени Анка. Сначала подданные обращались к ней Анка-потяй. Потяй означает «сестра». Так называла мордва старших. Когда царица стала старой, ее стали звать Шелех-мать. С тех пор эти места и село у горы зовутся Шелехм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ЛО ЖИГУЛИ</w:t>
      </w:r>
    </w:p>
    <w:p>
      <w:pPr>
        <w:pStyle w:val="Normal"/>
        <w:ind w:firstLine="708"/>
        <w:rPr>
          <w:rFonts w:ascii="Times New Roman" w:hAnsi="Times New Roman" w:cs="Times New Roman"/>
        </w:rPr>
      </w:pPr>
      <w:r>
        <w:rPr>
          <w:rFonts w:cs="Times New Roman" w:ascii="Times New Roman" w:hAnsi="Times New Roman"/>
        </w:rPr>
        <w:t>Село Жигули (старые названия Жегулиха, хутор Жигулевский) основано в 1660 году. Село расположено в живописном месте у подножия Жигулевских гор, недалеко от Волги.</w:t>
      </w:r>
    </w:p>
    <w:p>
      <w:pPr>
        <w:pStyle w:val="Normal"/>
        <w:ind w:firstLine="708"/>
        <w:rPr>
          <w:rFonts w:ascii="Times New Roman" w:hAnsi="Times New Roman" w:cs="Times New Roman"/>
        </w:rPr>
      </w:pPr>
      <w:r>
        <w:rPr>
          <w:rFonts w:cs="Times New Roman" w:ascii="Times New Roman" w:hAnsi="Times New Roman"/>
        </w:rPr>
        <w:t>Предположительно названо по прозвищу Семёна Григорьевича Жегуля, переселенца из Великого Устюга. Относилось к Усольской вотчине Савво-Сторожевого монастыря до 1701 года.</w:t>
      </w:r>
    </w:p>
    <w:p>
      <w:pPr>
        <w:pStyle w:val="Normal"/>
        <w:ind w:firstLine="708"/>
        <w:rPr>
          <w:rFonts w:ascii="Times New Roman" w:hAnsi="Times New Roman" w:cs="Times New Roman"/>
        </w:rPr>
      </w:pPr>
      <w:r>
        <w:rPr>
          <w:rFonts w:cs="Times New Roman" w:ascii="Times New Roman" w:hAnsi="Times New Roman"/>
        </w:rPr>
        <w:t>Вошло в состав имения графа И. Г. Орлова. Являлось волостным селом.</w:t>
      </w:r>
    </w:p>
    <w:p>
      <w:pPr>
        <w:pStyle w:val="Normal"/>
        <w:ind w:firstLine="708"/>
        <w:rPr>
          <w:rFonts w:ascii="Times New Roman" w:hAnsi="Times New Roman" w:cs="Times New Roman"/>
        </w:rPr>
      </w:pPr>
      <w:r>
        <w:rPr>
          <w:rFonts w:cs="Times New Roman" w:ascii="Times New Roman" w:hAnsi="Times New Roman"/>
        </w:rPr>
        <w:t>Имелись аптека, две паровых, одна ветряная мельница, 4 бакалейных лавки, ровяной склад. В селе размещался Жигулевский хутор Жигулёвско-Приволжского имения Орловых-Давыдовых со штатом в 47 человек и Главная контора по управлению имением и делами. Имение специализировалось на торговле лесов, разведении племенных лошадей, зерновом хозяйстве.</w:t>
      </w:r>
    </w:p>
    <w:p>
      <w:pPr>
        <w:pStyle w:val="Normal"/>
        <w:ind w:firstLine="708"/>
        <w:rPr>
          <w:rFonts w:ascii="Times New Roman" w:hAnsi="Times New Roman" w:cs="Times New Roman"/>
        </w:rPr>
      </w:pPr>
      <w:r>
        <w:rPr>
          <w:rFonts w:cs="Times New Roman" w:ascii="Times New Roman" w:hAnsi="Times New Roman"/>
        </w:rPr>
        <w:t>«Дикие скалы выдвигаются из черных гущ девственного леса. Вот серая скала, как башня разрушенного укрепления. На вершине башни вместо зубцов — мрачный лес. Чёрною щетиною встал он там, и светится из его таинственного мрака какой-то огонёк.</w:t>
      </w:r>
    </w:p>
    <w:p>
      <w:pPr>
        <w:pStyle w:val="Normal"/>
        <w:rPr/>
      </w:pPr>
      <w:r>
        <w:rPr>
          <w:rFonts w:eastAsia="Times New Roman" w:cs="Times New Roman" w:ascii="Times New Roman" w:hAnsi="Times New Roman"/>
        </w:rPr>
        <w:t xml:space="preserve"> </w:t>
      </w:r>
      <w:r>
        <w:rPr>
          <w:rFonts w:cs="Times New Roman" w:ascii="Times New Roman" w:hAnsi="Times New Roman"/>
        </w:rPr>
        <w:tab/>
        <w:t>...Ближе и ближе башня... Глаза различают чёрные впадины, как фантастические бойницы, где гнездятся коршуны и беркуты. Зорко выглядывает оттуда крупный хищник: не шевелится ли внизу живая добыча...» - таким увидел заповедные Жигули в конце XIX века В.И. Немирович-Данченко.</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ряд ли во всей Средней России найдется более интересная для натуралиста местность, чем Жигули, - писал академик В.Н. Сукачев. - С ними в этом отношении могут конкурировать разве только такие горные окраинные местности, как Крым и Кавказ».</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вной красоты леса и горы Жигули, издревле заселенные человеком, в свое время стали местом легендарным. Местом лихой вольницы, приютом для людей непокорных, отчаянно смелы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не вспомнить слова нашего волжского симбирского поэта Д.Н. Садовникова, много изучавшего устное народное творчество на Волге в Жигуля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 шапкой утренних туманов молчат сосновые леса </w:t>
      </w:r>
    </w:p>
    <w:p>
      <w:pPr>
        <w:pStyle w:val="Normal"/>
        <w:rPr>
          <w:rFonts w:ascii="Times New Roman" w:hAnsi="Times New Roman" w:cs="Times New Roman"/>
        </w:rPr>
      </w:pPr>
      <w:r>
        <w:rPr>
          <w:rFonts w:cs="Times New Roman" w:ascii="Times New Roman" w:hAnsi="Times New Roman"/>
        </w:rPr>
        <w:t>Про удальство и чудеса давно погибших атаманов»...</w:t>
      </w:r>
    </w:p>
    <w:p>
      <w:pPr>
        <w:pStyle w:val="Normal"/>
        <w:ind w:firstLine="708"/>
        <w:rPr>
          <w:rFonts w:ascii="Times New Roman" w:hAnsi="Times New Roman" w:cs="Times New Roman"/>
        </w:rPr>
      </w:pPr>
      <w:r>
        <w:rPr>
          <w:rFonts w:cs="Times New Roman" w:ascii="Times New Roman" w:hAnsi="Times New Roman"/>
        </w:rPr>
        <w:t>Накрепко связаны Волга и Жигули с именем Степана Разина. Вот одна из легенд о нём и о Молодецком кургане, пересказал которую известный, ныне покойный, краевед М.А. Емельянов в книге «Самарская Лука и Жигу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яжело раненый в боях под Симбирском на простой рыбацкой лодке плыл Разин вниз по Волг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 что за место? - спросил он слабым голос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гулёвские горы, - ответили товарищ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понял Разин, что последний раз видит он Жигули. И просит он товарищей остановить лодку, а его самого проводить на дорогу, которая ведет на курган. Вынесли люди на руках раненого Разина на берег - на ту дорогу, по которой можно подняться на курган. Тяжело атаману. Слабой рукой он вынимает из кармана дорогой подарок - золотую трубку. Эта трубка была неразлучной спутницей во всех ратных похода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братцы, эту трубку я хочу схоронить в этих горах. Кто эту трубку найдет, тот после моей смерти будет продолжать наше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зарыл он трубку в землю недалеко от дороги... Простился в последний ра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ан Разин с курганом. Поплыл домой — на славный тихий Д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да лодка отошла от берега, видно было, как над горами поднялся синий дымок - это курилась трубка Степана Рази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де-то здесь, на затопленном теперь усинско-волжском берегу около Усинского и недалеко от Молодецкого кургана, возникло во второй половине XVII века небольшое селеньице Старая Жигули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лько у сёл интересная история. Горы тоже не менее интересны.</w:t>
      </w:r>
    </w:p>
    <w:p>
      <w:pPr>
        <w:pStyle w:val="Normal"/>
        <w:jc w:val="both"/>
        <w:rPr/>
      </w:pPr>
      <w:r>
        <w:rPr>
          <w:rFonts w:cs="Times New Roman" w:ascii="Times New Roman" w:hAnsi="Times New Roman"/>
          <w:sz w:val="24"/>
          <w:szCs w:val="24"/>
        </w:rPr>
        <w:t>Обычно названия дают тем горам, которые имеют интересную историю, связаны с историческими событиями. Давайте проверим: как вы знаете Жигулевские горы?</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листочке предложены по 3 утверждения о различных   Жигулевских горах, каждой команде предлагается выбрать утверждения только об одной горе. За каждое правильно найденное утверждение – 1 балл, максимум – 3 балла. </w:t>
      </w:r>
    </w:p>
    <w:p>
      <w:pPr>
        <w:pStyle w:val="23"/>
        <w:spacing w:lineRule="auto" w:line="240" w:before="0" w:after="0"/>
        <w:jc w:val="center"/>
        <w:rPr/>
      </w:pPr>
      <w:r>
        <w:rPr>
          <w:b/>
          <w:sz w:val="26"/>
          <w:szCs w:val="26"/>
        </w:rPr>
        <w:t xml:space="preserve">Вам предлагаются фотографии следующих гор: </w:t>
      </w:r>
    </w:p>
    <w:p>
      <w:pPr>
        <w:pStyle w:val="23"/>
        <w:spacing w:lineRule="auto" w:line="240" w:before="0" w:after="0"/>
        <w:jc w:val="center"/>
        <w:rPr>
          <w:b/>
          <w:b/>
          <w:sz w:val="26"/>
          <w:szCs w:val="26"/>
        </w:rPr>
      </w:pPr>
      <w:r>
        <w:rPr>
          <w:b/>
          <w:sz w:val="26"/>
          <w:szCs w:val="26"/>
        </w:rPr>
        <w:t xml:space="preserve">гора Могутовая, Усинский курган (гора Лепёшка), Молодецкий курган, гора Верблюд, гора Стрельная, гора Серная </w:t>
      </w:r>
    </w:p>
    <w:p>
      <w:pPr>
        <w:pStyle w:val="23"/>
        <w:spacing w:lineRule="auto" w:line="240" w:before="0" w:after="0"/>
        <w:jc w:val="center"/>
        <w:rPr>
          <w:sz w:val="26"/>
          <w:szCs w:val="26"/>
        </w:rPr>
      </w:pPr>
      <w:r>
        <w:rPr>
          <w:b/>
          <w:sz w:val="26"/>
          <w:szCs w:val="26"/>
        </w:rPr>
        <w:t>Выберите 3 утверждения, которые относятся к ____________________________</w:t>
      </w:r>
    </w:p>
    <w:p>
      <w:pPr>
        <w:pStyle w:val="23"/>
        <w:spacing w:lineRule="auto" w:line="240" w:before="0" w:after="0"/>
        <w:jc w:val="center"/>
        <w:rPr>
          <w:sz w:val="24"/>
          <w:szCs w:val="24"/>
        </w:rPr>
      </w:pPr>
      <w:r>
        <w:rPr>
          <w:sz w:val="24"/>
          <w:szCs w:val="24"/>
        </w:rPr>
        <w:t>(Выпишите номера на отдельный лист)</w:t>
      </w:r>
    </w:p>
    <w:tbl>
      <w:tblPr>
        <w:tblW w:w="9498" w:type="dxa"/>
        <w:jc w:val="left"/>
        <w:tblInd w:w="-5" w:type="dxa"/>
        <w:tblLayout w:type="fixed"/>
        <w:tblCellMar>
          <w:top w:w="0" w:type="dxa"/>
          <w:left w:w="108" w:type="dxa"/>
          <w:bottom w:w="0" w:type="dxa"/>
          <w:right w:w="108" w:type="dxa"/>
        </w:tblCellMar>
      </w:tblPr>
      <w:tblGrid>
        <w:gridCol w:w="9498"/>
      </w:tblGrid>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В названии этой горы лежит значение – могучий, большой, крепкий, что обусловлено размерами горы. На 250 метров возвышается она над Волгой.</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Название эта  гора получила за свою плоскую вершину.</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Эта гора находится недалеко от села Ширяево, используется для тренировок альпинистами.</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Северный склон этой горы  омывает Волга, с запада и востока от других гор её отделяют Отважинская и Морквашинская долины. Говорят, что её видно со всех улиц центральной части города Жигулёвска</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С этой горы на западе Самарской Луки начинается 75 – километровая гряда Жигулёвских гор.</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Эта гора находится на территории Жигулёвского заповедника, недалеко от посёлка Зольное.</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Эта гора поднимается над уровнем Волги на 250 метров, почти полностью покрыта лесом, с неё хорошо видно село Гаврилова Поляна</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Со стороны Волги гора сохранила свою красоту, а южная половина горы разрушена карьерами, где и сейчас продолжается добыча известняка.</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Один из склонов горы покрыт лесом, другой – каменистой степью, где неграмотные туристы любят выкладывать из камней свои имена. Это самая известная гора Самарской Луки.</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Совершенно отвесно на 60 метров поднимается эта гора над Усинским заливом и тянется непрерывной стеной полкилометра</w:t>
            </w:r>
          </w:p>
        </w:tc>
      </w:tr>
      <w:tr>
        <w:trPr>
          <w:trHeight w:val="844"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 Здесь в эпоху Петра 1 добывали полезное ископаемое для приготовления военных припасов, за это гора и получила своё название.</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С этой горы хорошо виден Молодецкий курган.</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 Эта гора названа так потому, что  её вершина напоминала голову  животного, никогда здесь не жившег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Это самая высокая вершина Жигулёвских гор, её высота 375 метров</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У подножия этой горы  множество глиняных черепков от кувшинов, в которых выплавляли полезное ископаемое, там добываемое</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 На этой горе в 19- 20 веках добывали известняк, отчего образовались штольни.</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 Название  этой горы теснейшим образом связано с Русской вольницей Степана Разина, на ней был наблюдательный пункт</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 У подножия этой горы ежегодно проводился туристический слёт им. Ю. Захарова</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Правильные ответы</w:t>
      </w:r>
    </w:p>
    <w:tbl>
      <w:tblPr>
        <w:tblW w:w="9606" w:type="dxa"/>
        <w:jc w:val="left"/>
        <w:tblInd w:w="-113" w:type="dxa"/>
        <w:tblLayout w:type="fixed"/>
        <w:tblCellMar>
          <w:top w:w="0" w:type="dxa"/>
          <w:left w:w="108" w:type="dxa"/>
          <w:bottom w:w="0" w:type="dxa"/>
          <w:right w:w="108" w:type="dxa"/>
        </w:tblCellMar>
      </w:tblPr>
      <w:tblGrid>
        <w:gridCol w:w="1604"/>
        <w:gridCol w:w="8002"/>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Гора Могутовая</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В названии этой горы лежит значение – могучий, большой, крепкий, что обусловлено размерами горы. На 250 метров возвышается она над Волгой.</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Северный ее склон омывает Волга, с запада и востока от других гор ее отделяют Отважинская и Морквашинская долины, говорят, что ее видно со всех улиц центральной части города Жигулевска</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 Со стороны Волги гора сохранила свою красоту, а южная половина горы разрушена карьерами, где продолжается добыча известняка.</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Усинский курган или гора Лепешка</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Название эта  гора получила за свою плоскую вершину.</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Совершенно отвесно на 60 метров поднимается эта гора над Усинским заливом и тянется непрерывной стеной полкилометра</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 С этой горы хорошо виден Молодецкий курган.</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Молодецкий курган</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С этой горы на западе Самарской Луки начинается 75 – километровая гряда Жигулевских гор.</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 Один из склонов горы покрыт лесом, другой – каменистой степью, где неграмотные туристы любят выкладывать из камней свои имена. Это самая известная гора Самарской Луки.</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 У подножия этой горы ежегодно проводился туристический слет им. Ю. Захарова</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Гора Верблюд</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Эта гора находится недалеко от села Ширяево, используется для тренировок альпинистами.</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Эта гора названа так потому, что  ее вершина напоминала голову  животного, никогда здесь не жившего.</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6. На этой горе в 19- 20 веках добывали известняк, отчего образовались штольни.  </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Гора Стрельная</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 Эта гора находится на территории Жигулевского заповедника, недалеко от поселка Зольно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Это самая высокая вершина Жигулевских гор, ее высота 375 метров</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 Название  этой горы теснейшим образом связано с Русской вольницей Степана Разина, на ней был наблюдательный пункт</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 Серная гора</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 Эта гора поднимается над уровнем Волги на 250 метров, почти полностью покрыта лесом, с нее хорошо видно село Гаврилова Поляна</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 Здесь в эпоху Петра 1 добывали полезное ископаемое для приготовления военных припасов, за это гора и получила свое названи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У подножия этой горы  множество глиняных черепков от кувшинов, в которых выплавляли полезное ископаемое, там добываемо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 w:val="24"/>
          <w:szCs w:val="24"/>
        </w:rPr>
        <w:t>А теперь давайте проверим ваши знания.  Для этого проведём игру «Что ты знаешь о Самарской Луке?». Игра представлена мультимедийной презентацией. В игре 5 категорий по 6 вопросов. Каждый вопрос имеет определённую стоимость, чем сложнее, тем выше его стоимость.</w:t>
      </w:r>
    </w:p>
    <w:p>
      <w:pPr>
        <w:pStyle w:val="Normal"/>
        <w:ind w:firstLine="708"/>
        <w:rPr>
          <w:rFonts w:ascii="Times New Roman" w:hAnsi="Times New Roman" w:cs="Times New Roman"/>
          <w:sz w:val="24"/>
          <w:szCs w:val="24"/>
        </w:rPr>
      </w:pPr>
      <w:r>
        <w:rPr>
          <w:rFonts w:cs="Times New Roman" w:ascii="Times New Roman" w:hAnsi="Times New Roman"/>
          <w:sz w:val="24"/>
          <w:szCs w:val="24"/>
        </w:rPr>
        <w:t>Класс разбивается на 3 команды (по рядам). Каждая команда по очереди выбирает категорию и стоимость вопроса. При правильном ответе команда получает «лукашек» со стоимостью вопроса, в случае неправильного ответа возможность ответить предоставляется другим командам. В ходе игры каждая команда набирает определённое количество баллов. Участники, набравшие наибольшее количество баллов являются лучшими знатоками родного края.</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t>(демонстрация игры)</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Arial" w:hAnsi="Arial" w:eastAsia="Times New Roman" w:cs="Arial"/>
      <w:sz w:val="22"/>
      <w:szCs w:val="16"/>
    </w:rPr>
  </w:style>
  <w:style w:type="character" w:styleId="Style15">
    <w:name w:val="Основной текст с отступом Знак"/>
    <w:basedOn w:val="Style14"/>
    <w:qFormat/>
    <w:rPr>
      <w:sz w:val="22"/>
      <w:szCs w:val="22"/>
    </w:rPr>
  </w:style>
  <w:style w:type="character" w:styleId="Style16">
    <w:name w:val="Основной текст Знак"/>
    <w:basedOn w:val="Style14"/>
    <w:qFormat/>
    <w:rPr>
      <w:sz w:val="22"/>
      <w:szCs w:val="22"/>
    </w:rPr>
  </w:style>
  <w:style w:type="character" w:styleId="21">
    <w:name w:val="Основной текст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autoSpaceDE w:val="false"/>
      <w:spacing w:lineRule="auto" w:line="240" w:before="0" w:after="0"/>
      <w:ind w:firstLine="851"/>
      <w:jc w:val="both"/>
    </w:pPr>
    <w:rPr>
      <w:rFonts w:ascii="Arial" w:hAnsi="Arial" w:eastAsia="Times New Roman" w:cs="Arial"/>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1:45:00Z</dcterms:created>
  <dc:creator>Елена</dc:creator>
  <dc:description/>
  <cp:keywords/>
  <dc:language>en-US</dc:language>
  <cp:lastModifiedBy>Елена</cp:lastModifiedBy>
  <dcterms:modified xsi:type="dcterms:W3CDTF">2023-05-30T19:22:00Z</dcterms:modified>
  <cp:revision>8</cp:revision>
  <dc:subject/>
  <dc:title/>
</cp:coreProperties>
</file>