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ДОШКОЛЬНОЕ ОБРАЗОВАТЕЛЬНОЕ УЧРЕЖДЕНИЕ ДЕТСКИЙ САД «РОДНИЧ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76980 С. КОНСТАНТИНОВКА, УЛ.КОММУНАЛЬНАЯ 13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минар для педагогов Д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 рамках регионального этапа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XXX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международных Рождественских образовательных чт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432560</wp:posOffset>
            </wp:positionH>
            <wp:positionV relativeFrom="margin">
              <wp:posOffset>4623435</wp:posOffset>
            </wp:positionV>
            <wp:extent cx="3592830" cy="26638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«Глобальные вызовы современности и духовный выбор человек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97790</wp:posOffset>
                </wp:positionV>
                <wp:extent cx="6664325" cy="2602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472C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72C4"/>
                                <w:sz w:val="48"/>
                                <w:szCs w:val="48"/>
                              </w:rPr>
                              <w:t>«ДУХОВНО-НРАВСТВЕННЫЕ ОСНОВЫ ПАТРИОТИЧЕСКОГО ВОСПИТАНИЯ ДОШКОЛЬНИКОВ ЧЕРЕЗ ПРИОБЩЕНИЕ ИХ К КУЛЬТУРЕ КАЗАЧЕ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472C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472C4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F3864"/>
                                <w:sz w:val="40"/>
                                <w:szCs w:val="40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204.95pt;mso-wrap-distance-left:9.05pt;mso-wrap-distance-right:9.05pt;mso-wrap-distance-top:0pt;mso-wrap-distance-bottom:0pt;margin-top:7.7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472C4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72C4"/>
                          <w:sz w:val="48"/>
                          <w:szCs w:val="48"/>
                        </w:rPr>
                        <w:t>«ДУХОВНО-НРАВСТВЕННЫЕ ОСНОВЫ ПАТРИОТИЧЕСКОГО ВОСПИТАНИЯ ДОШКОЛЬНИКОВ ЧЕРЕЗ ПРИОБЩЕНИЕ ИХ К КУЛЬТУРЕ КАЗАЧЕСТ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472C4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472C4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1F3864"/>
                          <w:sz w:val="40"/>
                          <w:szCs w:val="40"/>
                        </w:rPr>
                        <w:t xml:space="preserve">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: Дошкольное образова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ила: музыкальный руководи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сшей категор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егова Ири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3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уховно-нравственные основы патриотического воспитания дошкольников через приобщение их к культуре казаче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ребёнка - один из аспектов воспитания, направленный на усвоение подрастающим поколением и претворение в практическое действие высших духовных ценностей. Духовно-нравственные ценности развиваются у детей в процессе взаимоотношений их с взрослыми и сверстниками. К сожалению, в современном обществе у большинства людей материальные ценности доминируют над духов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овь к родному краю, родной культуре, родной речи начинается с малого – с любви к своей семье, к своему жилищу, к своему детскому саду. Постепенно расширяясь, эта любовь переходит в любовь к Родине, её истории, прошлому и настоящему, ко всему человечеству» Д. С. Лихачё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работа по духовно-нравственному воспитанию детей основывается на концепцию духовно-нравственного развития и воспитания личности гражданина России, разработанную в соответствии с Конституцией Российской Федерации, Законом Российской Федерации «Об образовании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спользуем программы и методические материалы по духовно-нравственному и патриотическому воспитанию такие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грамма «От рождения до школы» под ред. М.А.Василье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менты программы «Мир - прекрасное   творение» (Гладких Л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а «Наследие» (патриотическое воспитание в детском саду), автор М. Ю. Новиц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нравственно-патриотического воспитания дошкольников «Маленькие россияне» Н.А. Араповой- Пискаре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равочно – методические материалы по реализации казачьего компонента в начальной школе. Автор О.Б. Вакуленко,  Е.Н. Каз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по духовно-нравственному воспитанию детей, содержащиеся в этих программах, успешно интегрируются с образовательными областями образовательной программы ДОУ: обеспечивающие развитие детей во всех пяти взаимодополняющих образовательных област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уховно-нравственного воспитания является воспитание духовно-нравственной личности ребенка, содействие обретению им нравственного востребованного духовного опыта, основанного на традициях семьи и русского Православия. В нашем детском саду мы стараемся создать все необходимые условия для осуществления работы в данном направлении, повысить духовно-нравственный потенциал педагогов и профессиональную компетентность в вопросах православного воспитания дошкольников, заинтересовать родителей к духовной жизни ребенка, которых активно включаем в деятельность детского сада, направленную на духовно-нравственное развитие детей. В работе с детьми в рамках данной темы мы выбрали такие формы духовно-нравственного воспитания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емейных праздников, совместных досуг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творительных 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 партнёр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матических бесе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детей во всех видах деятельности (тематические выставки, слушание духовной музыки, оформление родительских угол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формы работы реализовывались через воспроизведение годового цикла праздников, труда, игр, прогулок, использование специально отобранных народных сказок, рассказов, притчей и малых фольклорных форм (поговорок, потешек, пословиц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в МАДОУ в детском  саду  «Родничок» приказом Министерства образования и науки Амурской области от 31 .07.2017г. за № 887  в      введён региональный образовательный    казачий компон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цель реализации в ДОУ регионального казачьего компонента – воспитать ценностно-смысловое отношение к традициям казаков в процессе знакомства с их бытом, традициями, культу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аспект дошкольного образования, раскрывает культурно- познавательные, гуманистические, нравственные, эстетические, экологические ценности родного края. Содержание выступает эффективным средством, стимулирующим изобразительно-творческий, конструктивный опыт ребенка, потребности к самовыражению своих чувств и мироотношений, смыслов, через включение в активную музыкальную, речевую, конструктивную, игровую, экологическую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остижению целевых ориентиров, определённых в ФГОС ДО, мы  реализуем наиболее эффективные формы и методы работы по следующим направле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е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-история Амурских казаков. Здесь осуществляется как информационная, так и практическая подготовка детей через поисковые задания, экскурсии в музей, походы в картинную галерею. Дети знакомятся с историей, традициям, обычаями, песнями и сказками  казаков, герои которых обладают чувством собственного достоинства, готовностью постоять за родную стран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Мир народного празд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правление включает знакомство дошкольников с этническими корнями амурского казачества на комплексных занятиях через доступную их возрасту форму народного праздника с его обычаями и обрядами. Это позволяет детям на эмоциональном уровне принять богатство исконно казачьих праздненств, попробовать себя в различных видах фольклора и тем самым приобщиться к нравственным ценностям нар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Нравственно-патриотическое воспит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равственное воспитание – целенаправленное систематическое воздействие на сознание, чувства и поведение людей, формирующее у них моральные качества. Таким образом, нравственно-патриотическое воспитание детей является одной из основных задач дошкольного образовательного учреждения. 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Духовно-нравственное воспитание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и христианство у каждого народа имеют свои отличия, в каждом народе проявляются благотворительность, почтение к родителям,  к  старшим,  вежливость. Эти духовно-нравственные  особенности  возникают  и  растут  под  сенью  семьи,  общества, государства. Духовно-нравственное  воспитание  на основе  православных  традиций  формировало ядро личности, благотворно  влияя  на все  стороны  и  формы  взаимоотношений  человека  с миром;  на  его  этическое  и  эстетическое  развитие, мировоззрение  и  формирование  гражданской позиции, патриотическую  и семейную ориентацию,  интеллектуальный  потенциал, эмоциональное  состояние  и общее  физическое  и  психическое  разви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место в приобщении дошкольников к культуре родного края, кроме календарных, занимают календарно-обрядовые праздники: «Покров на Амуре», «День Матери-казачки», «Рождество», «Сороки», «Пасха на Амуре», «Красная горка», «Троица». Игровые программы: «В гости к хозяюшке Аксинье за прибаутками и небылицами», «В гости к хозяюшке Аксинье за дразнилками, жеребьевками, считалками, загадками»; праздник казачьей песни; ярмарки «Что нам осень принесла?» и др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в ребенке гуманное отношение к окружающему миру, любовь к родной природе, семье, дому, краю, городу, Родине мы стараемся путем создания в ДОУ центров краеведения в группах, уголков казачьего быта. Разнообразие экспонатов, выставок, уголков с использованием фотографий, макетов, стендов, иллюстративного материала – все эти средства и материалы привлекают внимание детей, повышают их интерес к знакомству с родным кр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в наше детском саду мы создали мини - музей «Казачок». Мини-музей представляет собой специально организованное пространство в ДОУ, основное предназначение которого заключается в расширении кругозора, пробуждении интереса к истории казачества, культуре и быту казаков. В отличие от настоящих больших музеев, мини-музей в детском саду является плодом коллективной работы педагогов, родителей и детей, здесь ребенок выступает не только созерцателем, а является творцом и соавтором работ. Все музейные экспонаты интерактивны, т. е. их можно трогать, брать в руки и рассматривать. Музейная педагогика является инновационной технологией в сфере личностного воспитания детей, создающая условия погружения личности в специально организованную предметно-пространственную сре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й реализации регионального компонента необходима так же подготовка педагогического коллектива к реализации регионального компонента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я в практику работы региональный компонент, педагог сам должен знать культурные, исторические, природные, этнографические особенности региона, где он живет, чтобы привить дошкольникам любовь и уважение к народным традициям своего реги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с целью систематизации, обобщения и углубления знаний педагогов, в ДОУ проводятся консультации, семинары-практикумы, круглые столы, деловые игры, дискуссионные клубы по реализации регионального компонента в повседневной жизни детского сада. Современному педагогу не только необходимо знать все то, что связано с региональным компонентом, но и уметь передать детям свои 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азачества с его самобытностью, богатыми обрядами, разнообразным фольклором, воинскими традициями обладает уникальным развивающим и воспитательным потенциалом. В процессе реализации данной работы у воспитанников происходит накопление знаний и впечатлений о родном крае, о людях, прославивших его, формируются этические, познавательные и эстетические представления, расширяется круг интересов, потребностей и мотиваций детей. Знания и навыки, приобретаемые дошкольниками в процессе освоения регионального компонента, помогают им освоить нормы и правила жизнедеятельности многих поколений. Таким образом, культурно-историческая среда, окружающая человека с детства, является основой для формирования его нравственных каче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оделанной работ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ая динамика показателей качества обучения и воспит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знаний детей о семье, о родном кра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любознательности и познавательных способностей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ворческого вообра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: умения работать в группе, договариваться между собой, обращаться к взрослым за помощью, вести диалог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работы помогает воспитанию человека и гражданина, интегрированного в национальную и мировую культуру современного об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цепция духовно-нравственного развития и воспитания личности гражданина России в сфере общего образования: /проект/ А. Я. Данилюк, А. М. Кондаков, В. А. Тишков. Рос. акад. образования. М.: Просвещении, 200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форизмы. Золотой фонд мудрости Еремишин О. - М.: Просвещение;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рамова А. А.Формирование культуры родительства в современном российском обществе: Автореф. дис.. канд. культуролог. наук. М.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сица В. А. Развитие духовно-нравственных качеств личности через приобщение к народной культуре / В. А. Лисица // Дополнительное образование и воспитание. –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ибко Н. С. Сказка приходит на урок. М. 199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равочно – методические материалы по реализации казачьего компонента в начальной школе. Автор О.Б. Вакуленко,  Е.Н. Казакова. ГАУ ДПО «АмИРО» 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б-страница</w:t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omponenti-programmi-duhovnonravstvennogo-vospitaniya-1151128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б-страница</w:t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ideouroki.net/razrabotki/kaliendarno-tiematichieskii-plan-po-dukhovno-nravstviennomu-vospitaniiu-1-klass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б-страница</w:t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3.moy.su/news/nedelja_opk22/2022-03-01-697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б-страница</w:t>
        <w:tab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.ok.ru/kamenskysd/topic/151681320392854</w:t>
        </w:r>
      </w:hyperlink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komponenti-programmi-duhovnonravstvennogo-vospitaniya-1151128.html" TargetMode="External"/><Relationship Id="rId4" Type="http://schemas.openxmlformats.org/officeDocument/2006/relationships/hyperlink" Target="https://videouroki.net/razrabotki/kaliendarno-tiematichieskii-plan-po-dukhovno-nravstviennomu-vospitaniiu-1-klass.html" TargetMode="External"/><Relationship Id="rId5" Type="http://schemas.openxmlformats.org/officeDocument/2006/relationships/hyperlink" Target="http://school-3.moy.su/news/nedelja_opk22/2022-03-01-697" TargetMode="External"/><Relationship Id="rId6" Type="http://schemas.openxmlformats.org/officeDocument/2006/relationships/hyperlink" Target="https://m.ok.ru/kamenskysd/topic/15168132039285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1:53:00Z</dcterms:created>
  <dc:creator>Ирина -</dc:creator>
  <dc:description/>
  <cp:keywords/>
  <dc:language>en-US</dc:language>
  <cp:lastModifiedBy>Ирина -</cp:lastModifiedBy>
  <cp:lastPrinted>2022-12-06T12:21:00Z</cp:lastPrinted>
  <dcterms:modified xsi:type="dcterms:W3CDTF">2023-05-30T01:53:00Z</dcterms:modified>
  <cp:revision>2</cp:revision>
  <dc:subject>Вступление на региональном этапе XXXI Международных Рождественских образовательных чтений «Глобальные вызовы современности и духовный выбор человека»</dc:subject>
  <dc:title>«Духовно-нравственные основы патриотического воспитания дошкольников через приобщение ИХ К культуре казачества»</dc:title>
</cp:coreProperties>
</file>