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для родителей на летние каникулы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Администрация школы и классный руководитель предупреждают Вас о том, что Вы несете полную ответственность за жизнь, здоровье и безопасность Ваших детей во время летних каникул!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оставляйте детей без присмотра вблизи водоемов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оминайте детям о соблюдении правил дорожного движения и о соблюдении правил поведения в транспорте. Не допускайте вождения несовершеннолетними скутеров, мотоциклов, автомобилей.  Если Вы купили ребенку велосипед (мопед, скутер и др.), сначала выучите вместе правила дорожного движения и научитесь кататься на закрытой площадке. На дорогах общего пользования разрешено движение на велосипеде только с 14 лет, на мопеде и скутере – с 16!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еревозке детей до 12 лет в автомобилях обязательно используйте специальные детские удерживающие устройства, значительно снижающие риск травмирования и тяжесть последствий дорожно-транспортных происшествий (для детей младшего школьного возраста допускается использование ремней безопасности со специальным адаптером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мните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тавропольском крае действу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он №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FFFFF" w:val="clear"/>
          <w:lang w:eastAsia="ru-RU"/>
        </w:rPr>
        <w:t>52-кз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ерах по профилактике безнадзорности и правонарушений несовершеннолетних в Ставропольском крае» (находиться в общественных местах, на улице без сопровождения взрослых несовершеннолетним от 7 до 14 лет после 22.00 не разрешается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оянно будьте в курсе, где и с кем ваш ребенок, контролируйте место пребывания детей, как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айты в интернете посещают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оминайте детям о правилах безопасн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закон 52-кз (находиться в общественных местах, на улице без сопровождения взрослых несовершеннолетним после 22.00 не разреш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разговаривать с посторонними (незнакомыми) людьми. Не реагировать на знаки      внимания и приказы незнакомца. Никуда не ходить с посторонними. Не садиться в машину к незнакомым. Ничего не брать у незнаком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играть в тёмных местах, на свалках, стройплощадках, пустырях и в заброшенных зданиях, рядом с железной дорогой и автомагистрал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ртить чужое имущество (строения, городские объекты). За вред, причиненный несовершеннолетним, не достигшим 14 лет (малолетним), отвечают его родители (законные представител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ходе в лес не поджигать сухую траву, не лазать по деревьям, внимательно смотреть под но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Всегда сообщать родителям, куда идёшь гуля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ожарной безопасности. Находясь дома, быть внимательным при обращении с острыми, режущими, колющими предметами и электронагревательными приборами; не играть со спичками, зажигалками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дразнить и не гладить беспризорных собак и других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оведения в общественных местах во время проведения экскурсий в других местах массового скопления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поведения на водоёмах в летний период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ните, что ребенок в семье не должен быть предоставлен самому себе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ните, что за воспитание ребенка несет полную ответственность родитель или законный представитель. За совершение правонарушений в летние каникулы Ваш ребенок может быть поставлен на уч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охранение жизни и здоровья детей - главная обязанность взрослы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жалуйста, сделайте все, чтобы каникулы Ваш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шли благополучно и отдых не был омраче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 инструкцией ознакомлен(а)  «___» ______ 202__ г. _____________/__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ата                                подпись                                Ф.И.О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классного руководителя                                                                                           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21:32:00Z</dcterms:created>
  <dc:creator>Алексей</dc:creator>
  <dc:description/>
  <cp:keywords/>
  <dc:language>en-US</dc:language>
  <cp:lastModifiedBy>Галина</cp:lastModifiedBy>
  <cp:lastPrinted>2023-05-20T15:53:00Z</cp:lastPrinted>
  <dcterms:modified xsi:type="dcterms:W3CDTF">2023-05-31T10:45:00Z</dcterms:modified>
  <cp:revision>8</cp:revision>
  <dc:subject/>
  <dc:title>Памятка – инструкция для родителей</dc:title>
</cp:coreProperties>
</file>