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для родителей на осенние каникулы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Уважаемые родители!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firstLine="709"/>
        <w:rPr/>
      </w:pPr>
      <w:r>
        <w:rPr/>
        <w:t>Администрация школы и классный руководитель предупреждают Вас о том, что Вы несёте полную ответственность за жизнь, здоровье и безопасность Ваших детей во время осенних каникул!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 оставляйте детей без присмотра вблизи водоёмов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оминайте детям о соблюдении правил дорожного движения и о соблюдении правил поведения в транспорте. Не допускайте вождения несовершеннолетними скутеров, мотоциклов, автомобилей.  Если Вы купили ребёнку велосипед (мопед, скутер и др.), сначала выучите вместе правила дорожного движения и научитесь кататься на закрытой площадке. На дорогах общего пользования разрешено движение на велосипеде только с 14 лет, на мопеде и скутере – с 16!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еревозке детей до 12 лет в автомобилях обязательно используйте специальные детские удерживающие устройства, значительно снижающие риск травмирования и тяжесть последствий дорожно-транспортных происшествий (для детей младшего школьного возраста допускается использование ремней безопасности со специальным адаптером)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мните!</w:t>
      </w:r>
      <w:r>
        <w:rPr>
          <w:rFonts w:cs="Times New Roman" w:ascii="Times New Roman" w:hAnsi="Times New Roman"/>
          <w:sz w:val="24"/>
          <w:szCs w:val="24"/>
        </w:rPr>
        <w:t xml:space="preserve"> В Ставропольском крае действуе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кон №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shd w:fill="FFFFFF" w:val="clear"/>
          <w:lang w:eastAsia="ru-RU"/>
        </w:rPr>
        <w:t>52-кз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мерах по профилактике безнадзорности и правонарушений несовершеннолетних в Ставропольском крае» (находиться в общественных местах, на улице без сопровождения взрослых несовершеннолетним от 7 до 14 лет после 22.00 не разрешается)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оянно будьте в курсе, где и с кем ваш ребенок, контролируйте место пребывания детей, какие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сайты в интернете посещают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поминайте детям о правилах безопасност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облюдать правила ПП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блюдать закон 52-кз (находиться в общественных местах, на улице без сопровождения взрослых несовершеннолетним от 7 до 14 лет после 21.00 не разреш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Не разговаривать с посторонними (незнакомыми) людьми. Не реагировать на знаки      внимания и приказы незнакомца. Никуда не ходить с посторонними. Не садиться в машину к незнакомым. Ничего не брать у незнаком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Не играть в тёмных местах, на свалках, стройплощадках, пустырях и в заброшенных зданиях, рядом с железной дорогой и автомагистрал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портить чужое имущество (строения, городские объекты). За вред, причиненный несовершеннолетним, не достигшим 14 лет (малолетним), отвечают его родители (законные представител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 походе в лес не поджигать сухую траву, не лазить по деревьям, внимательно смотреть под но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- Всегда сообщать родителям, куда идёшь гуля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- Соблюдать правила пожарной безопасности. Находясь дома, быть внимательным при обращении с острыми, режущими, колющими предметами и электронагревательными приборами; не играть со спичками, зажигалками и т.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- Не дразнить и не гладить беспризорных собак и других животны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облюдать правила поведения в общественных местах во время проведения экскурсий, в других местах массового скопления людей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мните, что ребёнок в семье не должен быть предоставлен самому себе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мните, что за воспитание ребёнка несёт полную ответственность родитель или законный представитель. За совершение правонарушений во время осенних каникул ваш ребёнок может быть поставлен на учёт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Сохранение жизни и здоровья детей - главная обязанность взрослых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жалуйста, сделайте всё, чтобы каникулы Ваших де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шли благополучно и отдых не был омрачен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 инструкцией ознакомлен(а)  «___» ______ 202__ г. _____________/_________________________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ата                                подпись                                Ф.И.О.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пись классного руководителя                                                                                           _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4T21:35:00Z</dcterms:created>
  <dc:creator>Алексей</dc:creator>
  <dc:description/>
  <cp:keywords/>
  <dc:language>en-US</dc:language>
  <cp:lastModifiedBy>Галина</cp:lastModifiedBy>
  <cp:lastPrinted>2018-05-08T09:18:00Z</cp:lastPrinted>
  <dcterms:modified xsi:type="dcterms:W3CDTF">2023-05-31T10:45:00Z</dcterms:modified>
  <cp:revision>6</cp:revision>
  <dc:subject/>
  <dc:title>Памятка – инструкция для родителей</dc:title>
</cp:coreProperties>
</file>