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родителей на весенние каникулы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rPr/>
      </w:pPr>
      <w:r>
        <w:rPr/>
        <w:t>Администрация школы и классный руководитель предупреждают Вас о том, что Вы несёте полную ответственность за жизнь, здоровье и безопасность Ваших детей во время весенних каникул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оставляйте детей без присмотра вблизи водоём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минайте детям о соблюдении правил дорожного движения и о соблюдении правил поведения в транспорте. Не допускайте вождения несовершеннолетними скутеров, мотоциклов, автомобилей.  Если Вы купили ребёнку велосипед (мопед, скутер и др.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– с 16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 (для детей младшего школьного возраста допускается использование ремней безопасности со специальным адаптером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мните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авропольском крае действу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52-к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ерах по профилактике безнадзорности и правонарушений несовершеннолетних в Ставропольском крае»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будьте в курсе, где и с кем ваш ребенок, контролируйте место пребывания детей, как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йты в интернете посещ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инайте детям о правилах безопас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Д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закон 52-кз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разговаривать с посторонними (незнакомыми) людьми. Не реагировать на знаки      внимания и приказы незнакомца. Никуда не ходить с посторонними. Не садиться в машину к незнакомым. Ничего не брать у незнако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ртить чужое имущество (строения, городские объекты). За вред, причиненный несовершеннолетним, не достигшим 14 лет (малолетним), отвечают его родители (законные предста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ходе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жарной безопасности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ведения в общественных местах во время проведения экскурсий, в других местах массового скопления люд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, что ребёнок в семье не должен быть предоставлен самому себ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те, что за воспитание ребёнка несёт полную ответственность родитель или законный представитель. За совершение правонарушений во время зимних каникул ваш ребёнок может быть поставлен на учё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алуйста, сделайте всё, чтобы каникулы Ваш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ли благополучно и отдых не был омрач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инструкцией ознакомлен(а)  «___» ______ 202__ г. _____________/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та                                подпись                                Ф.И.О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классного руководителя                                                                                           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1:34:00Z</dcterms:created>
  <dc:creator>Алексей</dc:creator>
  <dc:description/>
  <cp:keywords/>
  <dc:language>en-US</dc:language>
  <cp:lastModifiedBy>Галина</cp:lastModifiedBy>
  <cp:lastPrinted>2018-12-20T07:51:00Z</cp:lastPrinted>
  <dcterms:modified xsi:type="dcterms:W3CDTF">2023-05-31T10:44:00Z</dcterms:modified>
  <cp:revision>5</cp:revision>
  <dc:subject/>
  <dc:title>Памятка – инструкция для родителей</dc:title>
</cp:coreProperties>
</file>