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струкция для родителей на зимние каникулы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Уважаемые родители!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7"/>
        <w:spacing w:before="0" w:after="0"/>
        <w:ind w:firstLine="709"/>
        <w:rPr/>
      </w:pPr>
      <w:r>
        <w:rPr/>
        <w:t>Администрация школы и классный руководитель предупреждают Вас о том, что Вы несёте полную ответственность за жизнь, здоровье и безопасность Ваших детей во время зимних каникул!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ельзя использовать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пиротехнические средств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детям, не достигшим 16-летнего возраста. 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е оставляйте детей без присмотра вблизи водоёмов.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поминайте детям о соблюдении правил дорожного движения и о соблюдении правил поведения в транспорте. Не допускайте вождения несовершеннолетними скутеров, мотоциклов, автомобилей.  Если Вы купили ребёнку велосипед (мопед, скутер и др.), сначала выучите вместе правила дорожного движения и научитесь кататься на закрытой площадке. На дорогах общего пользования разрешено движение на велосипеде только с 14 лет, на мопеде и скутере – с 16!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 перевозке детей до 12 лет в автомобилях обязательно используйте специальные детские удерживающие устройства, значительно снижающие риск травмирования и тяжесть последствий дорожно-транспортных происшествий (для детей младшего школьного возраста допускается использование ремней безопасности со специальным адаптером).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мните!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Ставропольском крае действует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закон №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shd w:fill="FFFFFF" w:val="clear"/>
          <w:lang w:eastAsia="ru-RU"/>
        </w:rPr>
        <w:t>52-кз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О мерах по профилактике безнадзорности и правонарушений несовершеннолетних в Ставропольском крае» (находиться в общественных местах, на улице без сопровождения взрослых несовершеннолетним от 7 до 14 лет после 22.00 не разрешается).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стоянно будьте в курсе, где и с кем ваш ребенок, контролируйте место пребывания детей, какие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сайты в интернете посещают.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поминайте детям о правилах безопасности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Соблюдать правила ПД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Соблюдать закон 52-кз (находиться в общественных местах, на улице без сопровождения взрослых несовершеннолетним от 7 до 14 лет после 22.00 не разрешается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Не разговаривать с посторонними (незнакомыми) людьми. Не реагировать на знаки      внимания и приказы незнакомца. Никуда не ходить с посторонними. Не садиться в машину к незнакомым. Ничего не брать у незнакомы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Не играть в тёмных местах, на свалках, стройплощадках, пустырях и в заброшенных зданиях, рядом с железной дорогой и автомагистраль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Не портить чужое имущество (строения, городские объекты). За вред, причиненный несовершеннолетним, не достигшим 14 лет (малолетним), отвечают его родители (законные представители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и походе в лес не поджигать сухую траву, не лазить по деревьям, внимательно смотреть под ног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- Всегда сообщать родителям, куда идёшь гулять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- Соблюдать правила пожарной безопасности. Находясь дома, быть внимательным при обращении с острыми, режущими, колющими предметами и электронагревательными приборами; не играть со спичками, зажигалками и т.п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- Не дразнить и не гладить беспризорных собак и других животных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Соблюдать правила поведения в общественных местах во время проведения экскурсий, в других местах массового скопления людей.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мните, что ребёнок в семье не должен быть предоставлен самому себе.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мните, что за воспитание ребёнка несёт полную ответственность родитель или законный представитель. За совершение правонарушений во время зимних каникул ваш ребёнок может быть поставлен на учёт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Сохранение жизни и здоровья детей - главная обязанность взрослых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Пожалуйста, сделайте всё, чтобы каникулы Ваших дете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ошли благополучно и отдых не был омрачен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 инструкцией ознакомлен(а)  «___» ______ 202__ г. _____________/_________________________/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Дата                                подпись                                Ф.И.О.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дпись классного руководителя                                                                                           _____________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4T21:34:00Z</dcterms:created>
  <dc:creator>Алексей</dc:creator>
  <dc:description/>
  <cp:keywords/>
  <dc:language>en-US</dc:language>
  <cp:lastModifiedBy>Галина</cp:lastModifiedBy>
  <cp:lastPrinted>2018-12-20T07:51:00Z</cp:lastPrinted>
  <dcterms:modified xsi:type="dcterms:W3CDTF">2023-05-31T10:45:00Z</dcterms:modified>
  <cp:revision>5</cp:revision>
  <dc:subject/>
  <dc:title>Памятка – инструкция для родителей</dc:title>
</cp:coreProperties>
</file>