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«Как научиться составлять монологическое высказывание  и описывать картинку/фотограф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часть работы чаще всего вызывает большое количество затруднений у учащихся. Но на самом деле подготовиться к монологическому высказыванию несложно, главное – следовать четкому алгоритму. При подготовке необходимо уделить большое внимание повторению лексики по следующим темам: «Внешность», «Характер», «Любимое занятие», «Школа», так как на фотографиях изображены люди, внешность которых следует описать. Также следует повторить грамматические темы, такие как Настоящее длительное время, потому что на картинках/фотографиях люди чаще всего изображены в дви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дается полторы минуты, на ответ – не более двух минут. При ответе строго следуем плану, описывая картин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логическое высказывание должно состоять из 7-8 предлож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лан ответа типового задания. Для описания фотографии необходимо осветить следующие пунк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ртинке</w:t>
      </w:r>
      <w:r>
        <w:rPr>
          <w:sz w:val="28"/>
          <w:szCs w:val="28"/>
          <w:lang w:val="en-US"/>
        </w:rPr>
        <w:t xml:space="preserve"> (who\ What is in the picture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место действия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c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ействи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описание внешности человека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earanc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понравилась ли вам картинка или нет (</w:t>
      </w:r>
      <w:r>
        <w:rPr>
          <w:sz w:val="28"/>
          <w:szCs w:val="28"/>
          <w:lang w:val="en-US"/>
        </w:rPr>
        <w:t>whe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) почему </w:t>
      </w:r>
      <w:r>
        <w:rPr>
          <w:sz w:val="28"/>
          <w:szCs w:val="28"/>
          <w:lang w:val="en-US"/>
        </w:rPr>
        <w:t>(why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Вступл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cri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 … - Я бы хотел(а) описать картинку номер 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>Кто</w:t>
      </w:r>
      <w:r>
        <w:rPr>
          <w:b/>
          <w:sz w:val="28"/>
          <w:szCs w:val="28"/>
          <w:lang w:val="en-US"/>
        </w:rPr>
        <w:t>\</w:t>
      </w:r>
      <w:r>
        <w:rPr>
          <w:b/>
          <w:sz w:val="28"/>
          <w:szCs w:val="28"/>
        </w:rPr>
        <w:t>чт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ото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can see a girl\ a boy\a woman\a man\a group of people in the photo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ж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вочк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альчи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нщи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ужчи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упп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The picture shows us a boy – </w:t>
      </w:r>
      <w:r>
        <w:rPr>
          <w:sz w:val="28"/>
          <w:szCs w:val="28"/>
        </w:rPr>
        <w:t>На картинке изображен мальчик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действия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the photo the action is taking place (in the library\at home\at school\in the street\in the shopping center\in the hospital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тограф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сходит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блиотек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м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лиц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рго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нтр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нице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It seems to me that …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жет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>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have a feeling that … </w:t>
      </w:r>
      <w:r>
        <w:rPr>
          <w:sz w:val="28"/>
          <w:szCs w:val="28"/>
        </w:rPr>
        <w:t>У меня такое чувство, ч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… Что-то мне подсказывает, что 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I am sure that…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рен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kground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ground</w:t>
      </w:r>
      <w:r>
        <w:rPr>
          <w:sz w:val="28"/>
          <w:szCs w:val="28"/>
        </w:rPr>
        <w:t xml:space="preserve"> – на заднем плане/на переднем плане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йств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действия рекомендуется использовать Настоящее длительное врем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ing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prepa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m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pla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tball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work</w:t>
      </w:r>
      <w:r>
        <w:rPr>
          <w:sz w:val="28"/>
          <w:szCs w:val="28"/>
        </w:rPr>
        <w:t xml:space="preserve"> – Они играют в футбол\готовятся к экзамену\слушают музыку\играют в футбол\ читают книги\ делают домашнее зад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внешности (возраст, одежда, внешний вид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boy\girl is about …. years old –  </w:t>
      </w:r>
      <w:r>
        <w:rPr>
          <w:sz w:val="28"/>
          <w:szCs w:val="28"/>
        </w:rPr>
        <w:t>Мальчику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девоч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но</w:t>
      </w:r>
      <w:r>
        <w:rPr>
          <w:sz w:val="28"/>
          <w:szCs w:val="28"/>
          <w:lang w:val="en-US"/>
        </w:rPr>
        <w:t xml:space="preserve"> … </w:t>
      </w:r>
      <w:r>
        <w:rPr>
          <w:sz w:val="28"/>
          <w:szCs w:val="28"/>
        </w:rPr>
        <w:t>лет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\ he is young\old –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одой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пожил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She\he looks like she\ he is about … years old –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гля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…</w:t>
      </w:r>
      <w:r>
        <w:rPr>
          <w:sz w:val="28"/>
          <w:szCs w:val="28"/>
        </w:rPr>
        <w:t>лет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r \his hair is long\short and straight\curly – </w:t>
      </w:r>
      <w:r>
        <w:rPr>
          <w:sz w:val="28"/>
          <w:szCs w:val="28"/>
        </w:rPr>
        <w:t>её</w:t>
      </w:r>
      <w:r>
        <w:rPr>
          <w:sz w:val="28"/>
          <w:szCs w:val="28"/>
          <w:lang w:val="en-US"/>
        </w:rPr>
        <w:t xml:space="preserve"> \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о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инные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корот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ые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волнист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 (о женском поле) \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some</w:t>
      </w:r>
      <w:r>
        <w:rPr>
          <w:sz w:val="28"/>
          <w:szCs w:val="28"/>
        </w:rPr>
        <w:t xml:space="preserve"> (о мужском поле) – Она красивая\ Он красив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e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sleep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thoughtful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sad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angry</w:t>
      </w:r>
      <w:r>
        <w:rPr>
          <w:sz w:val="28"/>
          <w:szCs w:val="28"/>
        </w:rPr>
        <w:t xml:space="preserve"> – Она\он улыбчивый\сонный\задумчивый\счастливый\зло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\he is wearing jeans\shorts\a T-shirt\a dress\ajacket\a hat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й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инсы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шорты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футболка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планье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куртка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шап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равится ли фото и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like this photo because I am fond of sports\reading\cooking\traveling …-  </w:t>
      </w:r>
      <w:r>
        <w:rPr>
          <w:sz w:val="28"/>
          <w:szCs w:val="28"/>
        </w:rPr>
        <w:t>Мне нравится это фото, потому что я увлекаюсь спортом\чтением\кулинарией\путешествиям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is picture reminds me of …- </w:t>
      </w:r>
      <w:r>
        <w:rPr>
          <w:sz w:val="28"/>
          <w:szCs w:val="28"/>
        </w:rPr>
        <w:t>Эта картинка напоминает мне 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 – Я влюблена в эту фотограф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dis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te</w:t>
      </w:r>
      <w:r>
        <w:rPr>
          <w:sz w:val="28"/>
          <w:szCs w:val="28"/>
        </w:rPr>
        <w:t xml:space="preserve"> … - Мне не нравится это фото, потому что я ненавижу 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Teacher</dc:creator>
  <dc:description/>
  <cp:keywords/>
  <dc:language>en-US</dc:language>
  <cp:lastModifiedBy>Teacher</cp:lastModifiedBy>
  <dcterms:modified xsi:type="dcterms:W3CDTF">2023-05-31T06:17:00Z</dcterms:modified>
  <cp:revision>2</cp:revision>
  <dc:subject/>
  <dc:title>Методическая разработка «Как научиться составлять монологическое высказывание  и описывать картинку/фотографию»</dc:title>
</cp:coreProperties>
</file>