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подгруппового логопедического занятия в 4 классе по теме: «Безударные гласны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1080"/>
        <w:jc w:val="both"/>
        <w:rPr/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зеркала, наборы гласных букв. </w:t>
      </w:r>
    </w:p>
    <w:p>
      <w:pPr>
        <w:pStyle w:val="Normal"/>
        <w:ind w:left="540" w:hanging="1080"/>
        <w:jc w:val="both"/>
        <w:rPr/>
      </w:pP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знания детей об ударении, показать разницу в звучании одного и того же гласного звука в ударной и безударной позиции, тренировать учеников в подборе проверочных слов.</w:t>
      </w:r>
    </w:p>
    <w:p>
      <w:pPr>
        <w:pStyle w:val="Normal"/>
        <w:ind w:left="540" w:hanging="108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</w:t>
      </w:r>
      <w:r>
        <w:rPr>
          <w:i/>
          <w:sz w:val="28"/>
          <w:szCs w:val="28"/>
        </w:rPr>
        <w:t>Артикуляционная гимнас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Открываем ротик-дом. Кто хозяин в доме том? В нём хозяин-Язычок. Он удобно в доме лёг. </w:t>
      </w:r>
      <w:r>
        <w:rPr>
          <w:i/>
          <w:sz w:val="28"/>
          <w:szCs w:val="28"/>
        </w:rPr>
        <w:t>Широко открывать рот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В этом доме две стены. Это щёки нам видны. Могут стены в дом втянуться. А потом, как шар раздуться. </w:t>
      </w:r>
      <w:r>
        <w:rPr>
          <w:i/>
          <w:sz w:val="28"/>
          <w:szCs w:val="28"/>
        </w:rPr>
        <w:t>Надувать и втягивать щё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Пол есть тоже в доме нашем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Челюсть нижнюю покажем. Эта челюсть нижняя в домике подвижная. </w:t>
      </w:r>
      <w:r>
        <w:rPr>
          <w:i/>
          <w:sz w:val="28"/>
          <w:szCs w:val="28"/>
        </w:rPr>
        <w:t>Вращать нижней челюст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 в дом двери запирают. Двери разные бывают. Двери-зубы, осторожно, закрываются надёжно. </w:t>
      </w:r>
      <w:r>
        <w:rPr>
          <w:i/>
          <w:sz w:val="28"/>
          <w:szCs w:val="28"/>
        </w:rPr>
        <w:t>Широко улыбнуться. Обнажить верхние и нижние зуб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ери-губы гибкие. Могут стать улыбкою. Могут в трубочку собраться. После снова улыбаться. </w:t>
      </w:r>
      <w:r>
        <w:rPr>
          <w:i/>
          <w:sz w:val="28"/>
          <w:szCs w:val="28"/>
        </w:rPr>
        <w:t>Растянуть губы в улыбку. Собрать губы в «трубочку». Улыб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</w:t>
      </w:r>
      <w:r>
        <w:rPr>
          <w:i/>
          <w:sz w:val="28"/>
          <w:szCs w:val="28"/>
        </w:rPr>
        <w:t>. Объявление темы занятия</w:t>
      </w:r>
    </w:p>
    <w:p>
      <w:pPr>
        <w:pStyle w:val="Normal"/>
        <w:jc w:val="both"/>
        <w:rPr/>
      </w:pPr>
      <w:r>
        <w:rPr>
          <w:sz w:val="28"/>
          <w:szCs w:val="28"/>
        </w:rPr>
        <w:t>Логопед произносит слово</w:t>
      </w:r>
      <w:r>
        <w:rPr>
          <w:i/>
          <w:sz w:val="28"/>
          <w:szCs w:val="28"/>
        </w:rPr>
        <w:t xml:space="preserve"> следы, </w:t>
      </w:r>
      <w:r>
        <w:rPr>
          <w:sz w:val="28"/>
          <w:szCs w:val="28"/>
        </w:rPr>
        <w:t xml:space="preserve">просит назвать ударный гласный, а затем – безударный, из первого слога. Тоже со словами </w:t>
      </w:r>
      <w:r>
        <w:rPr>
          <w:i/>
          <w:sz w:val="28"/>
          <w:szCs w:val="28"/>
        </w:rPr>
        <w:t xml:space="preserve">ковёр, вязал. </w:t>
      </w:r>
      <w:r>
        <w:rPr>
          <w:sz w:val="28"/>
          <w:szCs w:val="28"/>
        </w:rPr>
        <w:t>Затем, делает вывод: в безударной позиции гласные звучат нечётко. Чтобы правильно написать такое сложное слово, нужно подобрать родственное слово, где на сомнительный гласный «падает» удар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-следы, коврик-ковёр, вязка-вязал и д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езударной позиции обычно нечётко звучат  гласные: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о, е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и, е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я, и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.</w:t>
      </w:r>
      <w:r>
        <w:rPr>
          <w:i/>
          <w:sz w:val="28"/>
          <w:szCs w:val="28"/>
        </w:rPr>
        <w:t xml:space="preserve"> Тренировка в подборе проверочных 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ы с перекидыванием мяча (дети называют ударную гласную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дин-много»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на-стены, сосна-сосны, гроза-…, страна-…, плечо-…, ядро-…, коза-…, вода-….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>«Много-один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а-дело, ряды-ряд, поля-…, снега-…, грибы-… 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Вчера-сегодн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тил-платит, просил-просит, плясал-…, носил-…, сказал-…, чертил-…, тащил-… 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Сегодня-вчера»:</w:t>
      </w:r>
    </w:p>
    <w:p>
      <w:pPr>
        <w:pStyle w:val="Normal"/>
        <w:jc w:val="both"/>
        <w:rPr/>
      </w:pPr>
      <w:r>
        <w:rPr>
          <w:sz w:val="28"/>
          <w:szCs w:val="28"/>
        </w:rPr>
        <w:t>Везёт-вёз, цветёт-цвёл, пасёт-…, метёт-…,плетёт-… 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Отобрать из данных ниже слов те, что являются проверочными к словам:</w:t>
      </w:r>
    </w:p>
    <w:p>
      <w:pPr>
        <w:pStyle w:val="Normal"/>
        <w:jc w:val="both"/>
        <w:rPr/>
      </w:pPr>
      <w:r>
        <w:rPr>
          <w:sz w:val="28"/>
          <w:szCs w:val="28"/>
        </w:rPr>
        <w:t>Садовый, лесистый, лиса, снежок, синеет, посадить посадка, сады, садик, садовник; лесник, лес, залесье, перелесок, лесорубы; лисица, лисята, лисий, лисичка, лисонька; снегирь, снежный, снеговик, снег, подснежник; синька, синица, синеватый, синий, посин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: садовый-посадка, сад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не все родственные слова являются проверочным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Вставить безударную гласную в корне, подобрав проверочное слов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ор…к, с…лач, н…члег, ст…рик, х…трец, б…льё, тр…пьё, в…ренье, д…брота, м…рщина, с…лонка, т…ши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i/>
          <w:sz w:val="28"/>
          <w:szCs w:val="28"/>
        </w:rPr>
        <w:t>Физкультминутка «Самолёт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и в сторон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лёт отправляем самолё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е крыло вперёд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,2,3,4, - полетел наш самолёт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ти выполняют соответствующие движ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Устно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йти четвёртое лишнее слово в каждом столбце, имеющее иную, чем остальные слова, безударную гласную в корн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…тил, гл…тал, пос…дил, ск…зал, пр…шу, к…зёл, лош…дь, выр…зал, тр…сёт, прин…сти, пост…лить, заст…гнуть, подт…ну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Устно. Проверить в словах обе безударные глас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: сторона-стороны-сторо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са, голова, голоса, молоток, волосок, колоски, голодал, говорят, молодой, дорогой, деревянный, терпеливы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Составить предложения со следующими словосочетан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евает в хоре, запивает молоком, отворил дверь, отварил картофель, слезал с крыши, слизал варенье, сыро в лесу, метил в лису, сад увядал, охотник увида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Подведение итогов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6:40:00Z</dcterms:created>
  <dc:creator>Admin</dc:creator>
  <dc:description/>
  <cp:keywords/>
  <dc:language>en-US</dc:language>
  <cp:lastModifiedBy>Admin</cp:lastModifiedBy>
  <dcterms:modified xsi:type="dcterms:W3CDTF">2023-05-31T08:06:00Z</dcterms:modified>
  <cp:revision>7</cp:revision>
  <dc:subject/>
  <dc:title>Конспект подгруппового логопедического занятия в 4 классе по теме: «Безударные гласные»</dc:title>
</cp:coreProperties>
</file>