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>
          <w:b/>
          <w:b/>
          <w:color w:val="FF00FF"/>
          <w:spacing w:val="-31"/>
          <w:sz w:val="56"/>
          <w:szCs w:val="56"/>
        </w:rPr>
      </w:pPr>
      <w:r>
        <w:rPr>
          <w:b/>
          <w:color w:val="FF00FF"/>
          <w:spacing w:val="-31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31.55pt;width:317.95pt;height:31.45pt;mso-wrap-style:none;v-text-anchor:middle;mso-position-vertical:top" type="_x0000_t136">
            <v:path textpathok="t"/>
            <v:textpath on="t" fitshape="t" string="БУДЬТЕ ОСТОРОЖНЫ" style="font-family:&quot;Times New Roman&quot;;font-size:28pt"/>
            <v:fill o:detectmouseclick="t" type="solid" color2="lime" opacity="0.5"/>
            <v:stroke color="#ff660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8080"/>
          <w:spacing w:val="-11"/>
          <w:sz w:val="37"/>
          <w:szCs w:val="37"/>
          <w:u w:val="single"/>
        </w:rPr>
      </w:pPr>
      <w:r>
        <w:rPr>
          <w:b/>
          <w:color w:val="008080"/>
          <w:spacing w:val="-11"/>
          <w:sz w:val="37"/>
          <w:szCs w:val="37"/>
          <w:u w:val="single"/>
        </w:rPr>
        <w:t>Летом возрастает опасность пищевых отравлений</w:t>
      </w:r>
    </w:p>
    <w:p>
      <w:pPr>
        <w:pStyle w:val="Normal"/>
        <w:shd w:fill="FFFFFF" w:val="clear"/>
        <w:ind w:left="34" w:firstLine="686"/>
        <w:jc w:val="both"/>
        <w:rPr>
          <w:i/>
          <w:i/>
          <w:iCs/>
          <w:color w:val="333399"/>
          <w:spacing w:val="-14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73660</wp:posOffset>
            </wp:positionV>
            <wp:extent cx="1676400" cy="1676400"/>
            <wp:effectExtent l="0" t="0" r="0" b="0"/>
            <wp:wrapTight wrapText="bothSides">
              <wp:wrapPolygon edited="0">
                <wp:start x="14454" y="0"/>
                <wp:lineTo x="-54" y="0"/>
                <wp:lineTo x="-54" y="21492"/>
                <wp:lineTo x="21600" y="21492"/>
                <wp:lineTo x="21600" y="0"/>
                <wp:lineTo x="15320" y="0"/>
                <wp:lineTo x="144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333399"/>
          <w:spacing w:val="-12"/>
          <w:sz w:val="32"/>
          <w:szCs w:val="32"/>
        </w:rPr>
        <w:t xml:space="preserve">Лето –  пора путешествий. Резкое изменение во время поездок режима питания, непривычные </w:t>
      </w:r>
      <w:r>
        <w:rPr>
          <w:i/>
          <w:iCs/>
          <w:color w:val="333399"/>
          <w:spacing w:val="-11"/>
          <w:sz w:val="32"/>
          <w:szCs w:val="32"/>
        </w:rPr>
        <w:t xml:space="preserve">блюда, иногда просто смена характера и состава пищи приводят порой к временному расстройству </w:t>
      </w:r>
      <w:r>
        <w:rPr>
          <w:i/>
          <w:iCs/>
          <w:color w:val="333399"/>
          <w:spacing w:val="-14"/>
          <w:sz w:val="32"/>
          <w:szCs w:val="32"/>
        </w:rPr>
        <w:t>деятельности кишечника, что называют «болезнью туриста».</w:t>
      </w:r>
      <w:r>
        <w:rPr>
          <w:color w:val="000000"/>
          <w:w w:val="100"/>
          <w:sz w:val="32"/>
          <w:szCs w:val="32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exact" w:line="274"/>
        <w:ind w:left="5" w:right="5" w:firstLine="821"/>
        <w:jc w:val="both"/>
        <w:rPr>
          <w:i/>
          <w:i/>
          <w:iCs/>
          <w:color w:val="333399"/>
          <w:spacing w:val="-8"/>
          <w:sz w:val="32"/>
          <w:szCs w:val="32"/>
        </w:rPr>
      </w:pPr>
      <w:r>
        <w:rPr>
          <w:i/>
          <w:iCs/>
          <w:color w:val="333399"/>
          <w:spacing w:val="-8"/>
          <w:sz w:val="32"/>
          <w:szCs w:val="32"/>
        </w:rPr>
      </w:r>
    </w:p>
    <w:p>
      <w:pPr>
        <w:pStyle w:val="Normal"/>
        <w:shd w:fill="FFFFFF" w:val="clear"/>
        <w:ind w:left="5" w:right="5" w:firstLine="821"/>
        <w:jc w:val="both"/>
        <w:rPr>
          <w:i/>
          <w:i/>
          <w:iCs/>
          <w:color w:val="333399"/>
          <w:spacing w:val="-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13610</wp:posOffset>
            </wp:positionH>
            <wp:positionV relativeFrom="paragraph">
              <wp:posOffset>217170</wp:posOffset>
            </wp:positionV>
            <wp:extent cx="2362200" cy="1476375"/>
            <wp:effectExtent l="0" t="0" r="0" b="0"/>
            <wp:wrapTight wrapText="bothSides">
              <wp:wrapPolygon edited="0">
                <wp:start x="-87" y="0"/>
                <wp:lineTo x="-87" y="21373"/>
                <wp:lineTo x="21600" y="21373"/>
                <wp:lineTo x="21600" y="0"/>
                <wp:lineTo x="-8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333399"/>
          <w:spacing w:val="-8"/>
          <w:sz w:val="32"/>
          <w:szCs w:val="32"/>
        </w:rPr>
        <w:t>Но не всякое расстройство дея</w:t>
        <w:softHyphen/>
        <w:t>тельно</w:t>
        <w:softHyphen/>
        <w:t>сти кишечника результат нару</w:t>
        <w:softHyphen/>
        <w:t>шения привыч</w:t>
        <w:softHyphen/>
        <w:t xml:space="preserve">ного </w:t>
      </w:r>
      <w:r>
        <w:rPr>
          <w:i/>
          <w:iCs/>
          <w:color w:val="333399"/>
          <w:spacing w:val="-14"/>
          <w:sz w:val="32"/>
          <w:szCs w:val="32"/>
        </w:rPr>
        <w:t>режима питания. Ле</w:t>
        <w:softHyphen/>
        <w:t>том возрастает опас</w:t>
        <w:softHyphen/>
        <w:t>ность заражения острыми кишечными инфек</w:t>
        <w:softHyphen/>
        <w:t xml:space="preserve">циями. И речь </w:t>
      </w:r>
      <w:r>
        <w:rPr>
          <w:i/>
          <w:iCs/>
          <w:color w:val="333399"/>
          <w:spacing w:val="-12"/>
          <w:sz w:val="32"/>
          <w:szCs w:val="32"/>
        </w:rPr>
        <w:t>не идет только об одном из самых распро</w:t>
        <w:softHyphen/>
        <w:t xml:space="preserve">страненных заболеваний дизентерии. В теплое время года </w:t>
      </w:r>
      <w:r>
        <w:rPr>
          <w:i/>
          <w:iCs/>
          <w:color w:val="333399"/>
          <w:spacing w:val="-10"/>
          <w:sz w:val="32"/>
          <w:szCs w:val="32"/>
        </w:rPr>
        <w:t>причиной отравления может стать любой пищевой продукт или блюдо, за</w:t>
        <w:softHyphen/>
        <w:t xml:space="preserve">грязненное патогенными </w:t>
      </w:r>
      <w:r>
        <w:rPr>
          <w:i/>
          <w:iCs/>
          <w:color w:val="333399"/>
          <w:spacing w:val="-20"/>
          <w:sz w:val="32"/>
          <w:szCs w:val="32"/>
        </w:rPr>
        <w:t>микробами.</w:t>
      </w:r>
      <w:r>
        <w:rPr>
          <w:color w:val="000000"/>
          <w:w w:val="100"/>
          <w:sz w:val="32"/>
          <w:szCs w:val="32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274" w:after="0"/>
        <w:ind w:left="34" w:right="14" w:hanging="0"/>
        <w:jc w:val="both"/>
        <w:rPr>
          <w:color w:val="333399"/>
          <w:spacing w:val="-11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97550</wp:posOffset>
            </wp:positionH>
            <wp:positionV relativeFrom="paragraph">
              <wp:posOffset>316230</wp:posOffset>
            </wp:positionV>
            <wp:extent cx="619125" cy="619125"/>
            <wp:effectExtent l="0" t="0" r="0" b="0"/>
            <wp:wrapTight wrapText="bothSides">
              <wp:wrapPolygon edited="0">
                <wp:start x="-332" y="0"/>
                <wp:lineTo x="-332" y="17341"/>
                <wp:lineTo x="2029" y="21268"/>
                <wp:lineTo x="3379" y="21268"/>
                <wp:lineTo x="21600" y="21268"/>
                <wp:lineTo x="21600" y="3271"/>
                <wp:lineTo x="17213" y="0"/>
                <wp:lineTo x="-33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80"/>
          <w:spacing w:val="-4"/>
          <w:sz w:val="28"/>
          <w:szCs w:val="28"/>
        </w:rPr>
        <w:t>МОЛОКО</w:t>
      </w:r>
      <w:r>
        <w:rPr>
          <w:bCs/>
          <w:color w:val="333399"/>
          <w:spacing w:val="-4"/>
          <w:sz w:val="28"/>
          <w:szCs w:val="28"/>
        </w:rPr>
        <w:t xml:space="preserve">. </w:t>
      </w:r>
      <w:r>
        <w:rPr>
          <w:color w:val="333399"/>
          <w:spacing w:val="-4"/>
          <w:sz w:val="28"/>
          <w:szCs w:val="28"/>
        </w:rPr>
        <w:t xml:space="preserve">Уникальный природный продукт, обладающий высокой пищевой ценностью. И в то же </w:t>
      </w:r>
      <w:r>
        <w:rPr>
          <w:color w:val="333399"/>
          <w:spacing w:val="-1"/>
          <w:sz w:val="28"/>
          <w:szCs w:val="28"/>
        </w:rPr>
        <w:t xml:space="preserve">время молоко - прекрасная среда для бурного развития попавших в него микробов. Поэтому </w:t>
      </w:r>
      <w:r>
        <w:rPr>
          <w:color w:val="333399"/>
          <w:sz w:val="28"/>
          <w:szCs w:val="28"/>
        </w:rPr>
        <w:t xml:space="preserve">обязательным всегда и для всех должно быть правило: если молоко куплено на рынке или без </w:t>
      </w:r>
      <w:r>
        <w:rPr>
          <w:color w:val="333399"/>
          <w:spacing w:val="-3"/>
          <w:sz w:val="28"/>
          <w:szCs w:val="28"/>
        </w:rPr>
        <w:t xml:space="preserve">соответствующей упаковки в магазине, его необходимо кипятить. Нельзя есть простоквашу из </w:t>
      </w:r>
      <w:r>
        <w:rPr>
          <w:color w:val="333399"/>
          <w:spacing w:val="-11"/>
          <w:sz w:val="28"/>
          <w:szCs w:val="28"/>
        </w:rPr>
        <w:t>самопроизвольно сквасившегося молок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278" w:after="0"/>
        <w:ind w:left="24" w:right="29" w:hanging="0"/>
        <w:jc w:val="both"/>
        <w:rPr>
          <w:color w:val="333399"/>
          <w:spacing w:val="-10"/>
          <w:sz w:val="28"/>
          <w:szCs w:val="28"/>
        </w:rPr>
      </w:pPr>
      <w:r>
        <w:object w:dxaOrig="6376" w:dyaOrig="50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5pt;margin-top:16.9pt;width:172.8pt;height:135.8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9738459" r:id="rId5"/>
        </w:object>
      </w:r>
      <w:r>
        <w:rPr>
          <w:b/>
          <w:bCs/>
          <w:color w:val="008080"/>
          <w:spacing w:val="-7"/>
          <w:sz w:val="28"/>
          <w:szCs w:val="28"/>
        </w:rPr>
        <w:t>МОЛОЧНОКИСЛЫЕ ПРОДУКТЫ.</w:t>
      </w:r>
      <w:r>
        <w:rPr>
          <w:b/>
          <w:bCs/>
          <w:color w:val="333399"/>
          <w:spacing w:val="-7"/>
          <w:sz w:val="28"/>
          <w:szCs w:val="28"/>
        </w:rPr>
        <w:t xml:space="preserve"> </w:t>
      </w:r>
      <w:r>
        <w:rPr>
          <w:color w:val="333399"/>
          <w:spacing w:val="-7"/>
          <w:sz w:val="28"/>
          <w:szCs w:val="28"/>
        </w:rPr>
        <w:t xml:space="preserve">Например, сырки творожные, сливочные пасты из-за высокой </w:t>
      </w:r>
      <w:r>
        <w:rPr>
          <w:color w:val="333399"/>
          <w:spacing w:val="-8"/>
          <w:sz w:val="28"/>
          <w:szCs w:val="28"/>
        </w:rPr>
        <w:t xml:space="preserve">влажности, благоприятного соотношения питательных веществ, в том числе сахара и жира, отсутствия </w:t>
      </w:r>
      <w:r>
        <w:rPr>
          <w:color w:val="333399"/>
          <w:spacing w:val="-9"/>
          <w:sz w:val="28"/>
          <w:szCs w:val="28"/>
        </w:rPr>
        <w:t xml:space="preserve">конкурирующей микрофлоры, могут стать подходящей питательной средой для микробов. Поэтому они </w:t>
      </w:r>
      <w:r>
        <w:rPr>
          <w:color w:val="333399"/>
          <w:spacing w:val="-4"/>
          <w:sz w:val="28"/>
          <w:szCs w:val="28"/>
        </w:rPr>
        <w:t xml:space="preserve">отнесены к группе особо скоропортящихся продуктов и могут храниться только в холодильнике не </w:t>
      </w:r>
      <w:r>
        <w:rPr>
          <w:color w:val="333399"/>
          <w:spacing w:val="-3"/>
          <w:sz w:val="28"/>
          <w:szCs w:val="28"/>
        </w:rPr>
        <w:t xml:space="preserve">дольше 36 часов. К этой группе относятся и сметана (хранить не более 72 часов), сливки (З6 часов), </w:t>
      </w:r>
      <w:r>
        <w:rPr>
          <w:color w:val="333399"/>
          <w:spacing w:val="-4"/>
          <w:sz w:val="28"/>
          <w:szCs w:val="28"/>
        </w:rPr>
        <w:t xml:space="preserve">торты и пирожные с белково-взбитым кремом и фруктовой начинкой (72часа), сладкие сливочные </w:t>
      </w:r>
      <w:r>
        <w:rPr>
          <w:color w:val="333399"/>
          <w:spacing w:val="-5"/>
          <w:sz w:val="28"/>
          <w:szCs w:val="28"/>
        </w:rPr>
        <w:t xml:space="preserve">сыры в полимерной упаковке (48часов). Сроки хранения устанавливают с момента окончания </w:t>
      </w:r>
      <w:r>
        <w:rPr>
          <w:color w:val="333399"/>
          <w:spacing w:val="-7"/>
          <w:sz w:val="28"/>
          <w:szCs w:val="28"/>
        </w:rPr>
        <w:t xml:space="preserve">технологического процесса, включая время на транспортировку продукта и его хранение на </w:t>
      </w:r>
      <w:r>
        <w:rPr>
          <w:color w:val="333399"/>
          <w:spacing w:val="-10"/>
          <w:sz w:val="28"/>
          <w:szCs w:val="28"/>
        </w:rPr>
        <w:t xml:space="preserve">предприятиях общественного питания и торговли. На упаковке скоропортящихся продуктов указан срок окончания их хранения. Дольше их держать просто опасно. </w:t>
      </w:r>
    </w:p>
    <w:p>
      <w:pPr>
        <w:pStyle w:val="Normal"/>
        <w:shd w:fill="FFFFFF" w:val="clear"/>
        <w:spacing w:before="274" w:after="0"/>
        <w:ind w:left="5" w:right="48" w:hanging="0"/>
        <w:jc w:val="both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8750</wp:posOffset>
            </wp:positionH>
            <wp:positionV relativeFrom="page">
              <wp:posOffset>574040</wp:posOffset>
            </wp:positionV>
            <wp:extent cx="3057525" cy="1657350"/>
            <wp:effectExtent l="0" t="0" r="0" b="0"/>
            <wp:wrapTight wrapText="bothSides">
              <wp:wrapPolygon edited="0">
                <wp:start x="-67" y="0"/>
                <wp:lineTo x="-67" y="21472"/>
                <wp:lineTo x="21599" y="21472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80"/>
          <w:spacing w:val="-4"/>
          <w:sz w:val="28"/>
          <w:szCs w:val="28"/>
        </w:rPr>
        <w:t>МЯСО И МЯСОПРОДУКТЫ.</w:t>
      </w:r>
      <w:r>
        <w:rPr>
          <w:b/>
          <w:bCs/>
          <w:color w:val="333399"/>
          <w:spacing w:val="-4"/>
          <w:sz w:val="28"/>
          <w:szCs w:val="28"/>
        </w:rPr>
        <w:t xml:space="preserve"> </w:t>
      </w:r>
      <w:r>
        <w:rPr>
          <w:color w:val="333399"/>
          <w:spacing w:val="-4"/>
          <w:sz w:val="28"/>
          <w:szCs w:val="28"/>
        </w:rPr>
        <w:t xml:space="preserve">В сыром мясе, птице нередко находятся возбудители </w:t>
      </w:r>
      <w:r>
        <w:rPr>
          <w:color w:val="333399"/>
          <w:spacing w:val="-8"/>
          <w:sz w:val="28"/>
          <w:szCs w:val="28"/>
        </w:rPr>
        <w:t xml:space="preserve">кишечных заболеваний, в частности сальмонеллы, циркулирующие в природе среди животных и птиц. </w:t>
      </w:r>
      <w:r>
        <w:rPr>
          <w:color w:val="333399"/>
          <w:spacing w:val="-7"/>
          <w:sz w:val="28"/>
          <w:szCs w:val="28"/>
        </w:rPr>
        <w:t xml:space="preserve">Эти микроорганизмы попадают в готовые блюда, если хозяйка пользуется одной и той же разделочной </w:t>
      </w:r>
      <w:r>
        <w:rPr>
          <w:color w:val="333399"/>
          <w:spacing w:val="-4"/>
          <w:sz w:val="28"/>
          <w:szCs w:val="28"/>
        </w:rPr>
        <w:t xml:space="preserve">доской для сырого и вареного мяса или недостаточно подвергает термической обработке мясо. При </w:t>
      </w:r>
      <w:r>
        <w:rPr>
          <w:color w:val="333399"/>
          <w:spacing w:val="-10"/>
          <w:sz w:val="28"/>
          <w:szCs w:val="28"/>
        </w:rPr>
        <w:t>этом микроорганизмы быстро размножаются и вызывают заболевание у людей.</w:t>
      </w:r>
    </w:p>
    <w:p>
      <w:pPr>
        <w:pStyle w:val="Normal"/>
        <w:shd w:fill="FFFFFF" w:val="clear"/>
        <w:ind w:left="10" w:right="77" w:firstLine="710"/>
        <w:jc w:val="both"/>
        <w:rPr>
          <w:b/>
          <w:b/>
          <w:bCs/>
          <w:color w:val="000000"/>
          <w:spacing w:val="-11"/>
          <w:sz w:val="25"/>
          <w:szCs w:val="25"/>
        </w:rPr>
      </w:pPr>
      <w:r>
        <w:rPr>
          <w:color w:val="333399"/>
          <w:spacing w:val="-9"/>
          <w:sz w:val="28"/>
          <w:szCs w:val="28"/>
        </w:rPr>
        <w:t xml:space="preserve">Нельзя держать приготовленные мясные блюда при комнатной температуре. Ведь чем теплее в комнате, </w:t>
      </w:r>
      <w:r>
        <w:rPr>
          <w:color w:val="333399"/>
          <w:spacing w:val="-6"/>
          <w:sz w:val="28"/>
          <w:szCs w:val="28"/>
        </w:rPr>
        <w:t xml:space="preserve">особенно летом, тем быстрее размножаются микробы. Если все же блюдо стояло не в холодильнике, </w:t>
      </w:r>
      <w:r>
        <w:rPr>
          <w:color w:val="333399"/>
          <w:spacing w:val="-10"/>
          <w:sz w:val="28"/>
          <w:szCs w:val="28"/>
        </w:rPr>
        <w:t>перед тем как подавать его на стол, его необходимо подвергнуть повторной термической обработке.</w:t>
      </w:r>
    </w:p>
    <w:p>
      <w:pPr>
        <w:pStyle w:val="Normal"/>
        <w:shd w:fill="FFFFFF" w:val="clear"/>
        <w:spacing w:before="274" w:after="0"/>
        <w:ind w:left="10" w:right="67" w:hanging="0"/>
        <w:jc w:val="both"/>
        <w:rPr>
          <w:b/>
          <w:b/>
          <w:bCs/>
          <w:color w:val="008080"/>
          <w:spacing w:val="-11"/>
          <w:sz w:val="28"/>
          <w:szCs w:val="28"/>
        </w:rPr>
      </w:pPr>
      <w:r>
        <w:rPr>
          <w:b/>
          <w:bCs/>
          <w:color w:val="008080"/>
          <w:spacing w:val="-11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10" w:right="67" w:hanging="0"/>
        <w:jc w:val="both"/>
        <w:rPr>
          <w:color w:val="333399"/>
          <w:spacing w:val="-1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92550</wp:posOffset>
            </wp:positionH>
            <wp:positionV relativeFrom="paragraph">
              <wp:posOffset>45085</wp:posOffset>
            </wp:positionV>
            <wp:extent cx="2443480" cy="1847215"/>
            <wp:effectExtent l="0" t="0" r="0" b="0"/>
            <wp:wrapTight wrapText="bothSides">
              <wp:wrapPolygon edited="0">
                <wp:start x="17090" y="522"/>
                <wp:lineTo x="16843" y="653"/>
                <wp:lineTo x="16373" y="1012"/>
                <wp:lineTo x="16274" y="1241"/>
                <wp:lineTo x="16224" y="1405"/>
                <wp:lineTo x="16249" y="1667"/>
                <wp:lineTo x="16620" y="2091"/>
                <wp:lineTo x="16075" y="2091"/>
                <wp:lineTo x="15506" y="2353"/>
                <wp:lineTo x="15506" y="2615"/>
                <wp:lineTo x="14837" y="3366"/>
                <wp:lineTo x="14639" y="3627"/>
                <wp:lineTo x="14664" y="3660"/>
                <wp:lineTo x="15951" y="4184"/>
                <wp:lineTo x="15208" y="4413"/>
                <wp:lineTo x="14316" y="4706"/>
                <wp:lineTo x="14341" y="5230"/>
                <wp:lineTo x="13945" y="5753"/>
                <wp:lineTo x="9882" y="5785"/>
                <wp:lineTo x="9536" y="5818"/>
                <wp:lineTo x="9536" y="6276"/>
                <wp:lineTo x="8892" y="7321"/>
                <wp:lineTo x="8125" y="7321"/>
                <wp:lineTo x="7629" y="7518"/>
                <wp:lineTo x="7480" y="8368"/>
                <wp:lineTo x="6811" y="8891"/>
                <wp:lineTo x="6638" y="9054"/>
                <wp:lineTo x="6415" y="9349"/>
                <wp:lineTo x="6317" y="9741"/>
                <wp:lineTo x="6292" y="9904"/>
                <wp:lineTo x="5895" y="10460"/>
                <wp:lineTo x="5870" y="10624"/>
                <wp:lineTo x="5994" y="10788"/>
                <wp:lineTo x="6317" y="10983"/>
                <wp:lineTo x="6241" y="11507"/>
                <wp:lineTo x="6317" y="12553"/>
                <wp:lineTo x="5251" y="13794"/>
                <wp:lineTo x="4978" y="14122"/>
                <wp:lineTo x="3170" y="14415"/>
                <wp:lineTo x="2923" y="14481"/>
                <wp:lineTo x="2923" y="14644"/>
                <wp:lineTo x="2674" y="15168"/>
                <wp:lineTo x="2204" y="15462"/>
                <wp:lineTo x="2180" y="15592"/>
                <wp:lineTo x="2353" y="15691"/>
                <wp:lineTo x="2328" y="16213"/>
                <wp:lineTo x="1139" y="16279"/>
                <wp:lineTo x="917" y="16508"/>
                <wp:lineTo x="991" y="16999"/>
                <wp:lineTo x="1758" y="17260"/>
                <wp:lineTo x="2551" y="17260"/>
                <wp:lineTo x="2056" y="17390"/>
                <wp:lineTo x="1362" y="17685"/>
                <wp:lineTo x="917" y="18306"/>
                <wp:lineTo x="792" y="18371"/>
                <wp:lineTo x="767" y="18502"/>
                <wp:lineTo x="892" y="18829"/>
                <wp:lineTo x="1858" y="19352"/>
                <wp:lineTo x="767" y="19679"/>
                <wp:lineTo x="569" y="19778"/>
                <wp:lineTo x="569" y="19940"/>
                <wp:lineTo x="1040" y="20398"/>
                <wp:lineTo x="1115" y="20529"/>
                <wp:lineTo x="8224" y="20921"/>
                <wp:lineTo x="10774" y="20921"/>
                <wp:lineTo x="21475" y="21445"/>
                <wp:lineTo x="20682" y="21510"/>
                <wp:lineTo x="20682" y="21543"/>
                <wp:lineTo x="21574" y="21543"/>
                <wp:lineTo x="21574" y="21216"/>
                <wp:lineTo x="20063" y="21150"/>
                <wp:lineTo x="10749" y="20921"/>
                <wp:lineTo x="5697" y="20398"/>
                <wp:lineTo x="7901" y="19907"/>
                <wp:lineTo x="9933" y="19418"/>
                <wp:lineTo x="9933" y="19352"/>
                <wp:lineTo x="10057" y="19188"/>
                <wp:lineTo x="9833" y="18992"/>
                <wp:lineTo x="7629" y="18829"/>
                <wp:lineTo x="8347" y="18829"/>
                <wp:lineTo x="16398" y="18306"/>
                <wp:lineTo x="20881" y="17914"/>
                <wp:lineTo x="20881" y="17783"/>
                <wp:lineTo x="20980" y="17783"/>
                <wp:lineTo x="21054" y="17489"/>
                <wp:lineTo x="21054" y="17260"/>
                <wp:lineTo x="21351" y="16737"/>
                <wp:lineTo x="21549" y="16213"/>
                <wp:lineTo x="21574" y="15822"/>
                <wp:lineTo x="21574" y="11833"/>
                <wp:lineTo x="21326" y="11605"/>
                <wp:lineTo x="20955" y="11507"/>
                <wp:lineTo x="20385" y="10460"/>
                <wp:lineTo x="20583" y="9937"/>
                <wp:lineTo x="20831" y="9414"/>
                <wp:lineTo x="21326" y="8891"/>
                <wp:lineTo x="21574" y="8433"/>
                <wp:lineTo x="21574" y="4347"/>
                <wp:lineTo x="21549" y="4184"/>
                <wp:lineTo x="21326" y="3660"/>
                <wp:lineTo x="20930" y="3137"/>
                <wp:lineTo x="20435" y="2615"/>
                <wp:lineTo x="20162" y="2091"/>
                <wp:lineTo x="20187" y="1927"/>
                <wp:lineTo x="19790" y="1634"/>
                <wp:lineTo x="19444" y="1568"/>
                <wp:lineTo x="18552" y="1045"/>
                <wp:lineTo x="18577" y="914"/>
                <wp:lineTo x="17809" y="522"/>
                <wp:lineTo x="17512" y="522"/>
                <wp:lineTo x="17090" y="522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80"/>
          <w:spacing w:val="-11"/>
          <w:sz w:val="28"/>
          <w:szCs w:val="28"/>
        </w:rPr>
        <w:t>ОВОЩИ И ФРУКТЫ.</w:t>
      </w:r>
      <w:r>
        <w:rPr>
          <w:b/>
          <w:bCs/>
          <w:color w:val="333399"/>
          <w:spacing w:val="-11"/>
          <w:sz w:val="28"/>
          <w:szCs w:val="28"/>
        </w:rPr>
        <w:t xml:space="preserve"> </w:t>
      </w:r>
      <w:r>
        <w:rPr>
          <w:color w:val="333399"/>
          <w:spacing w:val="-11"/>
          <w:sz w:val="28"/>
          <w:szCs w:val="28"/>
        </w:rPr>
        <w:t xml:space="preserve">Вне зависимости от места приобретения они должны быть тщательно вымыты в </w:t>
      </w:r>
      <w:r>
        <w:rPr>
          <w:color w:val="333399"/>
          <w:spacing w:val="-10"/>
          <w:sz w:val="28"/>
          <w:szCs w:val="28"/>
        </w:rPr>
        <w:t>проточной водопроводной воде, как и всё, что выращено на личном садовом участк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b/>
          <w:b/>
          <w:bCs/>
          <w:color w:val="333399"/>
          <w:spacing w:val="-2"/>
          <w:sz w:val="28"/>
          <w:szCs w:val="28"/>
          <w:lang w:val="en-US" w:eastAsia="en-US"/>
        </w:rPr>
      </w:pPr>
      <w:r>
        <w:rPr>
          <w:b/>
          <w:bCs/>
          <w:color w:val="333399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54150</wp:posOffset>
            </wp:positionH>
            <wp:positionV relativeFrom="paragraph">
              <wp:posOffset>220980</wp:posOffset>
            </wp:positionV>
            <wp:extent cx="1370330" cy="841375"/>
            <wp:effectExtent l="0" t="0" r="0" b="0"/>
            <wp:wrapTight wrapText="bothSides">
              <wp:wrapPolygon edited="0">
                <wp:start x="-148" y="0"/>
                <wp:lineTo x="-148" y="21352"/>
                <wp:lineTo x="21600" y="21352"/>
                <wp:lineTo x="21600" y="0"/>
                <wp:lineTo x="-14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b/>
          <w:b/>
          <w:bCs/>
          <w:color w:val="333399"/>
          <w:spacing w:val="-2"/>
          <w:sz w:val="28"/>
          <w:szCs w:val="28"/>
        </w:rPr>
      </w:pPr>
      <w:r>
        <w:rPr>
          <w:b/>
          <w:bCs/>
          <w:color w:val="333399"/>
          <w:spacing w:val="-2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b/>
          <w:b/>
          <w:bCs/>
          <w:color w:val="333399"/>
          <w:spacing w:val="-2"/>
          <w:sz w:val="28"/>
          <w:szCs w:val="28"/>
        </w:rPr>
      </w:pPr>
      <w:r>
        <w:rPr>
          <w:b/>
          <w:bCs/>
          <w:color w:val="333399"/>
          <w:spacing w:val="-2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/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1656715</wp:posOffset>
            </wp:positionV>
            <wp:extent cx="2286000" cy="2166620"/>
            <wp:effectExtent l="0" t="0" r="0" b="0"/>
            <wp:wrapTight wrapText="bothSides">
              <wp:wrapPolygon edited="0">
                <wp:start x="-56" y="0"/>
                <wp:lineTo x="-56" y="21537"/>
                <wp:lineTo x="21600" y="21537"/>
                <wp:lineTo x="21600" y="0"/>
                <wp:lineTo x="-5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80"/>
          <w:spacing w:val="-2"/>
          <w:sz w:val="28"/>
          <w:szCs w:val="28"/>
        </w:rPr>
        <w:t>ГРИБЫ И ЯГОДЫ.</w:t>
      </w:r>
      <w:r>
        <w:rPr>
          <w:b/>
          <w:bCs/>
          <w:color w:val="333399"/>
          <w:spacing w:val="-2"/>
          <w:sz w:val="28"/>
          <w:szCs w:val="28"/>
        </w:rPr>
        <w:t xml:space="preserve"> </w:t>
      </w:r>
      <w:r>
        <w:rPr>
          <w:color w:val="333399"/>
          <w:spacing w:val="-2"/>
          <w:sz w:val="28"/>
          <w:szCs w:val="28"/>
        </w:rPr>
        <w:t xml:space="preserve">В лесу людей недостаточно осторожных может подстерегать беда. Следуйте </w:t>
      </w:r>
      <w:r>
        <w:rPr>
          <w:color w:val="333399"/>
          <w:spacing w:val="-7"/>
          <w:sz w:val="28"/>
          <w:szCs w:val="28"/>
        </w:rPr>
        <w:t xml:space="preserve">неукоснительному правилу: не употребляйте в пищу незнакомых грибов и ягод. К сожалению, бывают случаи, когда съедобные грибы приобретают ядовитые свойства. Так, например, отмечаются </w:t>
      </w:r>
      <w:r>
        <w:rPr>
          <w:color w:val="333399"/>
          <w:spacing w:val="-8"/>
          <w:sz w:val="28"/>
          <w:szCs w:val="28"/>
        </w:rPr>
        <w:t xml:space="preserve">отравления, вызванные свинушкой. Необходимо внимательно следить за детьми, которые, прельщаясь </w:t>
      </w:r>
      <w:r>
        <w:rPr>
          <w:color w:val="333399"/>
          <w:sz w:val="28"/>
          <w:szCs w:val="28"/>
        </w:rPr>
        <w:t xml:space="preserve">ярким видом незнакомых ягод и растений, пробуют их, как говориться, «на зуб». А в результате </w:t>
      </w:r>
      <w:r>
        <w:rPr>
          <w:color w:val="333399"/>
          <w:spacing w:val="-2"/>
          <w:sz w:val="28"/>
          <w:szCs w:val="28"/>
        </w:rPr>
        <w:t xml:space="preserve">тяжелое отравление, виновниками которого могут быть белена, дурман, некоторые тутовые и ряд </w:t>
      </w:r>
      <w:r>
        <w:rPr>
          <w:color w:val="333399"/>
          <w:spacing w:val="-12"/>
          <w:sz w:val="28"/>
          <w:szCs w:val="28"/>
        </w:rPr>
        <w:t>других растений.</w:t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color w:val="333399"/>
          <w:spacing w:val="-12"/>
          <w:sz w:val="28"/>
          <w:szCs w:val="28"/>
        </w:rPr>
      </w:pPr>
      <w:r>
        <w:rPr>
          <w:color w:val="333399"/>
          <w:spacing w:val="-12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0" w:right="53" w:hanging="0"/>
        <w:jc w:val="both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20950</wp:posOffset>
            </wp:positionH>
            <wp:positionV relativeFrom="page">
              <wp:posOffset>8043545</wp:posOffset>
            </wp:positionV>
            <wp:extent cx="1600200" cy="1180465"/>
            <wp:effectExtent l="0" t="0" r="0" b="0"/>
            <wp:wrapTight wrapText="bothSides">
              <wp:wrapPolygon edited="0">
                <wp:start x="5421" y="0"/>
                <wp:lineTo x="3726" y="568"/>
                <wp:lineTo x="3558" y="796"/>
                <wp:lineTo x="3388" y="2845"/>
                <wp:lineTo x="3812" y="3414"/>
                <wp:lineTo x="5929" y="3642"/>
                <wp:lineTo x="5590" y="7285"/>
                <wp:lineTo x="4828" y="8082"/>
                <wp:lineTo x="4066" y="9106"/>
                <wp:lineTo x="3304" y="10245"/>
                <wp:lineTo x="2964" y="10814"/>
                <wp:lineTo x="508" y="10928"/>
                <wp:lineTo x="-84" y="11270"/>
                <wp:lineTo x="-84" y="13660"/>
                <wp:lineTo x="84" y="15026"/>
                <wp:lineTo x="1185" y="16393"/>
                <wp:lineTo x="1525" y="16393"/>
                <wp:lineTo x="1185" y="16848"/>
                <wp:lineTo x="1609" y="17417"/>
                <wp:lineTo x="3812" y="18213"/>
                <wp:lineTo x="1439" y="19352"/>
                <wp:lineTo x="1101" y="19694"/>
                <wp:lineTo x="1101" y="20262"/>
                <wp:lineTo x="1439" y="21401"/>
                <wp:lineTo x="1525" y="21401"/>
                <wp:lineTo x="4235" y="21401"/>
                <wp:lineTo x="4320" y="21401"/>
                <wp:lineTo x="5082" y="20035"/>
                <wp:lineTo x="14484" y="20035"/>
                <wp:lineTo x="18042" y="19580"/>
                <wp:lineTo x="18042" y="18213"/>
                <wp:lineTo x="19397" y="16393"/>
                <wp:lineTo x="19821" y="14912"/>
                <wp:lineTo x="19821" y="14571"/>
                <wp:lineTo x="20159" y="13547"/>
                <wp:lineTo x="19735" y="13319"/>
                <wp:lineTo x="16601" y="12750"/>
                <wp:lineTo x="19227" y="10928"/>
                <wp:lineTo x="20498" y="9106"/>
                <wp:lineTo x="21260" y="7285"/>
                <wp:lineTo x="21345" y="6715"/>
                <wp:lineTo x="20583" y="5805"/>
                <wp:lineTo x="19651" y="5463"/>
                <wp:lineTo x="19821" y="5008"/>
                <wp:lineTo x="18465" y="4553"/>
                <wp:lineTo x="15077" y="3642"/>
                <wp:lineTo x="15162" y="910"/>
                <wp:lineTo x="14146" y="682"/>
                <wp:lineTo x="8301" y="0"/>
                <wp:lineTo x="5421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ge">
              <wp:posOffset>7686675</wp:posOffset>
            </wp:positionV>
            <wp:extent cx="2357755" cy="1937385"/>
            <wp:effectExtent l="0" t="0" r="0" b="0"/>
            <wp:wrapTight wrapText="bothSides">
              <wp:wrapPolygon edited="0">
                <wp:start x="-63" y="0"/>
                <wp:lineTo x="-63" y="21519"/>
                <wp:lineTo x="21600" y="21519"/>
                <wp:lineTo x="21600" y="0"/>
                <wp:lineTo x="-63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41:00Z</dcterms:created>
  <dc:creator>13</dc:creator>
  <dc:description/>
  <cp:keywords/>
  <dc:language>en-US</dc:language>
  <cp:lastModifiedBy>СНГ</cp:lastModifiedBy>
  <cp:lastPrinted>2006-06-15T23:56:00Z</cp:lastPrinted>
  <dcterms:modified xsi:type="dcterms:W3CDTF">2013-01-02T09:41:00Z</dcterms:modified>
  <cp:revision>2</cp:revision>
  <dc:subject/>
  <dc:title/>
</cp:coreProperties>
</file>