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для воспитателей дошкольных учреж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развитию интеллектуальных и творческих способностей детей дошкольного возраста посредством игровой деятельности с развивающими играми В. Воскобовича, Б. П. Никитина, З. Дьенеша, Х. Кюизен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представлен опыт работы по развитию интеллектуальных и творческих способностей детей дошкольного возраста посредством игровой деятельности с развивающими играми В. Воскобовича, Б. П. Никитина, З. Дьенеша, Х. Кюизен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ый возраст – период активного развития познавательной деятельности. В это время происходит становление первых форм абстракции, обобщения и простых умозаключений, переход от практического мышления к логическому, развитие произвольности восприятия, внимания, памяти, воображения. Поэтому одной из актуальных проблем дошкольной педагогики является эффективное развитие интеллектуальных и творческих способностей дошкольников. Использование развивающих игр в педагогическом процессе позволяет перестроить образовательную деятельность: перейти от привычных занятий с детьми к познавательной игровой деятельности, организованной взрослым или самостоятельной. Они важны и интересны для детей, разнообразны по содержанию, очень динамичны и включают излюбленные детьми манипуляции с игровым материалом, который способен удовлетворить ребенка в моторной активности, движении, помогает детям использовать счет, контролирует правильность выполнения действий. Принципы, заложенные в основу этих игр - интерес - познание - творчество - становятся максимально действенными. Значимость развивающих игр для развития дошкольников, их многообразие и возрастная адекватность позволяет использовать их для решения указанной проблемы - развитие интеллектуальных и творческих способностей детей дошкольного возраста. С учетом актуальности проблемы организации образовательного процесса таким образом, чтобы ребенок играл, развивался и обучался одновременно, была разработана программа интеллектуально-творческого развития детей 5-7 лет, работа проводилась в три последовательных этапа: средняя, старшая и подготовительная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интеллектуальных и творческих способностей детей старшего дошкольного возраста через систему развивающих и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интеллектуальных и творческих способностей детей с учетом их возрастных и индивидуаль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дошкольников с помощью развивающих игр мыслительные действия: анализ, синтез, обобщение, классификация, абстраг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я обдумывать и планировать свои действия, осуществлять решение в соответствии с заданными правилами, проверять результат свои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чи, умения аргументировать свои высказывания, строить простейшие умозаклю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ять интерес к играм, требующим умственного напряжения, интеллектуального усилия, желание и потребность узнавать нов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навыки элементарного самоконтроля и саморегуляции, согласовывать свои действия с действиями сверстников и взрос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е о математических понятиях: углубление представлений о множестве, числе, величине, форме, пространстве и времени; закрепление умений и навыков в счете, вычислениях, измерениях; закрепление детьми математической терми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составлении программы использовались следующие игровые технолог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гровая технология интеллектуально-творческого развития детей 3-7 лет Т. Г. Харько и В. В. Воскобовича «Сказочные лабиринты игры», которая представляет собой форму взаимодействия детей и взрослых через реализацию определенного сюжета с использованием развивающих игр Воскобови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Б. П. Никитина «Ступеньки творчества», которая предполагает развитие творческих способностей детей с помощью развивающих игр Никит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ологии З. Дьенеша и Х. Кюизенера, направленные на раннюю логическую пропедевтику и подготовку мышления детей к усвоению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непосредственной образовательной 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образовательную деятельность детей во вторую половину дня. Проводиться в течение 3 лет. Продолжительность каждого занятия с учетом возраста детей и в соответствии с требованиями СанПиНа составляет 20-25 минут. Занятия проводятся 1 раз в неделю. Деятельность носит развивающий характер и, как правило, проходит в игровой форме, с интересным содержанием, творческими, проблемно – поисковыми задач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поможет педагогам планомерно и последовательно использовать предложенный материал для развития интеллектуальных и творческих способностей у детей 5-7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быть полезна воспитателям дошкольных учреждений и педагогам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дметно-развив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организуется в группе ДОУ, оборудованной в соответствии с санитарно-эпидемиологическими нормами. На каждого ребенка необходим комплект всех, используемых в работе развивающих игр и дидактических пособий к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своения программы отслеживается в начале и в конце учебного года в ходе диагностики познавательных процессов, которая проводится педагогом-психологом ДОУ. По результатам диагностики можно судить об изменениях в развитии дошкольников в каждый возрастной период. Все результаты заносятся в сводную таблицу. Сравнение первоначальных и итоговых результатов позволяет оценить уровень усвоения программного материала на каждом этапе реализации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ельная область «Познание»: Развитие психических процессов у детей: внимания, памяти, мышления, воображения, речи. Расширение кругозора детей, сенсорное разви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ельная область «Коммуникация»: развитие коммуникативных навыков в процессе свободного общения педагога с детьми и родителями, пополнение словаря детей, умение понятно и социально-приемлемыми способами выражать свои чувства, желания и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ельная область «Чтение художественной литературы»: чтение, разучивание и обсуждение художественных произведений в ходе предваритель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тельная область «Художественное творчество»: Развитие продуктивной деятель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тельная область «Социализация»: приобщение к общепринятым нормам взаимодействия со сверстниками и взрослыми, объективное оценивание своих возможностей, способность преодолевать труд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разовательная область «Музыка»: приобщение к звукам природы и музыки через аудиоза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зовательная область «Труд»: воспитание уважительного, ценностного отношения к собственному труду и труду друг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разовательная область «Здоровье»: формирование правильной осанки при выполнении работы, формирование желания заботиться о своём здоровье, выполнение разминок и физкультмин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ти научатся обдумывать и планировать свои действия, осуществлять решение в соответствии с заданными правилами, проверять результат своих действий, аргументировать свои высказывания, строить простейшие умоза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детей будут сформированы основные мыслительные действия: анализ, синтез, обобщение, классификация, абстраг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явятся навыки элементарного самоконтроля и саморегуляции, навыки взаимодействия друг с другом, дети научатся согласовывать свои действия с действиями сверстников и взрос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ширится представление о математических понятиях: о множестве, числе, величине, форме, пространстве и времени, математической терми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21:00Z</dcterms:created>
  <dc:creator>1</dc:creator>
  <dc:description/>
  <cp:keywords/>
  <dc:language>en-US</dc:language>
  <cp:lastModifiedBy>and.korn@mail.ru</cp:lastModifiedBy>
  <dcterms:modified xsi:type="dcterms:W3CDTF">2023-05-31T11:46:00Z</dcterms:modified>
  <cp:revision>3</cp:revision>
  <dc:subject/>
  <dc:title/>
</cp:coreProperties>
</file>