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315"/>
        <w:gridCol w:w="1289"/>
        <w:gridCol w:w="2567"/>
        <w:gridCol w:w="1036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7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ярский район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ты-Мансийский автономный округ – Югр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автономное общеобразовательное учреждение Белоярского района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едняя общеобразовательная школа № 4 г. Белоярский»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Ш № 4 г. Белоярский)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7"/>
              <w:jc w:val="center"/>
              <w:rPr>
                <w:szCs w:val="24"/>
              </w:rPr>
            </w:pPr>
            <w:bookmarkStart w:id="0" w:name="WWSetBkmk1"/>
            <w:r>
              <w:rPr>
                <w:rFonts w:cs="Tahoma" w:ascii="Tahoma" w:hAnsi="Tahoma"/>
                <w:b w:val="false"/>
                <w:bCs w:val="false"/>
                <w:szCs w:val="24"/>
              </w:rPr>
              <w:fldChar w:fldCharType="begin"/>
            </w:r>
            <w:r>
              <w:rPr>
                <w:b w:val="false"/>
                <w:szCs w:val="24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b w:val="false"/>
                <w:szCs w:val="24"/>
                <w:bCs w:val="false"/>
                <w:rFonts w:cs="Tahoma" w:ascii="Tahoma" w:hAnsi="Tahoma"/>
              </w:rPr>
              <w:fldChar w:fldCharType="separate"/>
            </w:r>
            <w:bookmarkStart w:id="1" w:name="MERGEFORMAT"/>
            <w:r>
              <w:rPr>
                <w:b w:val="false"/>
                <w:szCs w:val="24"/>
                <w:bCs w:val="false"/>
                <w:rFonts w:cs="Tahoma" w:ascii="Tahoma" w:hAnsi="Tahoma"/>
              </w:rPr>
            </w:r>
            <w:bookmarkEnd w:id="1"/>
            <w:r>
              <w:rPr>
                <w:b w:val="false"/>
                <w:szCs w:val="24"/>
                <w:bCs w:val="false"/>
                <w:rFonts w:cs="Tahoma" w:ascii="Tahoma" w:hAnsi="Tahoma"/>
              </w:rPr>
              <w:fldChar w:fldCharType="end"/>
            </w:r>
            <w:bookmarkStart w:id="2" w:name="WWSetBkmk2"/>
            <w:bookmarkEnd w:id="0"/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SET MERGEFORMAT "" </w:instrText>
            </w:r>
            <w:r>
              <w:rPr>
                <w:szCs w:val="24"/>
              </w:rPr>
              <w:fldChar w:fldCharType="separate"/>
            </w:r>
            <w:bookmarkStart w:id="3" w:name="MERGEFORMAT"/>
            <w:r>
              <w:rPr>
                <w:szCs w:val="24"/>
              </w:rPr>
            </w:r>
            <w:bookmarkEnd w:id="3"/>
            <w:r>
              <w:rPr>
                <w:szCs w:val="24"/>
              </w:rPr>
              <w:fldChar w:fldCharType="end"/>
            </w:r>
            <w:bookmarkEnd w:id="2"/>
          </w:p>
          <w:p>
            <w:pPr>
              <w:pStyle w:val="Style17"/>
              <w:jc w:val="center"/>
              <w:rPr>
                <w:szCs w:val="24"/>
              </w:rPr>
            </w:pPr>
            <w:r>
              <w:rPr>
                <w:b w:val="false"/>
                <w:bCs w:val="false"/>
                <w:szCs w:val="24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01.03.2023</w:t>
            </w:r>
          </w:p>
        </w:tc>
        <w:tc>
          <w:tcPr>
            <w:tcW w:w="128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</w:r>
          </w:p>
        </w:tc>
        <w:tc>
          <w:tcPr>
            <w:tcW w:w="2567" w:type="dxa"/>
            <w:tcBorders/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                                    №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</w:t>
            </w:r>
            <w:r>
              <w:rPr>
                <w:bCs w:val="false"/>
                <w:szCs w:val="24"/>
              </w:rPr>
              <w:t>81</w:t>
            </w:r>
          </w:p>
        </w:tc>
        <w:tc>
          <w:tcPr>
            <w:tcW w:w="120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ярский</w:t>
            </w:r>
          </w:p>
        </w:tc>
      </w:tr>
      <w:tr>
        <w:trPr>
          <w:trHeight w:val="96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right="24" w:firstLine="282"/>
              <w:jc w:val="both"/>
              <w:rPr>
                <w:b/>
                <w:b/>
              </w:rPr>
            </w:pPr>
            <w:r>
              <w:rPr>
                <w:b/>
              </w:rPr>
              <w:t>Об организации и проведении регионального этапа всероссийских конкурсов профессионального мастерства в сфере образования Ханты-Мансийского автономного округа – Югры «Педагог года Югры – 2023»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0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right="24" w:firstLine="284"/>
        <w:jc w:val="both"/>
        <w:rPr/>
      </w:pPr>
      <w:r>
        <w:rPr/>
        <w:t xml:space="preserve">В соответствии с </w:t>
      </w:r>
      <w:r>
        <w:rPr>
          <w:bCs/>
        </w:rPr>
        <w:t xml:space="preserve">приказом </w:t>
      </w:r>
      <w:r>
        <w:rPr>
          <w:color w:val="000000"/>
        </w:rPr>
        <w:t xml:space="preserve">Департамента образования и науки Ханты – Мансийского автономного округа – Югры от 08.02.2023г. № 10-П-283 «Об утверждении Положения о проведении </w:t>
      </w:r>
      <w:r>
        <w:rPr>
          <w:bCs/>
          <w:color w:val="000000"/>
        </w:rPr>
        <w:t xml:space="preserve">регионального этапа всероссийских конкурсов </w:t>
      </w:r>
      <w:r>
        <w:rPr>
          <w:color w:val="000000"/>
        </w:rPr>
        <w:t xml:space="preserve">профессионального мастерства в сфере образования </w:t>
      </w:r>
      <w:r>
        <w:rPr>
          <w:bCs/>
          <w:color w:val="000000"/>
        </w:rPr>
        <w:t>Ханты – Мансийского автономного округа – Югры «Педагог года Югры – 2023»; Распоряжением Комитета по образованию администрации Белоярского района от 21.02.2023г. №63 «Об организации и проведении регионального этапа всероссийских конкурсов профессионального мастерства в сфере образования Ханты – Мансийского автономного округа – Югры «Педагог года Югры – 2023» на территории Белоярского района», с целью</w:t>
      </w:r>
      <w:r>
        <w:rPr/>
        <w:t xml:space="preserve"> организации и проведения регионального этапа всероссийских конкурсов профессионального мастерства в сфере образования Ханты – Мансийского автономного округа – Югры «Педагог года Югры – 2023» на площадке СОШ №4 г. Белоярский (номинация конкурса «Учитель года ХМАО  -  Югры», далее – Конкур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hanging="0"/>
        <w:jc w:val="both"/>
        <w:rPr>
          <w:b/>
          <w:b/>
          <w:sz w:val="24"/>
        </w:rPr>
      </w:pPr>
      <w:r>
        <w:rPr>
          <w:b/>
          <w:sz w:val="24"/>
        </w:rPr>
        <w:t>ПРИКАЗЫВАЮ:</w:t>
      </w:r>
    </w:p>
    <w:p>
      <w:pPr>
        <w:pStyle w:val="Style20"/>
        <w:ind w:firstLine="9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Утвердить с 13 марта по 16 марта 2023 года площадкой Конкурса в номинации «Учитель года ХМАО – Югры» СОШ №4 г. Белоярский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Утвердить координатором на площадке Конкурса заместителя директора по УВР Плотникова А.Н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директора по УВР Плотникову А.Н., координатору площадки Конкурса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деятельность площадки конкурса в период с 10 марта по 16 марта 2023 года;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</w:rPr>
        <w:t>обеспечить участие обучающихся СОШ №4 г. Белоярский в составе ученического жюри Конкурса согласно приложению 1 к приказу;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</w:rPr>
        <w:t>обеспечить участие педагогических работников в составе жюри Конкурса согласно приложению 2 к приказу;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</w:rPr>
        <w:t>обеспечить участие обучающихся на площадке Конкурса в рамках конкурсных испытаний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рганизационный комитет площадки Конкурса в следующем составе:</w:t>
      </w:r>
    </w:p>
    <w:p>
      <w:pPr>
        <w:pStyle w:val="3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тников А.Н., заместитель директора, председатель оргкомитета;</w:t>
      </w:r>
    </w:p>
    <w:p>
      <w:pPr>
        <w:pStyle w:val="3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арева Т.Г., заместитель директора;</w:t>
      </w:r>
    </w:p>
    <w:p>
      <w:pPr>
        <w:pStyle w:val="3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селева Т.Б., заместитель директора;</w:t>
      </w:r>
    </w:p>
    <w:p>
      <w:pPr>
        <w:pStyle w:val="3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лейманов А.Ф., заместитель директора;</w:t>
      </w:r>
    </w:p>
    <w:p>
      <w:pPr>
        <w:pStyle w:val="3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бова Т.И., заместитель директора;</w:t>
      </w:r>
    </w:p>
    <w:p>
      <w:pPr>
        <w:pStyle w:val="3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имирова О.А., заместитель директора; </w:t>
      </w:r>
    </w:p>
    <w:p>
      <w:pPr>
        <w:pStyle w:val="3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ипова И.В., социальный педагог;</w:t>
      </w:r>
    </w:p>
    <w:p>
      <w:pPr>
        <w:pStyle w:val="3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арова Ю.В., педагог – организатор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рганизационную схему площадки Конкурса (приложение 3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Утвердить список ответственных лиц (кураторов) за сопровождение участников Конкурса (приложение 4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Членам организационного комитета, кураторам участников обеспечить деятельность площадки Конкурса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иказа оставляю за собо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                                                                                                                         А.Г.Х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знакомлены: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973"/>
      </w:tblGrid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 А.Н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еева Л.Р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рева Т.Г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И.В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.Б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О.Н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 А.Ф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ценко А.А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ва Т.И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.А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 О.А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ова А.С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инин Р.В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К.И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Ю.В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т О.В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инова К.О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Д.А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аирова Л.Ю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С.М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лмасова А.А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цкая А.И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С.С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инова О.В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Е.Н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В.П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О.А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ценко А.А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ая Л.П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никова Н.М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ман С.В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полова И.Б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Э.В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яшова Е.Е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В.Л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а О.Н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.М.</w:t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 Т.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лотников А.Н., 5-15-05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в дело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иказу СОШ №4 г. Белоярский</w:t>
      </w:r>
    </w:p>
    <w:p>
      <w:pPr>
        <w:pStyle w:val="Normal"/>
        <w:jc w:val="right"/>
        <w:rPr/>
      </w:pPr>
      <w:r>
        <w:rPr/>
        <w:t>от 01.03.2023г. №81</w:t>
      </w:r>
    </w:p>
    <w:p>
      <w:pPr>
        <w:pStyle w:val="Normal"/>
        <w:jc w:val="right"/>
        <w:rPr/>
      </w:pPr>
      <w:r>
        <w:rPr/>
      </w:r>
    </w:p>
    <w:p>
      <w:pPr>
        <w:pStyle w:val="Style23"/>
        <w:numPr>
          <w:ilvl w:val="0"/>
          <w:numId w:val="0"/>
        </w:numPr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 ученического жюри регионального этапа конкурса</w:t>
      </w:r>
    </w:p>
    <w:p>
      <w:pPr>
        <w:pStyle w:val="Style23"/>
        <w:numPr>
          <w:ilvl w:val="0"/>
          <w:numId w:val="0"/>
        </w:numPr>
        <w:ind w:left="360" w:hanging="0"/>
        <w:jc w:val="center"/>
        <w:rPr/>
      </w:pPr>
      <w:r>
        <w:rPr/>
        <w:t>«Учитель года Ханты-Мансийского автономного округа – Югры»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6492"/>
      </w:tblGrid>
      <w:tr>
        <w:trPr>
          <w:trHeight w:val="286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рганизация</w:t>
            </w:r>
          </w:p>
        </w:tc>
      </w:tr>
      <w:tr>
        <w:trPr>
          <w:trHeight w:val="449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ломиец Алина Игоревн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униципальное автономное общеобразовательное учреждение «Белоярская средняя общеобразовательная школа № 4», обучающийся 11 класса</w:t>
            </w:r>
          </w:p>
        </w:tc>
      </w:tr>
    </w:tbl>
    <w:p>
      <w:pPr>
        <w:pStyle w:val="Style23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ученического жюри регионального этапа конкурса </w:t>
      </w:r>
    </w:p>
    <w:p>
      <w:pPr>
        <w:pStyle w:val="Style23"/>
        <w:numPr>
          <w:ilvl w:val="0"/>
          <w:numId w:val="0"/>
        </w:numPr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рдце отдаю детям» </w:t>
      </w:r>
      <w:r>
        <w:rPr/>
        <w:t>Ханты-Мансийского автономного округа – Югры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92"/>
      </w:tblGrid>
      <w:tr>
        <w:trPr>
          <w:trHeight w:val="28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рганизация</w:t>
            </w:r>
          </w:p>
        </w:tc>
      </w:tr>
      <w:tr>
        <w:trPr>
          <w:trHeight w:val="4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збуллина Арина </w:t>
            </w:r>
          </w:p>
          <w:p>
            <w:pPr>
              <w:pStyle w:val="Normal"/>
              <w:jc w:val="both"/>
              <w:rPr/>
            </w:pPr>
            <w:r>
              <w:rPr/>
              <w:t>Маратовн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униципальное автономное общеобразовательное учреждение «Белоярская средняя общеобразовательная школа № 4», обучающийся 11 класса</w:t>
            </w:r>
          </w:p>
        </w:tc>
      </w:tr>
    </w:tbl>
    <w:p>
      <w:pPr>
        <w:pStyle w:val="Style23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ученического жюри регионального этапа конкурса</w:t>
      </w:r>
    </w:p>
    <w:p>
      <w:pPr>
        <w:pStyle w:val="Style23"/>
        <w:numPr>
          <w:ilvl w:val="0"/>
          <w:numId w:val="0"/>
        </w:numPr>
        <w:ind w:left="360" w:hanging="0"/>
        <w:jc w:val="center"/>
        <w:rPr/>
      </w:pPr>
      <w:r>
        <w:rPr/>
        <w:t>«Педагогический дебют Ханты-Мансийского автономного округа – Югры»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492"/>
      </w:tblGrid>
      <w:tr>
        <w:trPr>
          <w:trHeight w:val="28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рганизация</w:t>
            </w:r>
          </w:p>
        </w:tc>
      </w:tr>
      <w:tr>
        <w:trPr>
          <w:trHeight w:val="449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льиных Мария </w:t>
            </w:r>
          </w:p>
          <w:p>
            <w:pPr>
              <w:pStyle w:val="Default"/>
              <w:jc w:val="both"/>
              <w:rPr/>
            </w:pPr>
            <w:r>
              <w:rPr/>
              <w:t>Константиновн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униципальное автономное общеобразовательное учреждение «Белоярская средняя общеобразовательная школа № 4», обучающийся 11 класса</w:t>
            </w:r>
          </w:p>
        </w:tc>
      </w:tr>
    </w:tbl>
    <w:p>
      <w:pPr>
        <w:pStyle w:val="Style2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риказу СОШ №4 г. Белоярский</w:t>
      </w:r>
    </w:p>
    <w:p>
      <w:pPr>
        <w:pStyle w:val="Normal"/>
        <w:jc w:val="right"/>
        <w:rPr/>
      </w:pPr>
      <w:r>
        <w:rPr/>
        <w:t>от 01.03.2023г. №81</w:t>
      </w:r>
    </w:p>
    <w:p>
      <w:pPr>
        <w:pStyle w:val="Style23"/>
        <w:numPr>
          <w:ilvl w:val="0"/>
          <w:numId w:val="0"/>
        </w:numPr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 жюри регионального этапа конкурса</w:t>
      </w:r>
    </w:p>
    <w:p>
      <w:pPr>
        <w:pStyle w:val="Style23"/>
        <w:numPr>
          <w:ilvl w:val="0"/>
          <w:numId w:val="0"/>
        </w:numPr>
        <w:ind w:left="360" w:hanging="0"/>
        <w:jc w:val="center"/>
        <w:rPr/>
      </w:pPr>
      <w:r>
        <w:rPr/>
        <w:t>«Учитель года Ханты-Мансийского автономного округа – Югры»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492"/>
      </w:tblGrid>
      <w:tr>
        <w:trPr>
          <w:trHeight w:val="2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рганизация</w:t>
            </w:r>
          </w:p>
        </w:tc>
      </w:tr>
      <w:tr>
        <w:trPr>
          <w:trHeight w:val="45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Лотарева Татьяна 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shd w:fill="FFFFFF" w:val="clear"/>
              </w:rPr>
              <w:t>Григорьевн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униципальное автономное общеобразовательное учреждение Белоярского района «Средняя общеобразовательная школа № 4», учитель русского языка и литературы, заместитель директора по учебно-воспитательной работе, победитель конкурса профессионального мастерства в сфере образования «Учитель года Ханты-Мансийского автономного округа – Югры» в 2022 году</w:t>
            </w:r>
          </w:p>
        </w:tc>
      </w:tr>
    </w:tbl>
    <w:p>
      <w:pPr>
        <w:pStyle w:val="Style23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708" w:gutter="0" w:header="0" w:top="1134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риказу СОШ №4 г. Белоярский</w:t>
      </w:r>
    </w:p>
    <w:p>
      <w:pPr>
        <w:pStyle w:val="Normal"/>
        <w:jc w:val="right"/>
        <w:rPr/>
      </w:pPr>
      <w:r>
        <w:rPr/>
        <w:t>от 01.03.2023г. №8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онная схема (ответственные лица от образовательной организации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дки «Учитель года Ханты – Мансийского автономного округа – Юг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ионального этапа всероссийских конкурсов профессионального мастерства в сфере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– 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дагог года Югры – 202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9"/>
        <w:gridCol w:w="2978"/>
        <w:gridCol w:w="313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авлени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 ответственн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ровождение жюри конкурс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арева Татья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горьевн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директо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а Мария Александ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и обеспечение работы жюри Конкурс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провождение ученического жюри конкурс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ова Юлия Владими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– организатор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и обеспечение работы ученического жюри Конкурса</w:t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я участ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селева Татьяна Борис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участников и сопровождающих конкурса (1 этаж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юкова Александра Серге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– психолог 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Кристина Игор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– психолог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хт Оксана Владими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деева Дарья Александ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провождение участников конкурс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отников Андрей Никола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директора, учитель математики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провождение участников Конкурса на площадке; дежурство в аудиториях для участников конкурса 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онова Светлана Михайл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алмасова Алина Александ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улинин Роберт Владимир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, истории и обществознан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Сандра Серге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цкая Анастасия Игор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провожд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частников конкурсных мероприятий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лейманов Артур Фаиль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директора, учитель химии, биологии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ординация распределения учеников по урокам; дежурство в аудитории ожидания учеников (участников) конкурсных мероприятий 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инова Ксения Олег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кинова Оксана Викто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а Ольга Никола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Валентина Пет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– библиотекарь 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Елена Никола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ценко Анастасия Алексе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ие учас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толовая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ипова Ирина Владими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педагог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щь в организации питания участников Конкурса на площадке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арченко Ольга Анатоль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иевская  Лариса Павл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сс – цент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рбова Татьяна Иван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ые новости, информационное сопровождение мероприятий конкурса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вникова Наталья Михайл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това Ан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10 класса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а Татья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10 класса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донов Михаи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10 класса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ва Ангели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10 класса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териально – техническое обеспе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рганизация проведения кофе-пауз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а Оксана Александ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АХР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борудования, МТО, канцелярских товаров для участников конкурсных мероприятий; организация кофе-пауз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еман Светлана Валерь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персоналу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полова Ирина Борис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пряшова Екатерина Евгень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учебной част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лов Эльдар Владимир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технологии, инженер – электроник 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еозапись конкурсных мероприят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теева Лариса Рамазан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информатики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тнева Ольга Никола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тосъемка конкурсных мероприят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аренко Вячеслав Леонид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ен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формл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карова Юлия Владими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дагог – организатор 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щь в подготовке ежедневных пресс-релизов (новости в соц.сетях и официальном сайте ОО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аирова Лейсян Юла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читель изобразительного искусства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риказу СОШ №4 г. Белоярский</w:t>
      </w:r>
    </w:p>
    <w:p>
      <w:pPr>
        <w:pStyle w:val="Normal"/>
        <w:jc w:val="right"/>
        <w:rPr/>
      </w:pPr>
      <w:r>
        <w:rPr/>
        <w:t>от 01.03.2023г. №81</w:t>
      </w:r>
    </w:p>
    <w:p>
      <w:pPr>
        <w:sectPr>
          <w:footerReference w:type="default" r:id="rId7"/>
          <w:type w:val="nextPage"/>
          <w:pgSz w:orient="landscape" w:w="16838" w:h="11906"/>
          <w:pgMar w:left="425" w:right="1134" w:gutter="0" w:header="0" w:top="1418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писок ответственных лиц (кураторов) за сопровождение участников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08"/>
        <w:gridCol w:w="1701"/>
        <w:gridCol w:w="2693"/>
        <w:gridCol w:w="2559"/>
        <w:gridCol w:w="1701"/>
        <w:gridCol w:w="1418"/>
        <w:gridCol w:w="3051"/>
      </w:tblGrid>
      <w:tr>
        <w:trPr>
          <w:trHeight w:val="18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 Имя Отчество участника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нимаемая должность участника Кон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лное наименование образовательной организации участника Конкурс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нтактные данные участника Конкурса (контактный телефон, адрес электронной поч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тельная область /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растная группа дете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уратор о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Ш №4 г. Белоярский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пова Алин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  общество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     учреждение «Лянторская средняя общеобразовательная школа №5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9324219886,  alina-buharmetov@mail.ru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сильева Елена Михайлов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арбосов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ис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фтеюганское районное муниципальное общеобразовательное бюджетное учреждение «Салымская средняя общеобразовательная школа № 2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24352661,   aleksandr-berkut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линин Роберт Владимирович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зубова Ирина Ра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мате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Малоатлымская средняя общеобразовательная школа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24980130</w:t>
              <w:br/>
              <w:t xml:space="preserve">LLRINA@mail.r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ова Татьяна Николаевна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ладимирова Анн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итель русского языка и литерату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«Излучинская общеобразовательная средняя школа № 1 с углубленным изучением отдельных предметов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vladimirova@rambler.ru</w:t>
              <w:br/>
              <w:t>+7(912) 932 31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вникова Наталья Михайловна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цова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биологии, химии, ге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казенное общеобразовательное учреждение Ханты – Мансийского района «Средняя общеобразовательная школа с. Батово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28171231, julia.vp90@b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ейманов Артур Фаильевич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абелая Майя Автандил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итель русского языка и литерату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общеобразовательное учреждение средняя общеобразовательная школа № 4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 (967) 886-54-97; m.arkania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икитина Ольга Николаевна 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аш Ан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ь ге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ое учреждение профессионального образования Ханты - Мансийского автономного округа - Югры "Междуреченский агропромышленный колледж"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eminaann@mail.ru, 89088896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линин Роберт Владимирович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нькив Ан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школа №23 с углубленным изучением иностранных языков"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 992 354 43 03, lysakova_anna@mail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цкая Анастасия  Игоревна</w:t>
            </w:r>
          </w:p>
        </w:tc>
      </w:tr>
      <w:tr>
        <w:trPr>
          <w:trHeight w:val="30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уравский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ки, астроно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9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личный тел.: 89505186649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ичная эл. почта: Andreyzhuravskiy260992@gmail.com рабочая эл.почта: zhuravsky@shkola9.onl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ева Лариса Рамазановна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ова Окса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русского языка и литературы, 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Гимназия"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9222431652, klimushka_86@mail.r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ценко Анастасия Алексеевна</w:t>
            </w:r>
          </w:p>
        </w:tc>
      </w:tr>
      <w:tr>
        <w:trPr>
          <w:trHeight w:val="18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зак Ольг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ветловская средняя общеобразовательная школа имени Солёнова Бориса Александровича"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9227610117 olya.kozak.9090@mail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кинова Оксана Викторовна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Ири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итель истории и обществозн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2 имени Исаевой Антонины Ивановны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9825651762 ira18-06@mail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а Ирина Владимировна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хмуто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1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25183696 mahmutova.maxteach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кинова Ксения Олеговна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на Ольг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яя общеобразовательная школа № 1 г.Белоярск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9199320319, shusharina.olia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ова Елена Николаевна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 Алекс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 9292417076, alexey.nikitin_0@mail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клас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линин Роберт Владимирович</w:t>
            </w:r>
          </w:p>
        </w:tc>
      </w:tr>
      <w:tr>
        <w:trPr>
          <w:trHeight w:val="18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алов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автономное образовательное учреждение города Нягани «Средняя общеобразовательная школа №6», имени Августы Ивановны Гордиенко, почетного гражданина города Няган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9097124449, tomal253@gmail.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ла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линин Роберт Владимирови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425" w:right="1134" w:gutter="0" w:header="0" w:top="1418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8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9">
    <w:name w:val="Обращение"/>
    <w:next w:val="Style2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20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23:00Z</dcterms:created>
  <dc:creator>Андрей Викторович</dc:creator>
  <dc:description/>
  <cp:keywords/>
  <dc:language>en-US</dc:language>
  <cp:lastModifiedBy>Учитель</cp:lastModifiedBy>
  <cp:lastPrinted>2023-03-06T13:55:00Z</cp:lastPrinted>
  <dcterms:modified xsi:type="dcterms:W3CDTF">2023-05-06T08:46:00Z</dcterms:modified>
  <cp:revision>198</cp:revision>
  <dc:subject/>
  <dc:title>Министерство образования Российской Федерации</dc:title>
</cp:coreProperties>
</file>