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087870" cy="1017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870" cy="1017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087870" cy="10285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870" cy="1028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087870" cy="1017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870" cy="1017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087870" cy="10175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870" cy="1017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087870" cy="10175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870" cy="1017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087870" cy="10175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870" cy="1017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087870" cy="10175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870" cy="1017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00:00Z</dcterms:created>
  <dc:creator>losevo47@mail.ru</dc:creator>
  <dc:description/>
  <cp:keywords/>
  <dc:language>en-US</dc:language>
  <cp:lastModifiedBy>losevo47@mail.ru</cp:lastModifiedBy>
  <dcterms:modified xsi:type="dcterms:W3CDTF">2023-05-31T06:31:00Z</dcterms:modified>
  <cp:revision>1</cp:revision>
  <dc:subject/>
  <dc:title> </dc:title>
</cp:coreProperties>
</file>