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крепить знания о времени года – осени, месяцах; о признаках и ассоциациях в рамках осенней темы (грибы, овощи, состояние природ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) Развивать и тренировать память (песни, загадки, стихи), двигательную активность школьников, эмоциональную сферу (доставить детям радость от общения и чувства праздника). б) Развивать задатки самоконтроля в поведении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оспитывать доброжелательность в отношениях со сверстниками, формировать умение детей “ слушать и слышать” и действовать (играть) по правил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сонажи:</w:t>
      </w:r>
    </w:p>
    <w:p>
      <w:pPr>
        <w:pStyle w:val="Normal"/>
        <w:jc w:val="both"/>
        <w:rPr/>
      </w:pPr>
      <w:r>
        <w:rPr>
          <w:sz w:val="28"/>
        </w:rPr>
        <w:t>Ведущая, Осень, Месяцы, Баба Яга и гусята, Айболит, ов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грает музыка, дети рассаживаются в з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ЕДУЩАЯ</w:t>
      </w:r>
      <w:r>
        <w:rPr>
          <w:sz w:val="28"/>
        </w:rPr>
        <w:t>: Здравствуйте, ребята! Здравствуйте, гости! Сегодня наш праздник посвящается… . А чему отгадайте сам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ЕДУЩАЯ</w:t>
      </w:r>
      <w:r>
        <w:rPr>
          <w:sz w:val="28"/>
        </w:rPr>
        <w:t>: Вот художник, так художник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леса позолоти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же самый сильный дожд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у краску не отмы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гадать загадку прос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художник это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ДЕТИ </w:t>
      </w:r>
      <w:r>
        <w:rPr>
          <w:sz w:val="28"/>
        </w:rPr>
        <w:t>(хором): Осен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льно ребята. Ос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ень – богатое время года. Пред нами предстает все многоцветие красок: зеленые, желтые, красные, бардовые, оранжевые. А сколько овощей, фруктов и грибов дарит нам природа! И сегодня мы с вами отправимся в необыкновенную страну – сказку, на праздник осени. Мы возьмем с собой песни, пляски, будем участвовать в конкур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ЕНИКИ</w:t>
      </w:r>
      <w:r>
        <w:rPr>
          <w:sz w:val="28"/>
        </w:rPr>
        <w:t xml:space="preserve">: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Улетает лето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Стало вдруг светлее вдвое,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Двор, как в солнечных лучах.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Это платье золотое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У березы на плечах…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Утром мы во двор идем —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Листья сыплются дождем,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Под ногами шелестят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И летят, летят, летят…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Пролетают паутинки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С паучками в серединке.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И высоко от земли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Пролетели журавли.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Все летят! 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Должно быть, это </w:t>
      </w:r>
    </w:p>
    <w:p>
      <w:pPr>
        <w:pStyle w:val="Normal"/>
        <w:jc w:val="both"/>
        <w:rPr>
          <w:sz w:val="28"/>
        </w:rPr>
      </w:pPr>
      <w:r>
        <w:rPr>
          <w:color w:val="222222"/>
          <w:sz w:val="28"/>
          <w:szCs w:val="28"/>
          <w:shd w:fill="FFFFFF" w:val="clear"/>
        </w:rPr>
        <w:t>Улетает наше лето.</w:t>
      </w:r>
      <w:r>
        <w:rPr>
          <w:color w:val="222222"/>
          <w:sz w:val="28"/>
          <w:szCs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ЕДУЩАЯ</w:t>
      </w:r>
      <w:r>
        <w:rPr>
          <w:sz w:val="28"/>
        </w:rPr>
        <w:t>: Ребята, а кого у нас на празднике не хватает? (Осен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йте ее позов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шайте и повторяйте за м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ять раз в ладоши хлопн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-2 – 3 – 4 –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ять раз ногами топн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2 – 3 – 4 –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сти осень позов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ТИ</w:t>
      </w:r>
      <w:r>
        <w:rPr>
          <w:sz w:val="28"/>
        </w:rPr>
        <w:t>: Осень, осень, ос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музыку в зал входит Осень, в руках несет корз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ЕДУЩАЯ</w:t>
      </w:r>
      <w:r>
        <w:rPr>
          <w:sz w:val="28"/>
        </w:rPr>
        <w:t>: Вот и осень к нам приш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елится детво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ому что много ос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м сюрпризов принес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СЕНЬ</w:t>
      </w:r>
      <w:r>
        <w:rPr>
          <w:sz w:val="28"/>
        </w:rPr>
        <w:t>: Как рада видеть вас, друзь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и пришла пора мо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красить все леса и п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деревьев золот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ш школьный сад багрян и т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рады встретиться со м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м нравится наряд лес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енние сады и пар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и осенние подар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корзинка не простая, с подарками для детей. Поставлю, чтоб никто не взял. Давайте заглянем и посмотрим, что в корз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ор овощей (инсценировк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рков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из нас из овощ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вкуснее, и нужне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при всех болезн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дет всех полезне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е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кочил горошек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 и хвастунишк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ше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такой хорошенький, (весело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лененький мальчиш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только захоч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х горошком угощу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ень. От обиды покрасне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ёкла вдруг сказал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ёк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й сказать, хоть слово мне, (важн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лушай снача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до свёклу для борщ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для винегр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шай сам и угоща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учше свёклы нету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пус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ы уж, свёкла, помолчи, (перебивая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капусты варят щ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какие вкус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роги капустны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йчики-плутиш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юбят кочерыж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гощу ребят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черыжкой сладк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урец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чень будете довольны (задорно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ъев огурчик малосоль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уж свежий огуреч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м понравится, конечно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ди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– румяная редиска (скромно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клонюсь вам низко-низ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хвалить себя заче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и так известна вс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рков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меня рассказ недлинный: (кокетливо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не знает витамин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й всегда морковный с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грызи морковку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дешь ты тогда, дружо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епким, сильным, ловким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ень. Тут надулся помидо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ромолвил стр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мидор. Не болтай, морковка, вздор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молчи нем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ый вкусный и прият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ж, конечно, сок томат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е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окна поставьте ящи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ивайте только чащ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тогда как верный друг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вам придет зеленый... ( кричат дети из зала. Лук!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у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приправа в каждом блю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всегда полезен людя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гадали?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вам друг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– простой зеленый лук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ртошка (скромно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, картошка, так скромн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ова не сказа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картошка так нуж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большим, и малым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е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ор давно кончать пора, овощи! Спорить бесполез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лышится стук в дверь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ртош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-то, кажется, стуч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ходит доктор Айболит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овощ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 доктор Айболит! (радостно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йбол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, конечно, это я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чем спорите, друзь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у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из нас – из овоще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х вкусней и всех важне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рков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при всех болезн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дет вам полезне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йболит. Чтоб здоровым, сильным быть, (расхаживая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до овощи люби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, без исключ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том нет сомн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каждом польза есть и вкус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решить я не берус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из вас вкусне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из вас нужн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Осень</w:t>
      </w:r>
      <w:r>
        <w:rPr>
          <w:sz w:val="28"/>
        </w:rPr>
        <w:t xml:space="preserve"> Не одна пришла я на праздник, а привела с собой 3-х братьев-месяцев. А кто они, вы догадайтесь сами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пустел наш школьный са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утинки в даль летя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на южный край зем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янулись журав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ахнулись двери школ. Что за месяц к вам приш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Дети.</w:t>
      </w:r>
      <w:r>
        <w:rPr>
          <w:sz w:val="28"/>
        </w:rPr>
        <w:t xml:space="preserve"> Сентяб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ходит под музыку сентябр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Все мрачней лицо природ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чернели огород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оляются лес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кнут птичьи голос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шка в спячку завалилс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за месяц к вам явилс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Дети</w:t>
      </w:r>
      <w:r>
        <w:rPr>
          <w:sz w:val="28"/>
        </w:rPr>
        <w:t>. Октяб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ходит под музыку октябр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Поле чёрно-белым стал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дает то дождь, то сне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еще похолодал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ьдом сковало воды ре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рзнет в поле озимь рж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за месяц, подскаж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Дети.</w:t>
      </w:r>
      <w:r>
        <w:rPr>
          <w:sz w:val="28"/>
        </w:rPr>
        <w:t xml:space="preserve"> Нояб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ходит под музыку ноябр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. Молодцы, вы отгадали название месяце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вучит музыка, появляется Баба – Яг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зал входит Баба Яга с гусятами, поет на мелодию "Веселые гус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А ЯГА:</w:t>
      </w:r>
      <w:r>
        <w:rPr>
          <w:sz w:val="28"/>
        </w:rPr>
        <w:t xml:space="preserve"> Жили у Ягу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а веселых гу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хитр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й жад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и мои, гус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шут гуси лап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увствуют подар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хитр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й жад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и мои, гус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рите, гус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зинку для Ягус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хитр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й жад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и мои, гус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ята забирают корзинку и убег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А ЯГА:</w:t>
      </w:r>
      <w:r>
        <w:rPr>
          <w:sz w:val="28"/>
        </w:rPr>
        <w:t xml:space="preserve"> Ох, красноклювые, молодцы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А что это за гости так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СЕНЬ</w:t>
      </w:r>
      <w:r>
        <w:rPr>
          <w:sz w:val="28"/>
        </w:rPr>
        <w:t>: И угощенье наше забра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А ЯГА:</w:t>
      </w:r>
      <w:r>
        <w:rPr>
          <w:sz w:val="28"/>
        </w:rPr>
        <w:t xml:space="preserve"> Карета моя, гуси мои, корзинка тоже мо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Как это твоя? Это Осень для всех ребят принес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А ЯГА:</w:t>
      </w:r>
      <w:r>
        <w:rPr>
          <w:sz w:val="28"/>
        </w:rPr>
        <w:t xml:space="preserve"> Ну и что! У меня тоже два гусенка-ребятенка, голодные, кушать хотят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СЕНЬ:</w:t>
      </w:r>
      <w:r>
        <w:rPr>
          <w:sz w:val="28"/>
        </w:rPr>
        <w:t xml:space="preserve"> Баба Яга, давай угостим всех ребят. И гусятам достанет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БАБА ЯГА:</w:t>
      </w:r>
      <w:r>
        <w:rPr>
          <w:sz w:val="28"/>
        </w:rPr>
        <w:t xml:space="preserve"> Еще чего! А почему это, я прелестница, обо всех думать должна! А обо мне кто подумает? Кто урожай убрать поможет, припасы приготовить, да, самое главное, от хандры осенней избави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едущий:</w:t>
      </w:r>
      <w:r>
        <w:rPr>
          <w:sz w:val="28"/>
        </w:rPr>
        <w:t xml:space="preserve"> Баба Яга, А если наши ребята тебе помогут все это сделать, расколдуешь осен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БАБА ЯГА:</w:t>
      </w:r>
      <w:r>
        <w:rPr>
          <w:sz w:val="28"/>
        </w:rPr>
        <w:t xml:space="preserve"> Ну не знаю…(оглядывает детей), молоды больно… куда уж им со всеми делами справиться… Они наверное, только и умеют, что мультики по телевизору смотреть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Ноябрь:</w:t>
      </w:r>
      <w:r>
        <w:rPr>
          <w:sz w:val="28"/>
        </w:rPr>
        <w:t xml:space="preserve"> Да наши ребята готовятся, они знаешь сколько всего умеют делать! Правда, ребята? А уж веселые они у нас какие!... От твоей хандры и следа не останется! Давай, самый юный месяц осени, Сентябрь, твоё врем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ется песня "Сентябрь проказник", муз. Н. Маслухи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БАБА ЯГА:</w:t>
      </w:r>
      <w:r>
        <w:rPr>
          <w:b/>
          <w:sz w:val="28"/>
        </w:rPr>
        <w:t xml:space="preserve"> </w:t>
      </w:r>
      <w:r>
        <w:rPr>
          <w:sz w:val="28"/>
        </w:rPr>
        <w:t>Ну, поёшь ты, Сентябрь, хорошо. А дел-то мнооооого, одной никак не управиться!</w:t>
      </w:r>
      <w:r>
        <w:rPr/>
        <w:t xml:space="preserve"> </w:t>
      </w:r>
      <w:r>
        <w:rPr>
          <w:sz w:val="28"/>
        </w:rPr>
        <w:t>А сентябрь – время сбора овощей и фруктов. Вот урожай поспел, картошечка моя любимая! (разбрасывает по залу картошку).  А собрать то ее не могу: спина боли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ГРА «ПОДБЕРИ КАРТОШКУ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учит любая плясовая мелодия, под которую дети пляшут. На полу лежит картошка (картофелин на одну меньше числа участников). Когда музыка смолкает — все берут с пола по картофелине. Тот, кто остался без картошки, выходит из игры. Игра продолжается до тех пор, пока не останется последний участ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ентябрь:</w:t>
      </w:r>
      <w:r>
        <w:rPr>
          <w:sz w:val="28"/>
        </w:rPr>
        <w:t xml:space="preserve"> Вот, Баба-Яга, смотри, как быстро ребята собрали урож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БАБА ЯГА</w:t>
      </w:r>
      <w:r>
        <w:rPr>
          <w:sz w:val="28"/>
        </w:rPr>
        <w:t xml:space="preserve">: Ох, спасибо!  Какие старательные - такую трудную работу за меня сделали! Спасибо! Все в лесу знают, что у меня всегда порядок: травинка к травинке, червячок к червячку, мухоморчик к мухоморчику, листок к листочку. А тут столько детей набежало - насорили у меня, намусорили, листопад от вашего топота, все листики осыпались,  набросали фантиков (тут же достаёт конфету, разворачивает, кладёт в рот, а фантик бросает на пол) - а убирать кто будет? Давай, Октябрь, твоя работа готовить землю к зиме, убирайся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ктябрь: </w:t>
      </w:r>
      <w:r>
        <w:rPr>
          <w:sz w:val="28"/>
        </w:rPr>
        <w:t>Ребята, поможем справиться с листопа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гра «Соберём букет одинаковых по цвету листье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(Дети под весёлую музыку бегают по залу, когда музыка заканчивается, они приседают на корточки. Октябрь в это время поднимает к верху лист, например, жёлтого цвета, и тогда дети, у кого в руках жёлтые листочки, подбегают к Октябрю и соединяют руки с листочками в букет. Затем снова звучит музыка, дети разбегаются по залу. </w:t>
      </w:r>
    </w:p>
    <w:p>
      <w:pPr>
        <w:pStyle w:val="Normal"/>
        <w:jc w:val="both"/>
        <w:rPr/>
      </w:pPr>
      <w:r>
        <w:rPr>
          <w:sz w:val="28"/>
        </w:rPr>
        <w:t>Игра повторяется столько раз, сколько цветов листье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ктябр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ивый букет из осенних листьев у нас получился! А ещё, Баба – Яга, ребята приготовили для тебя танец с листоч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нец с листиками.</w:t>
      </w:r>
    </w:p>
    <w:p>
      <w:pPr>
        <w:pStyle w:val="Normal"/>
        <w:jc w:val="both"/>
        <w:rPr/>
      </w:pPr>
      <w:r>
        <w:rPr>
          <w:sz w:val="28"/>
          <w:u w:val="single"/>
        </w:rPr>
        <w:t>Б.Я.:</w:t>
      </w:r>
      <w:r>
        <w:rPr>
          <w:sz w:val="28"/>
        </w:rPr>
        <w:t xml:space="preserve">  Хм…Справились, голубчики… Ой, а горя то моего вы не знаете! Зима скоро, холодно! А как одеться по-осеннему, я не зна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Ноябрь:</w:t>
      </w:r>
      <w:r>
        <w:rPr>
          <w:sz w:val="28"/>
        </w:rPr>
        <w:t xml:space="preserve"> Я – ноябрь, последний месяц осени. Дни становятся пасмурными, часто идут дожди, на улице становится холодно. Я думаю, что ребята, покажут тебе, как надо одеваться в нояб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урс – Одень друга.</w:t>
      </w:r>
    </w:p>
    <w:p>
      <w:pPr>
        <w:pStyle w:val="Normal"/>
        <w:jc w:val="both"/>
        <w:rPr/>
      </w:pPr>
      <w:r>
        <w:rPr>
          <w:sz w:val="28"/>
        </w:rPr>
        <w:t>Вызываются 1 команда (3 человека). И по команде Ноября пока звучит музыка другие участники команды должны одевать своего капитана в осеннюю одежду, которая вперемешку сложена в большом сунду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конкурса Баба-Яга громко смеё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Ведущий</w:t>
      </w:r>
      <w:r>
        <w:rPr>
          <w:sz w:val="28"/>
        </w:rPr>
        <w:t>: Ну, Баба-Яга, видим, развеселилась ты! Как там твоя тоска пожив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Б.Я</w:t>
      </w:r>
      <w:r>
        <w:rPr>
          <w:sz w:val="28"/>
        </w:rPr>
        <w:t>: Какая тоска? Нет никакой тоски! Оказывается, осенью тоже может быть весело, была бы компания подходящая! (подмигивает детям) И одежку мне подобрали, радикулит…( щупает спину) прошел! Вот спасибо, касатики! Возвращаю вам вашу корзину с подарками, больше никому Осень в обиду не давай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вучит шум вет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Б.Я</w:t>
      </w:r>
      <w:r>
        <w:rPr>
          <w:sz w:val="28"/>
        </w:rPr>
        <w:t xml:space="preserve"> Эй, гусята, верните назад корзину! Пусть мои друзья порадуются осенним подарка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д музыку гусята возвращают корзин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Б.Я.</w:t>
      </w:r>
      <w:r>
        <w:rPr>
          <w:sz w:val="28"/>
        </w:rPr>
        <w:t xml:space="preserve">: (стряхивая с корзинки пылинки) Вот, возвращаю в том виде, в котором забирала. Ну вы тут веселитесь, а я к Лешему полечу, поделюсь с ним радостью своею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д музыку на метле вылетает из за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Осень:</w:t>
      </w:r>
      <w:r>
        <w:rPr>
          <w:sz w:val="28"/>
        </w:rPr>
        <w:t xml:space="preserve"> Спасибо вам, ребята, что выручили меня, помогли вернуть корзину с подарками. Спасибо за ваши песни, стихи, танцы, я  хочу  вас угостить ябло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едущий:</w:t>
      </w:r>
      <w:r>
        <w:rPr>
          <w:sz w:val="28"/>
        </w:rPr>
        <w:t xml:space="preserve"> Мы прощаемся с осенью, говорим ей спасибо за теплые денечки, за вкусные фрукты и овощи, за встречу с друзьями. Впереди долгая зима. Но все вы знаете, что наша планета не стоит на месте. После морозной белоснежной зимы наступит красавица зеленая весна, а после весны придет веселое теплое лето, и вскоре мы вновь встретимся с золотой осен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  <w:t>Общешкольное внеклассное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  <w:t>мероприятие: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  <w:t>«Праздник осени"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09:00Z</dcterms:created>
  <dc:creator>Apple</dc:creator>
  <dc:description/>
  <cp:keywords/>
  <dc:language>en-US</dc:language>
  <cp:lastModifiedBy>Тетюркина Наталья Михайловна</cp:lastModifiedBy>
  <cp:lastPrinted>2010-11-18T13:44:00Z</cp:lastPrinted>
  <dcterms:modified xsi:type="dcterms:W3CDTF">2022-05-25T11:09:00Z</dcterms:modified>
  <cp:revision>2</cp:revision>
  <dc:subject/>
  <dc:title>Персонажи:</dc:title>
</cp:coreProperties>
</file>