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/>
        <w:drawing>
          <wp:inline distT="0" distB="0" distL="0" distR="0">
            <wp:extent cx="50038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249"/>
        <w:gridCol w:w="1311"/>
        <w:gridCol w:w="671"/>
        <w:gridCol w:w="529"/>
        <w:gridCol w:w="360"/>
        <w:gridCol w:w="4009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1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врал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29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jc w:val="center"/>
        <w:rPr/>
      </w:pPr>
      <w:r>
        <w:rPr>
          <w:bCs/>
          <w:color w:val="000000"/>
          <w:sz w:val="26"/>
          <w:szCs w:val="26"/>
        </w:rPr>
        <w:t xml:space="preserve">О проведении </w:t>
      </w:r>
      <w:r>
        <w:rPr>
          <w:sz w:val="26"/>
          <w:szCs w:val="26"/>
        </w:rPr>
        <w:t>регионального этапа</w:t>
      </w:r>
      <w:r>
        <w:rPr>
          <w:sz w:val="25"/>
          <w:szCs w:val="2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jc w:val="center"/>
        <w:rPr/>
      </w:pPr>
      <w:r>
        <w:rPr>
          <w:sz w:val="26"/>
          <w:szCs w:val="26"/>
        </w:rPr>
        <w:t>Всероссийского ф</w:t>
      </w:r>
      <w:r>
        <w:rPr>
          <w:sz w:val="26"/>
          <w:szCs w:val="26"/>
          <w:lang w:val="en-US"/>
        </w:rPr>
        <w:t>естивал</w:t>
      </w:r>
      <w:r>
        <w:rPr>
          <w:sz w:val="26"/>
          <w:szCs w:val="26"/>
        </w:rPr>
        <w:t>я</w:t>
      </w:r>
      <w:r>
        <w:rPr>
          <w:sz w:val="26"/>
          <w:szCs w:val="26"/>
          <w:lang w:val="en-US"/>
        </w:rPr>
        <w:t xml:space="preserve"> творческих </w:t>
      </w:r>
      <w:r>
        <w:rPr>
          <w:sz w:val="26"/>
          <w:szCs w:val="26"/>
        </w:rPr>
        <w:t xml:space="preserve">открытий и </w:t>
      </w:r>
      <w:r>
        <w:rPr>
          <w:sz w:val="26"/>
          <w:szCs w:val="26"/>
          <w:lang w:val="en-US"/>
        </w:rPr>
        <w:t>инициатив «Леонардо»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jc w:val="center"/>
        <w:rPr/>
      </w:pPr>
      <w:r>
        <w:rPr>
          <w:bCs/>
          <w:color w:val="000000"/>
          <w:sz w:val="26"/>
          <w:szCs w:val="26"/>
        </w:rPr>
        <w:t>на территории города Когалыма в 2016-2017 учебном году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целью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духовного, нравственного, </w:t>
      </w:r>
      <w:r>
        <w:rPr>
          <w:sz w:val="26"/>
          <w:szCs w:val="26"/>
        </w:rPr>
        <w:t xml:space="preserve">эстетического </w:t>
      </w:r>
      <w:r>
        <w:rPr>
          <w:sz w:val="26"/>
          <w:szCs w:val="26"/>
          <w:lang w:val="en-US"/>
        </w:rPr>
        <w:t xml:space="preserve">воспитания </w:t>
      </w:r>
      <w:r>
        <w:rPr>
          <w:sz w:val="26"/>
          <w:szCs w:val="26"/>
        </w:rPr>
        <w:t xml:space="preserve">и интеллектуального развития учащихся </w:t>
      </w:r>
      <w:r>
        <w:rPr>
          <w:sz w:val="26"/>
          <w:szCs w:val="26"/>
          <w:lang w:val="en-US"/>
        </w:rPr>
        <w:t xml:space="preserve">через приобщение их к научной деятельности и организацию </w:t>
      </w:r>
      <w:r>
        <w:rPr>
          <w:sz w:val="26"/>
          <w:szCs w:val="26"/>
        </w:rPr>
        <w:t>творческого</w:t>
      </w:r>
      <w:r>
        <w:rPr>
          <w:sz w:val="26"/>
          <w:szCs w:val="26"/>
          <w:lang w:val="en-US"/>
        </w:rPr>
        <w:t xml:space="preserve"> общения детей, занимающихся исследовательской и проектной работой в различных областях знаний</w:t>
      </w:r>
      <w:r>
        <w:rPr>
          <w:sz w:val="26"/>
          <w:szCs w:val="26"/>
        </w:rPr>
        <w:t xml:space="preserve">, 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ind w:firstLine="6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КАЗЫВАЮ: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color w:val="000000"/>
          <w:sz w:val="25"/>
          <w:szCs w:val="25"/>
        </w:rPr>
        <w:t xml:space="preserve">1. Провести </w:t>
      </w:r>
      <w:r>
        <w:rPr>
          <w:sz w:val="25"/>
          <w:szCs w:val="25"/>
        </w:rPr>
        <w:t xml:space="preserve">01.03.2017 региональный этап Всероссийского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/>
        </w:rPr>
        <w:t>естивал</w:t>
      </w:r>
      <w:r>
        <w:rPr>
          <w:sz w:val="26"/>
          <w:szCs w:val="26"/>
        </w:rPr>
        <w:t>я</w:t>
      </w:r>
      <w:r>
        <w:rPr>
          <w:sz w:val="26"/>
          <w:szCs w:val="26"/>
          <w:lang w:val="en-US"/>
        </w:rPr>
        <w:t xml:space="preserve"> творческих </w:t>
      </w:r>
      <w:r>
        <w:rPr>
          <w:sz w:val="26"/>
          <w:szCs w:val="26"/>
        </w:rPr>
        <w:t xml:space="preserve">открытий и </w:t>
      </w:r>
      <w:r>
        <w:rPr>
          <w:sz w:val="26"/>
          <w:szCs w:val="26"/>
          <w:lang w:val="en-US"/>
        </w:rPr>
        <w:t xml:space="preserve">инициатив «Леонардо» (далее – </w:t>
      </w:r>
      <w:r>
        <w:rPr>
          <w:sz w:val="26"/>
          <w:szCs w:val="26"/>
        </w:rPr>
        <w:t xml:space="preserve">региональный этап </w:t>
      </w:r>
      <w:r>
        <w:rPr>
          <w:sz w:val="26"/>
          <w:szCs w:val="26"/>
          <w:lang w:val="en-US"/>
        </w:rPr>
        <w:t>Фестивал</w:t>
      </w:r>
      <w:r>
        <w:rPr>
          <w:sz w:val="26"/>
          <w:szCs w:val="26"/>
        </w:rPr>
        <w:t>я</w:t>
      </w:r>
      <w:r>
        <w:rPr>
          <w:sz w:val="26"/>
          <w:szCs w:val="26"/>
          <w:lang w:val="en-US"/>
        </w:rPr>
        <w:t>) на</w:t>
      </w:r>
      <w:r>
        <w:rPr>
          <w:color w:val="000000"/>
          <w:sz w:val="26"/>
          <w:szCs w:val="26"/>
        </w:rPr>
        <w:t xml:space="preserve"> базе регионального представительства НО</w:t>
      </w:r>
      <w:r>
        <w:rPr>
          <w:sz w:val="26"/>
          <w:szCs w:val="26"/>
        </w:rPr>
        <w:t xml:space="preserve"> Благотворительного фонда наследия Д.И. Менделеева </w:t>
      </w:r>
      <w:r>
        <w:rPr>
          <w:color w:val="000000"/>
          <w:sz w:val="26"/>
          <w:szCs w:val="26"/>
        </w:rPr>
        <w:t xml:space="preserve">МАОУ «Средняя школа № 3» в </w:t>
      </w:r>
      <w:r>
        <w:rPr>
          <w:sz w:val="26"/>
          <w:szCs w:val="26"/>
        </w:rPr>
        <w:t xml:space="preserve">12.00. 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2. При проведении </w:t>
      </w:r>
      <w:r>
        <w:rPr>
          <w:sz w:val="25"/>
          <w:szCs w:val="25"/>
        </w:rPr>
        <w:t xml:space="preserve">регионального этапа Фестиваля </w:t>
      </w:r>
      <w:r>
        <w:rPr>
          <w:sz w:val="26"/>
        </w:rPr>
        <w:t>руководствоваться Положением о проведении регионального этапа Всероссийского фестиваля творческих открытий и инициатив «Леонардо», утверждённым исполнительным директором НО Благотворительного фонда наследия Д.И. Менделеева Шестерниновым Е.Е. от   12.09.16 г № 15.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3. Назначить ответственной за организацию и проведение </w:t>
      </w:r>
      <w:r>
        <w:rPr>
          <w:sz w:val="25"/>
          <w:szCs w:val="25"/>
        </w:rPr>
        <w:t>регионального этапа Фестиваля</w:t>
      </w:r>
      <w:r>
        <w:rPr>
          <w:sz w:val="26"/>
        </w:rPr>
        <w:t xml:space="preserve"> полномочного представителя НО </w:t>
      </w:r>
      <w:r>
        <w:rPr>
          <w:sz w:val="26"/>
          <w:szCs w:val="26"/>
        </w:rPr>
        <w:t xml:space="preserve">Благотворительного фонда наследия Д.И. Менделеева по проведению на территории города Когалыма мероприятий и образовательных программ фонда Юмашеву Д.В., учителя химии </w:t>
      </w:r>
      <w:r>
        <w:rPr>
          <w:sz w:val="26"/>
        </w:rPr>
        <w:t>МАОУ «Средняя школа № 3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6"/>
        </w:rPr>
        <w:t>4. 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4.1. состав организационного комитета по проведению </w:t>
      </w:r>
      <w:r>
        <w:rPr>
          <w:sz w:val="25"/>
          <w:szCs w:val="25"/>
        </w:rPr>
        <w:t xml:space="preserve">регионального этапа Фестиваля </w:t>
      </w:r>
      <w:r>
        <w:rPr>
          <w:sz w:val="26"/>
        </w:rPr>
        <w:t>согласно приложению 1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</w:rPr>
        <w:t xml:space="preserve">4.2. состав экспертного совета по оцениванию работ </w:t>
      </w:r>
      <w:r>
        <w:rPr>
          <w:sz w:val="25"/>
          <w:szCs w:val="25"/>
        </w:rPr>
        <w:t>регионального этапа Фестиваля</w:t>
      </w:r>
      <w:r>
        <w:rPr>
          <w:sz w:val="26"/>
        </w:rPr>
        <w:t xml:space="preserve"> согласно приложению 2;</w:t>
      </w:r>
    </w:p>
    <w:p>
      <w:pPr>
        <w:pStyle w:val="ConsPlus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>5. Директору МАОУ «Средняя школа № 3» Маренюку В.М.:</w:t>
      </w:r>
    </w:p>
    <w:p>
      <w:pPr>
        <w:pStyle w:val="ConsPlus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5.1. подготовить необходимое количество аудиторий для проведения </w:t>
      </w:r>
      <w:r>
        <w:rPr>
          <w:rFonts w:cs="Times New Roman" w:ascii="Times New Roman" w:hAnsi="Times New Roman"/>
          <w:sz w:val="26"/>
          <w:szCs w:val="26"/>
        </w:rPr>
        <w:t>регионального этапа Фестиваля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</w:rPr>
        <w:t xml:space="preserve">5.2. обеспечить </w:t>
      </w:r>
      <w:r>
        <w:rPr>
          <w:sz w:val="26"/>
          <w:szCs w:val="26"/>
        </w:rPr>
        <w:t>оптимальные</w:t>
      </w:r>
      <w:r>
        <w:rPr>
          <w:sz w:val="26"/>
        </w:rPr>
        <w:t xml:space="preserve"> условия</w:t>
      </w:r>
      <w:r>
        <w:rPr>
          <w:sz w:val="26"/>
          <w:szCs w:val="26"/>
        </w:rPr>
        <w:t xml:space="preserve">, соответствующие требованиям санитарно-эпидемиологических правил и нормативов, </w:t>
      </w:r>
      <w:r>
        <w:rPr>
          <w:sz w:val="26"/>
        </w:rPr>
        <w:t xml:space="preserve">электробезопасности, </w:t>
      </w:r>
      <w:r>
        <w:rPr>
          <w:sz w:val="26"/>
          <w:szCs w:val="26"/>
        </w:rPr>
        <w:t xml:space="preserve">противопожарной и информационной безопасности, функционирование </w:t>
      </w:r>
      <w:r>
        <w:rPr>
          <w:sz w:val="26"/>
        </w:rPr>
        <w:t xml:space="preserve">систем водо- и теплоснабжения, </w:t>
      </w:r>
      <w:r>
        <w:rPr>
          <w:sz w:val="26"/>
          <w:szCs w:val="26"/>
        </w:rPr>
        <w:t xml:space="preserve">всех материально-технических средств, необходимых для организации и проведения </w:t>
      </w:r>
      <w:r>
        <w:rPr>
          <w:sz w:val="25"/>
          <w:szCs w:val="25"/>
        </w:rPr>
        <w:t>регионального этапа Фестиваля</w:t>
      </w:r>
      <w:r>
        <w:rPr>
          <w:sz w:val="26"/>
          <w:szCs w:val="26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3. обеспечить безопасность жизни и здоровья участников фестиваля во время проведения </w:t>
      </w:r>
      <w:r>
        <w:rPr>
          <w:sz w:val="25"/>
          <w:szCs w:val="25"/>
        </w:rPr>
        <w:t>регионального этапа Фестивал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  <w:szCs w:val="26"/>
        </w:rPr>
        <w:t>5.4. организовать проведение мастер - классов согласно приложению 3, с целью развития творческих способностей участников фестиваля во время подведения экспертными комиссиями результатов работы секций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6. Руководителям общеобразовательных организаций обеспечить участие обучающихся в региональном этапе Фестиваля согласно заявке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sz w:val="25"/>
          <w:szCs w:val="25"/>
        </w:rPr>
        <w:t>7.</w:t>
      </w:r>
      <w:r>
        <w:rPr>
          <w:sz w:val="26"/>
        </w:rPr>
        <w:t xml:space="preserve"> Полномочному представителю, НО </w:t>
      </w:r>
      <w:r>
        <w:rPr>
          <w:sz w:val="26"/>
          <w:szCs w:val="26"/>
        </w:rPr>
        <w:t xml:space="preserve">Благотворительного фонда наследия Д.И. Менделеева по проведению на территории города Когалыма мероприятий и образовательных программ фонда Юмашевой Д.В. </w:t>
      </w:r>
      <w:r>
        <w:rPr>
          <w:sz w:val="26"/>
        </w:rPr>
        <w:t xml:space="preserve">подготовить информацию по итогам проведения </w:t>
      </w:r>
      <w:r>
        <w:rPr>
          <w:sz w:val="25"/>
          <w:szCs w:val="25"/>
        </w:rPr>
        <w:t xml:space="preserve">регионального этапа Фестиваля </w:t>
      </w:r>
      <w:r>
        <w:rPr>
          <w:sz w:val="26"/>
        </w:rPr>
        <w:t>и предоставить его в Управление образования в срок до 15.03.2017.</w:t>
      </w:r>
    </w:p>
    <w:p>
      <w:pPr>
        <w:pStyle w:val="Normal"/>
        <w:tabs>
          <w:tab w:val="clear" w:pos="708"/>
          <w:tab w:val="left" w:pos="5410" w:leader="none"/>
        </w:tabs>
        <w:ind w:firstLine="600"/>
        <w:jc w:val="both"/>
        <w:rPr/>
      </w:pPr>
      <w:r>
        <w:rPr>
          <w:color w:val="000000"/>
          <w:sz w:val="25"/>
          <w:szCs w:val="25"/>
        </w:rPr>
        <w:t>8. Отделу по общему и дополнительному образованию (Власенко М.Г.) довести настоящий приказ до сведения общеобразовательных организаций в двухдневный срок со дня его подписания;</w:t>
      </w:r>
    </w:p>
    <w:p>
      <w:pPr>
        <w:pStyle w:val="Normal"/>
        <w:tabs>
          <w:tab w:val="clear" w:pos="708"/>
          <w:tab w:val="left" w:pos="5410" w:leader="none"/>
        </w:tabs>
        <w:ind w:firstLine="6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10" w:leader="none"/>
        </w:tabs>
        <w:ind w:firstLine="6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9.  Контроль за исполнением данного приказа оставляю за собой. </w:t>
      </w:r>
    </w:p>
    <w:p>
      <w:pPr>
        <w:pStyle w:val="Normal"/>
        <w:tabs>
          <w:tab w:val="clear" w:pos="708"/>
          <w:tab w:val="left" w:pos="5410" w:leader="none"/>
        </w:tabs>
        <w:ind w:firstLine="6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410" w:leader="none"/>
        </w:tabs>
        <w:ind w:firstLine="6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410" w:leader="none"/>
        </w:tabs>
        <w:ind w:firstLine="6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410" w:leader="none"/>
        </w:tabs>
        <w:ind w:firstLine="6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tbl>
      <w:tblPr>
        <w:tblW w:w="9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17"/>
        <w:gridCol w:w="2672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Начальник Управления образования</w:t>
            </w:r>
          </w:p>
        </w:tc>
        <w:tc>
          <w:tcPr>
            <w:tcW w:w="18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0590" cy="53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256" t="19424" r="2854" b="20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.Г.Гришин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Зайцева Т.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3607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Cs w:val="22"/>
        </w:rPr>
      </w:pPr>
      <w:r>
        <w:rPr>
          <w:color w:val="000000"/>
          <w:szCs w:val="22"/>
        </w:rPr>
        <w:t>Приложение 1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Cs w:val="22"/>
        </w:rPr>
      </w:pPr>
      <w:r>
        <w:rPr>
          <w:color w:val="000000"/>
          <w:szCs w:val="22"/>
        </w:rPr>
        <w:t>к приказу Управления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Cs w:val="22"/>
        </w:rPr>
      </w:pPr>
      <w:r>
        <w:rPr>
          <w:color w:val="000000"/>
          <w:szCs w:val="22"/>
        </w:rPr>
        <w:t>от 22.02.2017 №128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sz w:val="26"/>
        </w:rPr>
      </w:pPr>
      <w:r>
        <w:rPr>
          <w:sz w:val="26"/>
        </w:rPr>
        <w:t xml:space="preserve">Состав организационного комит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>по проведению регионального этапа Фестивал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.И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машева Диана Владимировна – учитель химии МАОУ «Средняя школа №3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женарь Лариса Михайловна – учитель истории и обществознания МАОУ «Средняя школа №3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егина Галина Ивановна – учитель истории и обществознания МАОУ «Средняя школа №3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арпенко Ольга Николаевна - учитель русского языка и литературы МАОУ «Средняя школа №3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горов Алексей Владимирович – учитель информатики МАОУ «Средняя школа №3»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Cs w:val="22"/>
        </w:rPr>
      </w:pPr>
      <w:r>
        <w:rPr>
          <w:color w:val="000000"/>
          <w:szCs w:val="22"/>
        </w:rPr>
        <w:t>Приложение 2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Cs w:val="22"/>
        </w:rPr>
      </w:pPr>
      <w:r>
        <w:rPr>
          <w:color w:val="000000"/>
          <w:szCs w:val="22"/>
        </w:rPr>
        <w:t>к приказу Управления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Cs w:val="22"/>
        </w:rPr>
      </w:pPr>
      <w:r>
        <w:rPr>
          <w:color w:val="000000"/>
          <w:szCs w:val="22"/>
        </w:rPr>
        <w:t>от 22.02.2017 №12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экспертной комиссий для проведения регионального этапа Всероссийского фестиваля творческих открытий и инициатив «Леонардо»  в 2016-2017 учебном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029"/>
        <w:gridCol w:w="55"/>
      </w:tblGrid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Дебют (Культура 1) 206 ка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Каримова Зульфия Шакирьяновна </w:t>
            </w:r>
            <w:r>
              <w:rPr>
                <w:rFonts w:eastAsia="Calibri"/>
                <w:sz w:val="26"/>
                <w:szCs w:val="26"/>
                <w:lang w:eastAsia="en-US"/>
              </w:rPr>
              <w:t>- методист МАУ «ММЦ г. Когалыма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ластинина Елена Валерьевна – учитель начальных классов МАОУ «Средняя школа №3» 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сквина Наталья Степановна – учитель начальных классов МАОУ «Средняя школа №8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хметова Айна Мурадбековна – учитель начальных классов МАОУ «Средняя школа №3»</w:t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Дебют (Культура 2) 201 ка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Искевич Ольга Анатолье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- </w:t>
            </w:r>
            <w:r>
              <w:rPr>
                <w:sz w:val="26"/>
                <w:szCs w:val="26"/>
              </w:rPr>
              <w:t>библиотекарь читального зала МБУ ЦБС Детская библиотек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Гурина Светлана Николаевна - учитель начальных классов МАОУ «Средняя школа №3»</w:t>
            </w:r>
            <w:r>
              <w:rPr>
                <w:rFonts w:eastAsia="Calibri"/>
                <w:sz w:val="26"/>
                <w:szCs w:val="26"/>
                <w:highlight w:val="yellow"/>
                <w:lang w:eastAsia="en-US"/>
              </w:rPr>
              <w:t xml:space="preserve"> 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арасотка Ольга Викторовна – учитель русского языка и литературы МАОУ «Средняя школа № 6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уквич Татьяна Евгеньевна – учитель начальных классов МАОУ СОШ №1</w:t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Дебют (Прикладные проекты) 212 ка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Абдреева Наталья Петровна </w:t>
            </w:r>
            <w:r>
              <w:rPr>
                <w:rFonts w:eastAsia="Calibri"/>
                <w:sz w:val="26"/>
                <w:szCs w:val="26"/>
                <w:lang w:eastAsia="en-US"/>
              </w:rPr>
              <w:t>- специалист-эксперт отдела по общему и дополнительному образованию Управления образования Администрации г. Когалы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ьяченко Тамара Николаевна – учитель начальных классов МАОУ СОШ№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алиевец Алена Павловна - учитель начальных классов МАОУ «Средняя школа №5» 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Насырова Лилия Нургалиевна - учитель начальных классов МАОУ «Средняя школа №3»</w:t>
            </w:r>
            <w:r>
              <w:rPr>
                <w:rFonts w:eastAsia="Calibri"/>
                <w:sz w:val="26"/>
                <w:szCs w:val="26"/>
                <w:highlight w:val="yellow"/>
                <w:lang w:eastAsia="en-US"/>
              </w:rPr>
              <w:t xml:space="preserve">  </w:t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Дебют (Социально-Гуманитарная) Библиотека 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Верховская Елена Анатолье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- специалист-эксперт отдела по организационно - педагогической деятельности Управления образования Администрации г. Когалы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грызкова Лариса Евгеньевна – педагог-библиотекарь МАОУ «Средняя школа №3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Шинкарева Любовь Викторовна – учитель начальных классов МАОУ «Средняя школа №5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ашицина Ирина Феофановна - учитель начальных классов МАОУ «Средняя школа №5»</w:t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Дебют (Естественнонаучная) 209 ка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Зайцева Татьяна Валерьевна </w:t>
            </w:r>
            <w:r>
              <w:rPr>
                <w:rFonts w:eastAsia="Calibri"/>
                <w:sz w:val="26"/>
                <w:szCs w:val="26"/>
                <w:lang w:eastAsia="en-US"/>
              </w:rPr>
              <w:t>- зам. начальника отдела по общему и дополнительному образованию Управления образования Администрации г. Когалы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лезнева Надежда Валерьевна – учитель химии и биологии МАОУ СОШ №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Шабанова Валентина Александровна – учитель начальных классов МАОУ «Средняя школа №8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изванова Раушания Рамильевна – заместитель директора по УВР, учитель начальных классов МАОУ «Средняя школа №10»</w:t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Биология. Валеология. (4-7 классы) 219 ка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иненок Анжелика Алексее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заместитель директора по УВР, учитель географии МАОУ «Средняя школа №3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Гаджимустафаева Тамила Шихмагомедовна – учитель биологии и экологии МАОУ «Средняя школа №7»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азизова Альфия Халяфовна – заместитель директора по УВР, учитель биологии МАОУ «Средняя школа №3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болотских Вера Петровна – учитель химии и биологии МАОУ СОШ №1</w:t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Биология. Валеология (7-10 классы) 307 каб. (скайп 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Александровская Светлана Александровна – </w:t>
            </w:r>
            <w:r>
              <w:rPr>
                <w:rFonts w:eastAsia="Calibri"/>
                <w:sz w:val="26"/>
                <w:szCs w:val="26"/>
                <w:lang w:eastAsia="en-US"/>
              </w:rPr>
              <w:t>руководитель ГПС учителей биологии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,  </w:t>
            </w:r>
            <w:r>
              <w:rPr>
                <w:rFonts w:eastAsia="Calibri"/>
                <w:sz w:val="26"/>
                <w:szCs w:val="26"/>
                <w:lang w:eastAsia="en-US"/>
              </w:rPr>
              <w:t>учитель биологии МАОУ «Средняя школа №8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рачева Людмила Аркадьевна – заместитель директора по УВР МАОУ «Средняя школа №5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ихеева Надежда Андреевна – преподаватель БУ «Когалымский политехнический колледж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амарина Татьяна Николаевна – учитель биологии МАОУ «Средняя школа №3»</w:t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Гуманитарная 308 ка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Бутюгина Елена Анатольевна – </w:t>
            </w:r>
            <w:r>
              <w:rPr>
                <w:rFonts w:eastAsia="Calibri"/>
                <w:sz w:val="26"/>
                <w:szCs w:val="26"/>
                <w:lang w:eastAsia="en-US"/>
              </w:rPr>
              <w:t>начальник отдела по организационно-педагогической деятельности Управления образования Администрации г. Когалы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мирнова Светлана Петровна – учитель английского языка МАОУ «Средняя школа №5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Кабанова Лариса Петровна – учитель истории и обществознания МАОУ СОШ №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сяжникова Елена Викторовна – учитель истории и обществознания МАОУ СОШ №7</w:t>
            </w:r>
          </w:p>
        </w:tc>
      </w:tr>
      <w:tr>
        <w:trPr/>
        <w:tc>
          <w:tcPr>
            <w:tcW w:w="9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Физика. Математика. Информатика. 214 каб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Лаврентьева Александра Николаевна </w:t>
            </w:r>
            <w:r>
              <w:rPr>
                <w:rFonts w:eastAsia="Calibri"/>
                <w:sz w:val="26"/>
                <w:szCs w:val="26"/>
                <w:lang w:eastAsia="en-US"/>
              </w:rPr>
              <w:t>- заместитель начальника Управления образования Администрации г. Когалы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 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двинская Виктория Владимировна – методист Межшкольного методического центра г. Когалы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Тилтиньш Эдгар Юрисович – заместитель директора по УВР, учитель математики МАОУ «Средняя школа №3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ремская Наталья Витальевна – учитель физики МАОУ «Средняя школа №8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 xml:space="preserve">Елфимова Наталья Александровна –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еподаватель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 xml:space="preserve"> математики и физики </w:t>
            </w:r>
            <w:r>
              <w:rPr>
                <w:rFonts w:eastAsia="Calibri"/>
                <w:sz w:val="26"/>
                <w:szCs w:val="26"/>
                <w:lang w:eastAsia="en-US"/>
              </w:rPr>
              <w:t>БУ «Когалымский политехнический колледж»</w:t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я. Экология. География. 311 каб. (скайп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Вакенгут Ирина Эгоновна – </w:t>
            </w:r>
            <w:r>
              <w:rPr>
                <w:rFonts w:eastAsia="Calibri"/>
                <w:sz w:val="26"/>
                <w:szCs w:val="26"/>
                <w:lang w:eastAsia="en-US"/>
              </w:rPr>
              <w:t>руководитель ГПС учителей химии,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учитель химии МАОУ СОШ №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ерещенко Елена Александровна – заместитель директора по УВР, учитель географии МАОУ «Средняя школа №3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Ахполова Оксана Николаевна - инженер группы охраны окружающей среды ТПП "Когалымнефтегаз"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ргеева Валентина Емельяновна – заместитель директора по УВР, учитель химии МАОУ «Средняя школа №5»</w:t>
            </w:r>
          </w:p>
        </w:tc>
      </w:tr>
      <w:tr>
        <w:trPr/>
        <w:tc>
          <w:tcPr>
            <w:tcW w:w="9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Социальные инициативы и психология (1) 306 каб. (скайп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Усольцева Елена Алексеевна - </w:t>
            </w:r>
            <w:r>
              <w:rPr>
                <w:rFonts w:eastAsia="Calibri"/>
                <w:sz w:val="26"/>
                <w:szCs w:val="26"/>
                <w:lang w:eastAsia="en-US"/>
              </w:rPr>
              <w:t>руководитель ГПС педагогов-психологов г. Когалыма МАОУ «Средняя школа №6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рлова Наталья Тимофеевна – педагог – психолог МАОУ СОШ №1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емедюк Галина Николаевна – педагог дополнительного образования МАОУ СОШ №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Федорова Юлия Юрьевна -психолог МАОУ «СОШ №10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Социальные инициативы и психология (2) 309 каб. (скайп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Парулина Врера Юрьева - </w:t>
            </w:r>
            <w:r>
              <w:rPr>
                <w:rFonts w:eastAsia="Calibri"/>
                <w:sz w:val="26"/>
                <w:szCs w:val="26"/>
                <w:lang w:eastAsia="en-US"/>
              </w:rPr>
              <w:t>руководитель ГПС социальных педагогов г. Когалы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енисова  Ирина Николаевна – учитель русского языка и литературы, социальный педагог МАОУ «СОШ №10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голева Надежда Филипповна – учитель русского языка и литературы МАОУ «Средняя школа №5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изерова Ольга Федоровна – учитель искусства МАОУ «Средняя школа №3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Культура (1)  302 каб. (скайп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Петряева Алла Витальевна – </w:t>
            </w:r>
            <w:r>
              <w:rPr>
                <w:rFonts w:eastAsia="Calibri"/>
                <w:sz w:val="26"/>
                <w:szCs w:val="26"/>
                <w:lang w:eastAsia="en-US"/>
              </w:rPr>
              <w:t>директор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МАУ «ММЦ г. Когалыма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елижанская Валентина Викторовна – учитель технологии МАОУ СОШ №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ило Татьяна Николаевна – педагог сольного вокала МАУ ДО «ДДТ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рмолаева Оксана Алексеевна – учитель ИЗО и черчения МАОУ «Средняя школа №5»</w:t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Культура (2)   304 каб. (скайп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Козынцева Светлана Либаповн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– заместитель директора МАУ «ММЦ г. Когалыма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апуша Ирина Александровна – педагог художественного труда МАУ ДО «ДДТ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Шаповалова Ирина Анатольевна – специалист экспозиционной и выставочной деятельности МБУ «Музейно-выставочный центр» г. Когалым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Шамукаева Вероника Константиновна – учитель русского языка и литературы МАОУ СОШ №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Cs w:val="22"/>
        </w:rPr>
      </w:pPr>
      <w:r>
        <w:rPr>
          <w:color w:val="000000"/>
          <w:szCs w:val="22"/>
        </w:rPr>
        <w:t>Приложение 3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Cs w:val="22"/>
        </w:rPr>
      </w:pPr>
      <w:r>
        <w:rPr>
          <w:color w:val="000000"/>
          <w:szCs w:val="22"/>
        </w:rPr>
        <w:t>к приказу Управления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Cs w:val="22"/>
        </w:rPr>
      </w:pPr>
      <w:r>
        <w:rPr>
          <w:color w:val="000000"/>
          <w:szCs w:val="22"/>
        </w:rPr>
        <w:t>от 22.02.2017 №128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астер – классы для развития творческих способностей участников фестиваля 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065"/>
        <w:gridCol w:w="6097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ние мастер - класс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дагоги 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крытка в технике «скрапбукинг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учкова Ирина Анатольевна, заместитель директора по УВР, МАОУ «Средняя школа №3»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ы робототехник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ляхов Валерий Вадимович, учитель информатики МАОУ «Средняя школа №3»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Символ материнства» (изготовление праздничной открытки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Фатхутдинова Динара Ралифовна, учитель технологии МАОУ «Средняя школа №3» 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. зал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ные выступления работы кружка по авто моделированию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фман Александр Павлович, учитель технологии МАОУ «Средняя школа №3» 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Мир своими руками. Модульное оригами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имерханова Екатерина Фаруговна – учитель физической культуры, МБОУ «Средняя школа№3», Тляубаева Зульфия Галеевна – учитель начальных классов, МБОУ «Средняя школа№3»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Традиционная народная кукла – оберег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Желудкова Наталия Васильевна, учитель географии, МАОУ «Средняя школа №3»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Цветочная композиция» (изготовление декоративной поделки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  <w:t>Каирова Лейсян Юлаевна, учитель искусства МАОУ «Средняя школа №3»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з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зыкальный калейдоскоп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Новоселова Вера Алексеевна, учитель музыки МАОУ «Средняя школа №3»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доброго письма – благотворительность доступна каждому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35" w:leader="none"/>
              </w:tabs>
              <w:autoSpaceDE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Серегина Галина Ивановна, учитель истории и обществознания МАОУ «Средняя школа №3»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2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sz w:val="25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5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Wingdings" w:hAnsi="Wingdings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sz w:val="25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5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b w:val="false"/>
      <w:sz w:val="26"/>
      <w:szCs w:val="24"/>
    </w:rPr>
  </w:style>
  <w:style w:type="character" w:styleId="WW8Num25z0">
    <w:name w:val="WW8Num25z0"/>
    <w:qFormat/>
    <w:rPr>
      <w:b w:val="false"/>
      <w:sz w:val="26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5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0" w:hanging="0"/>
    </w:pPr>
    <w:rPr>
      <w:b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2006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21:00Z</dcterms:created>
  <dc:creator>GorSecr</dc:creator>
  <dc:description/>
  <cp:keywords/>
  <dc:language>en-US</dc:language>
  <cp:lastModifiedBy>Windows User</cp:lastModifiedBy>
  <cp:lastPrinted>2015-04-13T17:44:00Z</cp:lastPrinted>
  <dcterms:modified xsi:type="dcterms:W3CDTF">2019-11-03T17:14:00Z</dcterms:modified>
  <cp:revision>18</cp:revision>
  <dc:subject/>
  <dc:title> </dc:title>
</cp:coreProperties>
</file>