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АВТОНОМ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СКИЙ САД «РОДНИЧ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КОНСТАНТИНОВКА 676980, УЛ.КОММУНАЛЬНАЯ 13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роек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«У Амура- батюшки реки, живут ребята- каза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drawing>
          <wp:inline distT="0" distB="0" distL="0" distR="0">
            <wp:extent cx="4549140" cy="337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минация: Дошкольное образ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дготовила: музыкальный руководител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ысшей катег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жегова Ирина Владими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 Константин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 проекта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- творческ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Дети старшего дошкольного возраста, педагоги, музыкальный руководитель,  родите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рок реализации:</w:t>
      </w:r>
      <w:r>
        <w:rPr>
          <w:rFonts w:cs="Times New Roman" w:ascii="Times New Roman" w:hAnsi="Times New Roman"/>
          <w:sz w:val="28"/>
          <w:szCs w:val="28"/>
        </w:rPr>
        <w:t xml:space="preserve"> 01.09.2023 г. по 30.05.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за  реализации проекта</w:t>
      </w:r>
      <w:r>
        <w:rPr>
          <w:rFonts w:cs="Times New Roman" w:ascii="Times New Roman" w:hAnsi="Times New Roman"/>
          <w:sz w:val="28"/>
          <w:szCs w:val="28"/>
        </w:rPr>
        <w:t>:  МАДОУ детский сад «Родничок» с. Константин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иональная доктрина образования в Российской федерации до 2025г., тесно связывая цели и задачи образования с преодолением социального и духовного кризиса современного российского общества, указывает на необходимость «обеспечить историческую преемственность поколений, сохранение, развитие национальной культуры, воспитание ребенка достойным гражданином своего отечеств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временном этапе социального исторического развития патриотизм, народная культура способны стать единственной системой ценностей, имеющей в основе глубокие корни – любовь к Отечеству – земле наших предков, отцов и дедов, земле, дающей нам хлеб насущн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школьное детство  - время становления личности. Осознавая свое «я», ребенок начинает само утверждаться, стремится воздействовать на ситуацию, активно вступает в отношения с окружающими. Этот период устанавливается связь ребенка с ведущими сферами бытия: миром людей, природы, предметным миром, происходит приобщение его к культуре, общечеловеческим ценност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но в этот период закладывается интерес, уважение и любовь к своей стране, краю, к своему народу. Чувство патриотизма , любовь к Родине не происходит само по себе, они формируются постепенно, с самого раннего возраста. Понимание Родины у дошкольников связанно  с конкретными представлениями о том, что близко и дорого – родственники, дом,  город, родные мест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.Д. Ушинский говорил: отличие западного образования от нашего состоит в том, что западный человек более знаком со своим Отечеством – литературой, географией, экономикой, а русский человек всего менее знаком с тем, что всего к нему ближе: со своей Родиной, что к ней относится …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этому, актуальность нашего проекта   стремление расширить познания дошкольников об истории   казачества, культуре, быте, его обычаях и тради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бле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родителей и беседы с детьми показали недостаточный уровень знаний по истории и настоящему казачества, но при этом отмечался интерес к проблеме и желание узнать новое. Поэтому мы решили разработать и реализовать этот проек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общества вопросы духовно- нравственного, патриотического воспитания выступают на первый план, что отражено в основополагающих нормативно – правовых документах, регламентирующих деятельность  дошкольных образовательных учрежд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общение ребенка к культуре своего народа, к отеческому наследию воспитывает уважение, гордость за нашу землю, на которой живешь. Поэтому детям необходимо знать и изучать культуру своих предков. Именно  на знании истории  казаков. их культуры поможет в дальнейшим с уважением и интересом относится к культурным традициям, чтить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ывая актуальность исследуемой проблемы, недостаточность ее раскрытия в практической деятельности, а также исторические предпосылки, способствующие ее дальнейшему изучению, была определена цель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еализация содержания  регионального компонента в художественно - эстетическом развитии детей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ирование патриотических чувств и развитие духовности посредством знакомства детей с  казачест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у детей дошкольного возраста интерес к истории родного кра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спитывать у детей ценностное отношение к национальным традиция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иобщать детей к национальным ценностям (костюмы, танцы, песни, игры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способности детей на основе знакомства с историей каза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так, можно выдвинуть гипотезу</w:t>
      </w:r>
      <w:r>
        <w:rPr>
          <w:rFonts w:cs="Times New Roman" w:ascii="Times New Roman" w:hAnsi="Times New Roman"/>
          <w:sz w:val="28"/>
          <w:szCs w:val="28"/>
        </w:rPr>
        <w:t xml:space="preserve">: Если  в воспитательно - образовательное пространство ДОУ ввести систему мероприятий по расширению знаний детей о ближайшем окружении и родном крае, то это позволит значительно повысить их осведомление в этой области , а также будет способствовать  эффективному патриотизма , тогда мы можем предположить , </w:t>
      </w:r>
      <w:r>
        <w:rPr>
          <w:rFonts w:cs="Times New Roman" w:ascii="Times New Roman" w:hAnsi="Times New Roman"/>
          <w:b/>
          <w:sz w:val="28"/>
          <w:szCs w:val="28"/>
        </w:rPr>
        <w:t>что предполагаемый результат  будет таки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огащение и систематизированные знания детей об истории казачества, традициях и его культурных ценностях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вышении компетентности педагогов и родителей по представленной проблем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полнение предметно - развивающей среды за счет привлечение социальных партнеров, родителей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тоговым результатом является </w:t>
      </w:r>
      <w:r>
        <w:rPr>
          <w:rFonts w:cs="Times New Roman" w:ascii="Times New Roman" w:hAnsi="Times New Roman"/>
          <w:sz w:val="28"/>
          <w:szCs w:val="28"/>
        </w:rPr>
        <w:t>анализ результатов реализации проекта и определений направлений дальнейшей деятельности. При этом мы будем учитывать активное участие детей  и родителей в различных видах деятельности, конкурсах, играх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тоды проекта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 - игровые занятия, целевые прогулки, экскурсии, наблюдения, беседы, праздники, выставки детского творчества. Показатели эффективности осуществления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 целей и зада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оект осуществляется в рамках педагогической системы МАДОУ детского сада «Родничок» с.Константинов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 детьми в различных видах деятель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с родителями в совместной деятель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 педагогами в методической работе (открытые просмотры деятельности с детьми, консультации, выступления на педагогическом совет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поставленных целей и задач проекта осущест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 помощью  деятельности, позволяющей получить детям конкретные знания по данной проблеме: НОД индивидуальная и подгрупповая, в режимных момент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местной со взрослым деятельности, в такой как: праздник, развлечения, игры, беседы, выставки, целевые прогулки, чтение художественной литературы, экскурсии и т. д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создание условий для  самостоятельной деятельности детей: рассматривание иллюстраций народных костюмов, природы родного края, создание макетов знакомых населенных пунктов, рассматривание альбомов, книг, обустройство уголков ряженья, мини музеи и т.д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знаний родителей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педагогической культуры род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ация проекта осуществляется в 3 этап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этап подготовительный</w:t>
      </w:r>
      <w:r>
        <w:rPr>
          <w:rFonts w:cs="Times New Roman" w:ascii="Times New Roman" w:hAnsi="Times New Roman"/>
          <w:sz w:val="28"/>
          <w:szCs w:val="28"/>
        </w:rPr>
        <w:t xml:space="preserve"> - (01.09.23. по 1.10.23 г.), цель которого, создание организационных моментов, обеспечивающих реализацию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ет в себ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остановка целей, задач, определение актуальности и значимости проект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одбор методической литературы для реализации проект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одбор стихотворений, загадок, песен, поговорок, пословиц, танцев данной темати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составление конкурсов игр для праздник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написание сценар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е музыкального сопрово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Основной этап.</w:t>
      </w:r>
      <w:r>
        <w:rPr>
          <w:rFonts w:cs="Times New Roman" w:ascii="Times New Roman" w:hAnsi="Times New Roman"/>
          <w:sz w:val="28"/>
          <w:szCs w:val="28"/>
        </w:rPr>
        <w:t xml:space="preserve"> (с 1 октября 2023 г. по 15 мая 2024г.) - практический, целью которого является организация педагогической деятельности по осуществлению активного взаимодействия с родителями по реализации проект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цикла занятий и мероприятий по реализации содержания регионального компонента в ДОУ «У Амура – батюшки реки, живут ребята - казаки»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зучивание стихотворений, загадок, песен, поговорок; игр; конкурсов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спределение ролей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бота с родителями (пошив декораций, костюмов)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ыставки творческих работ детей и родителей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ведение праздник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езент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 Заключительный этап</w:t>
      </w:r>
      <w:r>
        <w:rPr>
          <w:rFonts w:cs="Times New Roman" w:ascii="Times New Roman" w:hAnsi="Times New Roman"/>
          <w:sz w:val="28"/>
          <w:szCs w:val="28"/>
        </w:rPr>
        <w:t>. (с 15 мая 2024г. по 30 мая 2024г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– анализ результатов реализации проекта, определений направлений дальнейшей деятельности, систематизация  материал по реализации содержания регионального компонента в ДОУ.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ое мероприятие праздник «Посвящение в казачата»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спективы дальнейшего развития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спективе  планируется продолжать работу по данной теме, углублять работу по взаимодействию дошкольного образовательного учреждения и родителей по вопросам регионального развития дошкольников; продолжать сотрудничество с культурным социумом села; разработать картотеки подвижных, казачьих игр; разработать картотеки дидактических казачьих игр; разработать цикл занятий; разработать и подготовить разнообразные презентации совместно с родителями (пополнение  методического, дидактического материала); подобрать  интерактивные формы  работы с детьми и взрослыми при реализации прое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проекта «У Амура- батюшки реки, живут ребята- казаки»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08"/>
        <w:gridCol w:w="2735"/>
        <w:gridCol w:w="2262"/>
        <w:gridCol w:w="1736"/>
        <w:gridCol w:w="1701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яц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и зада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педаго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родителям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ентябрь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 моё родно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витие познаватель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нтереса к истории Константиновского рай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любви к малой Р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содерж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знания ребёнка за сч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ведений и событий, явлений, доступных его наблюден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комство с родным селом, с истор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икнов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стонахождения, историей названия улиц, достопримечательност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ческий  муз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ставка рису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емли   родной любим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ок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еминар «История нашего сел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знавательная викторина «Знаю ли я своё сел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выставка «Село моё род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исун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Любимый уголок моего села».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тябрь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й и пой казачий край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ценность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общать детей к казачьей  культур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сказ о празднике «Покров», народных приметах, связанных с этим праздником, о казачьих обрядах. Разучивание пословиц и поговор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учивание казачьих песен и их исполнение, загадывание загадок, знакомство с казачьими подвижными играми. Праздник «Покровская ярмарка»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знавательная беседа «Покров – конец хороводам, нача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иделка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зачество – истоки и современ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песни «Ой, на горе то калин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– ярма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Щедрая осен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полнение экспонатами мини –музея «Предм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а казаков»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ябрь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зачья семь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вивать сознание детей к принадлежности своей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уважительное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брожелательное отношение к членам своей семьи. Расширять представления детей о быте казаков. Через музы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изировать чувства дете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сказ детям о роли мужч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ца женщины – матери в казачьей семье. Знакомство с казачьим фольклором, с разнообразием его жан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и испол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ыбельных песен. Досуг «День матери- казачки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знавательная беседа «Песня – душа наро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ая гости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Лирические песни Амур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суг «День матери – казачки»»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екабрь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казачьего быт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щать детей к национальным ценност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дежда, быт, культура казаков). Формир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ставления детей об устройстве казачьего жиль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ов домашнего обих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ширять представления детей о традициях и обычаях каза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беседы «Происхождение казачества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Одежда казаков», «Ремесла на Дону». Слушание и разучивание казачьих песен, заучивание пословиц и поговорок о труде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нь казач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Хвала тебе казач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филе «Молода я, мол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казачьей одеж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исунков «Мамы всякие нужны – мамы вся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ы».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Январь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шла коляда – отворяй ворота»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условий для познавательного отношения к традициям и обрядам донских казако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учивание рождественских колядок. Разыгрывание сценок колядования. Рассказ об обычае коля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г «Щедрый вечер». Дос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Пришла коляда – накануне Рождества». Экскурсия в библиотеку «Герои – земляки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дагогическая гостиная «Развитие казачьей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семейных газет «Новый год в моей семье»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евраль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зак рождается воином»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спитывать гражданско - патриотические чувства детей, любовь к Родин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сказ о военной жизни казаков, о воспитании мальчиков в казачьей семье, как будущих во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атриотическими песнями донского края. Рассказ о казаках – геро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ый праздник «Аты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ты шли солдаты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 д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Наши защитни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сультация «Они прославили наше сел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аж из природного материала «Казачий гер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 –выставка «Мой папа – защитник Отечества».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ар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т та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а, к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ая матушка»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щать детей к куль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ского края. Воспиты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юбовь и уважение к матер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спитывать бережное отношение к народным традиция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старинны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х фотограф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казачью горни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сказ о происхождении куреня. Сюжетно – ролевые игры, отражающие быт казаков. Праздник «Казачка -  красавица с любым де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ит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дкий вечер казачьих блю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здник «Маслениц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учивание масленичных закличек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знавательная беседа «Казачий куре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гости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риобщаем детей к социо – культурному наследию  казаков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кетирование «Воспитываю ли я в своем ребёнке гражданина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триота своей малой Родин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рупповое собрание «Приобщаем детей к культуре и истории родного кр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семейных газет «Мамины помощники».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прел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Театр и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творчест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музыкальн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го искус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раматизации казачьих сказок «Черная коровушка и Аннушка», «Кот Брамбеус». Досуг «В гости к Чагуше», «Веселая ярмар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знавательный рассказ «Театр на Дону». Знакомство с праздником «Пасха», раскрашивание пасхаль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яиц. Познавательны конкурс «Мы знатоки родного края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сультация «Народные гуляния»   «Композит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му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драматизация сказк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ай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 казачь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у»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гражданско - патриотические чувства, любовь к Родине. Приобщ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 истокам казачьей культур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седа о казачьей геральдике, чинах и з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знавательный рассказ «Конь – в жизни каза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пословиц и погово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курсия в музей.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дагогическая гости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рдимся славою пред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ставка семейных газет «Они сражались за Родину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вместный праздник «Мама, папа, я – казач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День дар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«Из бабушки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ндук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апенко Г. Быт, обычаи. Обряды и праздники донских казаков - 2002г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лайтанова Г.Н., Кончаловская Н.В., Баландина Л.А., Бех Л.В, Баукова Н.Н. «Реализация регионального содержания образования в дошкольных образовательных учреждениях на основе традиций   казачества» методическое пособие : в 2-х ч.- 2010г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родное искусство в воспитании дошкольников». Педагогическое общество России, Москва 2006 г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«Моя страна» - Возрождение национальной культуры и воспитание нравственно-патриотических чувств у дошкольников (практическое пособие), ТЦ «Учитель», Воронеж, 2005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уравьева О.Ю., Агуреева Т.И., Мирошничеко Л.В., Сборник материалов из опыта работы ДОУ «Дошкольникам о родном казачьем крае» - 2012г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зыкальный руководитель», методический журнал. ООО Издательский дом «Воспитание дошкольника» 2004-2006 год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кова Г.Ю. Программа «Донской подсолнушек»- 2012г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стантиновка – казачья столица» издательский Дом «Амур» г. Благовещенск, 2008г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ализация казачьего компонента в начальной школе»  справочно - методические материалы, г. Благовещенск 2018г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д Амуром песня зазвенела...»  Библиотека Дальневосточного казачества, Хабаровск 2017г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ачьи песни. – «Экспедиционная тетрадь». Вып. 24. –  Сборник научных статей и фольклорных материалов / Ред.)сост. В.А. Котеля. – Белго) род: издание ГУК «БГЦНТ», 2010. – 49 стр. с нот.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6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2:20:00Z</dcterms:created>
  <dc:creator>User</dc:creator>
  <dc:description/>
  <cp:keywords/>
  <dc:language>en-US</dc:language>
  <cp:lastModifiedBy>Ирина -</cp:lastModifiedBy>
  <dcterms:modified xsi:type="dcterms:W3CDTF">2023-05-29T01:07:00Z</dcterms:modified>
  <cp:revision>4</cp:revision>
  <dc:subject/>
  <dc:title/>
</cp:coreProperties>
</file>