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3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Пищикова Л.Ю., учитель начальных класс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               1. Боровикова Е.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Горбачёва С.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Иванова Т.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4. Клюшина Е.В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Пищикова Л.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Мильченко Е.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. Шульгина Л.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.Татаринчик Н.В.</w:t>
      </w:r>
    </w:p>
    <w:p>
      <w:pPr>
        <w:pStyle w:val="Style14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4"/>
        <w:jc w:val="both"/>
        <w:rPr/>
      </w:pPr>
      <w:bookmarkStart w:id="0" w:name="_Hlk13591056"/>
      <w:bookmarkEnd w:id="0"/>
      <w:r>
        <w:rPr>
          <w:rFonts w:cs="Times New Roman" w:ascii="Times New Roman" w:hAnsi="Times New Roman"/>
          <w:sz w:val="24"/>
          <w:szCs w:val="24"/>
        </w:rPr>
        <w:t>Тема: «Новый ФГОС НОО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суждение принятого нового ФГОС НО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лексная работа как способ оценивания достижения метапредметных результатов. Выбор вариантов итоговой комплексной работы для учащихся 1-4 класс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дготовка к Всероссийской проверочной работе за курс начальной школы. 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тоги успеваемости за 2 тримест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нализ контрольных работ за 2 тримест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тоги техники чтения за 1 полугоди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"/>
        </w:numPr>
        <w:jc w:val="both"/>
        <w:rPr/>
      </w:pPr>
      <w:bookmarkStart w:id="1" w:name="_Hlk13591056"/>
      <w:bookmarkEnd w:id="1"/>
      <w:r>
        <w:rPr>
          <w:rFonts w:cs="Times New Roman" w:ascii="Times New Roman" w:hAnsi="Times New Roman"/>
          <w:sz w:val="24"/>
          <w:szCs w:val="24"/>
        </w:rPr>
        <w:t xml:space="preserve">По 1 и 2 вопросам слушали: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,  Иванова Т.В. </w:t>
      </w:r>
      <w:bookmarkStart w:id="2" w:name="_Hlk13600135"/>
      <w:r>
        <w:rPr>
          <w:rFonts w:cs="Times New Roman" w:ascii="Times New Roman" w:hAnsi="Times New Roman"/>
          <w:sz w:val="24"/>
          <w:szCs w:val="24"/>
        </w:rPr>
        <w:t xml:space="preserve">напомнила о </w:t>
      </w:r>
      <w:r>
        <w:rPr>
          <w:rFonts w:cs="Times New Roman" w:ascii="Times New Roman" w:hAnsi="Times New Roman"/>
          <w:color w:val="000000"/>
          <w:shd w:fill="FFFFFF" w:val="clear"/>
        </w:rPr>
        <w:t>переходе на новые образовательные стандарты третьего поколения в сентябре 2021 года.</w:t>
      </w:r>
    </w:p>
    <w:p>
      <w:pPr>
        <w:pStyle w:val="Style16"/>
        <w:shd w:fill="FFFFFF" w:val="clear"/>
        <w:spacing w:before="0" w:after="450"/>
        <w:jc w:val="both"/>
        <w:rPr/>
      </w:pPr>
      <w:r>
        <w:rPr>
          <w:color w:val="000000"/>
        </w:rPr>
        <w:t>Федеральные государственные образовательные стандарты обновляются примерно раз в 10 лет. Новые ФГОС  утверждены в конце 2019 года, а во втором квартале 2020 года завершилась работа по обновлению основных школьных программ. Окончательный переход на новые ФГОС запланирован на сентябрь 2021 года. Чем они отличаются от предыдущих? </w:t>
      </w:r>
    </w:p>
    <w:p>
      <w:pPr>
        <w:pStyle w:val="Style16"/>
        <w:shd w:fill="FFFFFF" w:val="clear"/>
        <w:spacing w:before="0" w:after="450"/>
        <w:jc w:val="both"/>
        <w:rPr>
          <w:color w:val="000000"/>
        </w:rPr>
      </w:pPr>
      <w:r>
        <w:rPr>
          <w:color w:val="000000"/>
        </w:rPr>
        <w:t>Главной задачей ФГОС третьего поколения заявлена конкретизация требований к обучающимся. Дело в том, что в предыдущей редакции Стандарт включал только общие установки на формирование определённых компетенций. Учебные учреждения сами решали, что именно и в каком классе изучать, поэтому образовательные программы разных школ отличались, а результаты обучения не были детализированы. Предполагается, что новые ФГОС 2020 года определяют чёткие требования к предметным результатам по каждой учебной дисциплине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изменения, внесённые в проекты современных ФГОС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280" w:after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ётко прописаны обязательства образовательного учреждения (в частности, школы) перед учениками и родител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н акцент на развитие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мягких» навыков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метапредметных и личностн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бно указан перечень предметных и межпредметных навыков, которыми должен обладать ученик в рамках каждой дисциплины (уметь доказать, интерпретировать, оперировать понятиями, решать задачи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исан формат работы в рамках каждого предмета для развития этих навыков (проведение лабораторных работ, внеурочной деятельности и так далее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фиксированы контрольные точки с конкретными результатами учеников (сочинение на 300 слов, словарный запас из 70 новых слов ежегодно и тому подобное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о обозначено, какие темы должны освоить дети в определённый год обучения. Содержание тем по новому ФГОС не рекомендовано менять местами (ранее это допускалось)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ются возрастные и психологические особенности учеников всех классов. Главное, чтобы ребята не были перегружены. Кроме того, в последнем образовательном стандарте уточнено минимальное и максимальное количество часов, необходимых для полноценной реализации основных образовательных программ. Определено базовое содержание программы воспитания, уточнены задачи и условия программы коррекционной работы с детьми с ОВЗ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тся, что образовательные стандарты третьего поколения улучшат современную образовательную систему и конкретизируют её задачи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ругие грядущие измен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30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ахматы в начальной школе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ся количество школ, в которых занятия шахматами станут обязательными для начальных классов по новому стандарту образования. Они заменят третий урок физкультуры. Для первоклассников нагрузка составит 33 часа в год, для остальных учеников — 34 часа. Учителя проходят дополнительную подготовку.</w:t>
      </w:r>
      <w:bookmarkEnd w:id="2"/>
    </w:p>
    <w:p>
      <w:pPr>
        <w:pStyle w:val="Normal"/>
        <w:shd w:fill="FFFFFF" w:val="clear"/>
        <w:spacing w:lineRule="auto" w:line="240" w:before="0" w:after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нформацию к сведению.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подробно с проектом ФГОС третьего поко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2 вопросу слушали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iCs/>
          <w:color w:val="000000"/>
          <w:u w:val="single"/>
        </w:rPr>
        <w:t>Руководителя ШМО, Иванова Т.В.</w:t>
      </w:r>
      <w:r>
        <w:rPr>
          <w:color w:val="000000"/>
        </w:rPr>
        <w:t>, которая обратила внимание на то, что в современной школе особое значение в оценивании метапредметных достижений учащихся имеют комплексные работы. </w:t>
      </w:r>
      <w:r>
        <w:rPr>
          <w:i/>
          <w:iCs/>
          <w:color w:val="000000"/>
        </w:rPr>
        <w:t>Цель комплексной работы</w:t>
      </w:r>
      <w:r>
        <w:rPr>
          <w:b/>
          <w:bCs/>
          <w:color w:val="000000"/>
        </w:rPr>
        <w:t> </w:t>
      </w:r>
      <w:r>
        <w:rPr>
          <w:color w:val="000000"/>
        </w:rPr>
        <w:t>– определить уровень  сформированности метапредметных результатов у учащихся начальных классов по итогам освоения программы за учебный год. </w:t>
      </w:r>
      <w:r>
        <w:rPr>
          <w:i/>
          <w:iCs/>
          <w:color w:val="000000"/>
        </w:rPr>
        <w:t>Задачи комплексной работы</w:t>
      </w:r>
      <w:r>
        <w:rPr>
          <w:color w:val="000000"/>
        </w:rPr>
        <w:t> 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Комплексная проверочная работа – это система заданий на межпредметной основе (по чтению, русскому языку, математике и окружающему миру), составленных к предлагаемому для чтения тексту. Материал работ направлен на выявление уровня сформированности универсальных учебных действий (регулятивных, познавательных и коммуникативных) младшего школьника в динамике за учебный год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ителя начальных классов, Мильченко Е.В., которая сообщила, что среди УУД, составляющих основу для комплексной оценки, могут быть выбраны следующие группы действий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сфере регулятивных УУД – способность принимать и сохранять учебную цель и задачу, планировать её реализацию, в том числе во внутреннем плане, контролировать и оценивать свои действия, вносить соответствующие коррективы в их выполнени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сфере познавательных УУД – умение различать существенные и несущественные признаки, умение выделять причинно-следственные связи, использовать знаково-символические средства, в том числе моделирование, владеть широким спектром логических действий и операций, включая общие приёмы решения задач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сфере коммуникативных УУД – 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подготовки обучающихся начальных классов (2-4) к выполнению заданий подобного характера необходимо осуществление систематической работы по формированию навыков работы с текстом. С этой целью подготовка к выполнению комплексной проверочной работы должна начинаться на этапе проектирования учебного процесса и составления тематического планирования, а также продолжаться в ходе изучения всех тем на протяжении обучения детей в начальных классах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iCs/>
          <w:color w:val="000000"/>
        </w:rPr>
        <w:t>Учителя начальных классов, Татаринчик Н.В. которая напомнила</w:t>
      </w:r>
      <w:r>
        <w:rPr>
          <w:color w:val="000000"/>
        </w:rPr>
        <w:t xml:space="preserve"> о том, что особое внимание при подготовке к выполнению комплексных проверочных работ следует уделить формированию навыков работы обучающихся с информацией, представленной в различном виде (литературно-познавательный текст, рисунки, таблицы и т.д.)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тоговую комплексную проверочную работу рекомендуется проводить на основе незнакомого текста. Однако, с целью формирования навыков работы с предложенными текстами необходима совместная (педагог-обучающиеся) форма выполнения заданий различного уровня сложности и разнообразных по форме ответов и типов заданий: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адания, которые предусматривают выбор 1 правильного ответа из 3-4 предложенных вариантов;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адания с коротким письменным ответом, задания на установление соответствия, правильной последовательности;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45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адания, требующие развёрнутого ответа (в том числе высказывания личного отношения к обсуждаемой в тексте теме)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обходимость формирования и совершенствования у детей языковой и коммуникативной компетенций требует внимания к развитию словарного запаса. Таким образом, работа по обогащению словарного запаса ученика должна строиться на основе уточнения значения слова и закрепления его в языковом сознании ребёнка. Поэтому, с целью обогащения словарного запаса детей, а также для понимания содержания текстов, комплексные проверочные работы содержат материал для справок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iCs/>
          <w:color w:val="000000"/>
        </w:rPr>
        <w:t>Учителя начальных классов, Горбачёву С.В.</w:t>
      </w:r>
      <w:r>
        <w:rPr>
          <w:color w:val="000000"/>
        </w:rPr>
        <w:t>, которая ознакомила с формами работы с родителями по формированию читательской самостоятельности: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коллективные (родительские собрания, беседы, дискуссии, лекции);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групповые (тематическая консультация);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индивидуальные (консультация)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родителей (им раздаю памятки) в качестве </w:t>
      </w:r>
      <w:r>
        <w:rPr>
          <w:color w:val="000000"/>
          <w:u w:val="single"/>
        </w:rPr>
        <w:t>рекомендаций</w:t>
      </w:r>
      <w:r>
        <w:rPr>
          <w:color w:val="000000"/>
        </w:rPr>
        <w:t>: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Ничего не делайте за ребёнка из того, что он может и умеет делать сам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Воспитывайте читателя своим личным примером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Не заставляйте ребёнка читать насильно, заинтересуйте его чтением, подбирая книги, которые могли бы чем – то его привлечь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Можно купить школьную аудиокнигу по произведениям русских классиков, можно найти и показать достойный фильм, снятый по классике, а потом попросить прочитать книгу, обсудить с детьми различия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риучите ребёнка значение любого незнакомого слова смотреть в словаре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Совместное чтение книг, пересказ прочитанных друг другу и невольно возникающий при этом обмен мнениями, естественный путь читательского общения в семье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Вспоминайте любимые книги своего детства, как бы разжигая аппетит к важным для человека книгам. Пересматривайте книги собственной библиотеки с участием детей, о книгах любимых писателей рассказывайте с восхищением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оручите школьнику составить каталог домашних книг. Опыт показывает, что он может найти интересную для себя книгу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роконтролируйте, чтобы в дорогу была взята интересная книга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Если юный читатель увлёкся книгой, либо темой, подкиньте нужную литературу. Позаботьтесь о том, чтобы в руки ребёнка попали действительно хорошие книги.</w:t>
      </w:r>
    </w:p>
    <w:p>
      <w:pPr>
        <w:pStyle w:val="Style16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бедите школьника записаться в городскую библиотеку и посещать её не реже двух раз в месяц. Учитель с удовольствием порекомендует интересные книг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нформацию к сведению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0"/>
        <w:jc w:val="both"/>
        <w:rPr>
          <w:color w:val="000000"/>
        </w:rPr>
      </w:pPr>
      <w:r>
        <w:rPr>
          <w:color w:val="000000"/>
        </w:rPr>
        <w:t>Изучить новый способ оценивания метапредметных результатов учащихся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0"/>
        <w:jc w:val="both"/>
        <w:rPr>
          <w:color w:val="000000"/>
        </w:rPr>
      </w:pPr>
      <w:r>
        <w:rPr>
          <w:color w:val="000000"/>
        </w:rPr>
        <w:t>Провести итоговые комплексные работы для учащихся начальных классов в сроки, указанные в календарно-тематическом планировании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0"/>
        <w:jc w:val="both"/>
        <w:rPr>
          <w:color w:val="000000"/>
        </w:rPr>
      </w:pPr>
      <w:r>
        <w:rPr>
          <w:color w:val="000000"/>
        </w:rPr>
        <w:t>Соблюдать единые требования к проведению и оцениванию итоговой комплексной работы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5" w:before="0" w:after="0"/>
        <w:jc w:val="both"/>
        <w:rPr>
          <w:color w:val="000000"/>
        </w:rPr>
      </w:pPr>
      <w:r>
        <w:rPr>
          <w:color w:val="000000"/>
        </w:rPr>
        <w:t>Результаты проверочной комплексной работы заносить в сводную диагностическую карту, которая позволит объективно оценить не только уровень каждого ученика, но и типичные ошибки класса в целом, а также оценить эффективность процесса обучения и принять необходимые меры для коррекции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3 вопросу слушали:</w:t>
      </w:r>
    </w:p>
    <w:p>
      <w:pPr>
        <w:pStyle w:val="Style14"/>
        <w:jc w:val="both"/>
        <w:rPr>
          <w:rFonts w:ascii="Times New Roman" w:hAnsi="Times New Roman" w:cs="Times New Roman"/>
          <w:color w:val="38383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а Т.В., руководитель ШМО сказала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значение ВПР: оценить уровень общеобразовательной подготовки обучающихся 4 класса в соответствии </w:t>
      </w:r>
      <w:r>
        <w:rPr>
          <w:rFonts w:cs="Times New Roman" w:ascii="Times New Roman" w:hAnsi="Times New Roman"/>
          <w:color w:val="383838"/>
          <w:sz w:val="24"/>
          <w:szCs w:val="24"/>
          <w:shd w:fill="FFFFFF" w:val="clear"/>
        </w:rPr>
        <w:t xml:space="preserve">с требованиями ФГОС НОО; </w:t>
      </w:r>
      <w:r>
        <w:rPr>
          <w:rFonts w:cs="Times New Roman" w:ascii="Times New Roman" w:hAnsi="Times New Roman"/>
          <w:sz w:val="24"/>
          <w:szCs w:val="24"/>
        </w:rPr>
        <w:t>напомнила о сайтах Учи.ру и Яндекс учебник, с помощью которых можно эффективно подготовится к Всероссийской проверочной работе за курс начальной школы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формацию принять к сведению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 родительском собрании напомнить родителям о сайтах Учи.ру и Яндекс учебни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родителям купить тетради для подготовки к Всероссийской проверочной работе за курс начальной школы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3" w:name="_Hlk13600653"/>
      <w:r>
        <w:rPr>
          <w:rFonts w:cs="Times New Roman" w:ascii="Times New Roman" w:hAnsi="Times New Roman"/>
          <w:sz w:val="24"/>
          <w:szCs w:val="24"/>
        </w:rPr>
        <w:t>Планомерно, систематически проводить работу по подготовке к ВПР с 1 класса, цель учителя в этой работе - сформировать все планируемые результаты НОО и подготовить учащихся к достойной их презентации в ходе ВПР</w:t>
      </w:r>
      <w:bookmarkEnd w:id="3"/>
      <w:r>
        <w:rPr>
          <w:rFonts w:cs="Arial" w:ascii="Arial" w:hAnsi="Arial"/>
          <w:color w:val="666666"/>
          <w:sz w:val="18"/>
          <w:szCs w:val="18"/>
          <w:shd w:fill="F4F4F4" w:val="clear"/>
        </w:rPr>
        <w:t>.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4, 5, 6 вопросу слушал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ШМО Иванова Т.В., которая подвела итоги контрольных работ по предметам, итоги успеваемости, качества знания за 2 триместр и техники чтения за 1 полугодие 2020/2021 уч.год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инять к сведению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успевающими обучающимися проводить индивидуальную работу и отработку знани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       Иванова Т.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Пишикова Л.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16">
    <w:name w:val="c16"/>
    <w:basedOn w:val="Style12"/>
    <w:qFormat/>
    <w:rPr/>
  </w:style>
  <w:style w:type="character" w:styleId="C19">
    <w:name w:val="c19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3:00Z</dcterms:created>
  <dc:creator>Пользователь</dc:creator>
  <dc:description/>
  <cp:keywords/>
  <dc:language>en-US</dc:language>
  <cp:lastModifiedBy>111</cp:lastModifiedBy>
  <cp:lastPrinted>2017-09-25T09:48:00Z</cp:lastPrinted>
  <dcterms:modified xsi:type="dcterms:W3CDTF">2021-02-26T17:25:00Z</dcterms:modified>
  <cp:revision>4</cp:revision>
  <dc:subject/>
  <dc:title/>
</cp:coreProperties>
</file>