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2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                    Иванова  Т.В., учитель начальных классов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кретарь:                          Пищикова Л.Ю., учитель начальны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сутствовали:                1. Боровиков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2. Горбачёв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3. Иванов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ab/>
        <w:tab/>
        <w:t xml:space="preserve">          4. Клюшина Е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5. Пищикова Л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6. Мильченко Е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8. Коляда Е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Моисеенкова А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вестка дня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итоговых контрольных работ по предметам: русский язык, литературное чтение, математика, окружающий мир, технология, физическая культура, изобразительное искусство, родной язык, литературное чтение на родном языке на соответствие Федеральному государственному образовательному стандарту, учебным рабочим программам.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1"/>
        <w:gridCol w:w="1972"/>
        <w:gridCol w:w="2637"/>
        <w:gridCol w:w="341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экзаменующе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М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контрольное списывание с грамматическим заданием)  по русскому языку в 1 классах соответствует  Федеральному государственному образовательному стандарту, учебной рабочей программы по русскому язы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контрольный диктант с грамматическим заданием)  по русскому языку во 2 классах соответствует  Федеральному государственному образовательному стандарту, учебной рабочей программы по русскому язы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контрольный диктант с грамматическим заданием)  по русскому языку в 3 классах соответствует  Федеральному государственному образовательному стандарту, учебной рабочей программы по русскому язы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контрольный диктант с грамматическим заданием)  по русскому языку в 4 классах соответствует  Федеральному государственному образовательному стандарту, учебной рабочей программы по русскому язы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диагностическая работа)  по литературному чтению в 1 классах соответствует  Федеральному государственному образовательному стандарту, учебной рабочей программы по литературному чтени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диагностическая работа)  по литературному чтению во 2 классах соответствует  Федеральному государственному образовательному стандарту, учебной рабочей программы по литературному чтени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диагностическая работа)  по литературному чтению в 3 классах соответствует  Федеральному государственному образовательному стандарту, учебной рабочей программы по литературному чтени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диагностическая работа)  по литературному чтению в 4 классах соответствует  Федеральному государственному образовательному стандарту, учебной рабочей программы по литературному чтени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окружающему миру в 1 классах соответствует  Федеральному государственному образовательному стандарту, учебной рабочей программы по окружающему миру</w:t>
            </w:r>
          </w:p>
        </w:tc>
      </w:tr>
      <w:tr>
        <w:trPr>
          <w:trHeight w:val="19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окружающему миру во 2 классах соответствует  Федеральному государственному образовательному стандарту, учебной рабочей программы по окружающему миру</w:t>
            </w:r>
          </w:p>
        </w:tc>
      </w:tr>
      <w:tr>
        <w:trPr>
          <w:trHeight w:val="18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окружающему миру в 3 классах соответствует  Федеральному государственному образовательному стандарту, учебной рабочей программы по окружающему миру</w:t>
            </w:r>
          </w:p>
        </w:tc>
      </w:tr>
      <w:tr>
        <w:trPr>
          <w:trHeight w:val="20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окружающему миру в 4 классах соответствует  Федеральному государственному образовательному стандарту, учебной рабочей программы по окружающему миру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технологии  в 1 классах соответствует  Федеральному государственному образовательному стандарту, учебной рабочей программы по технологии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технологии  во 2 классах соответствует  Федеральному государственному образовательному стандарту, учебной рабочей программы по технологии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технологии  в 3 классах соответствует  Федеральному государственному образовательному стандарту, учебной рабочей программы по технологии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технологии  в 4 классах соответствует  Федеральному государственному образовательному стандарту, учебной рабочей программы по технологии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физической культуре в 1 классах соответствует  Федеральному государственному образовательному стандарту, учебной рабочей программы по физической культуре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физической культуре во 2 классах соответствует  Федеральному государственному образовательному стандарту, учебной рабочей программы по физической культуре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физической культуре в 3 классах соответствует  Федеральному государственному образовательному стандарту, учебной рабочей программы по физической культуре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физической культуре в 4 классах соответствует  Федеральному государственному образовательному стандарту, учебной рабочей программы по физической культуре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изобразительному искусству в 1 классах соответствует  Федеральному государственному образовательному стандарту, учебной рабочей программы по изобразительному искусству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Е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изобразительному искусству во 2 классах соответствует  Федеральному государственному образовательному стандарту, учебной рабочей программы по изобразительному искусству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кова Л.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С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изобразительному искусству в 3 классах соответствует  Федеральному государственному образовательному стандарту, учебной рабочей программы по изобразительному искусству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изобразительному искусству в 4 классах соответствует  Федеральному государственному образовательному стандарту, учебной рабочей программы по изобразительному искусству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родному языку в 4 классах соответствует  Федеральному государственному образовательному стандарту, учебной рабочей программы по родному языку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 на родном язык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ова Е.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а А.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 (тестирование)  по литературному чтению на родном языке в 4 классах соответствует  Федеральному государственному образовательному стандарту, учебной рабочей программы по литературному чтению на родном языке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:                                                                        Т.В. Иванова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Л.Ю. Пищ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4:00Z</dcterms:created>
  <dc:creator>МУЛЯ-МОЯ</dc:creator>
  <dc:description/>
  <cp:keywords/>
  <dc:language>en-US</dc:language>
  <cp:lastModifiedBy>111</cp:lastModifiedBy>
  <cp:lastPrinted>2020-08-04T13:04:00Z</cp:lastPrinted>
  <dcterms:modified xsi:type="dcterms:W3CDTF">2022-08-20T19:37:00Z</dcterms:modified>
  <cp:revision>7</cp:revision>
  <dc:subject/>
  <dc:title/>
</cp:coreProperties>
</file>