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5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22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:                       Иванова  Т.В., учитель начальных классов,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Пищикова Л.Ю., учитель начальны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               1. Боровикова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Горбачёв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Иванов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4. Клюшина Е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 Пищикова Л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Мильченко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. Коляда Е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. Сафронова Е.В..</w:t>
      </w:r>
    </w:p>
    <w:p>
      <w:pPr>
        <w:pStyle w:val="Style14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_Hlk13591056"/>
      <w:bookmarkEnd w:id="0"/>
      <w:r>
        <w:rPr>
          <w:rFonts w:cs="Times New Roman" w:ascii="Times New Roman" w:hAnsi="Times New Roman"/>
          <w:sz w:val="24"/>
          <w:szCs w:val="24"/>
        </w:rPr>
        <w:t>Тема: Результаты деятельности педагогического коллектива начальной школы по совершенствованию образовательного процесс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дивидуальная методическая работа учителя (отчет по самообразованию).</w:t>
      </w:r>
    </w:p>
    <w:p>
      <w:pPr>
        <w:pStyle w:val="Style16"/>
        <w:shd w:fill="FFFFFF" w:val="clear"/>
        <w:rPr>
          <w:color w:val="000000"/>
        </w:rPr>
      </w:pPr>
      <w:r>
        <w:rPr/>
        <w:t>2.</w:t>
      </w:r>
      <w:r>
        <w:rPr>
          <w:color w:val="000000"/>
          <w:shd w:fill="FFFFFF" w:val="clear"/>
        </w:rPr>
        <w:t xml:space="preserve"> </w:t>
      </w:r>
      <w:r>
        <w:rPr/>
        <w:t>Применение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системно-деятельностного подхода</w:t>
      </w:r>
      <w:r>
        <w:rPr>
          <w:color w:val="000000"/>
          <w:shd w:fill="FFFFFF" w:val="clear"/>
        </w:rPr>
        <w:t xml:space="preserve"> на уроках и внеклассных занят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тоги предметной нед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Анализ итоговых стандартизированных контрольных работ по предметам, техники чтения за год. Анализ итоговых к/р за курс начальной школ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Выполнение учебных програм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Анализ работы методического объединения учителей начальных классов за 2021-2022 учебный го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Обсуждение плана работы и задач МО  на 2022-2023 учебный год.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3591056"/>
      <w:bookmarkEnd w:id="1"/>
      <w:r>
        <w:rPr>
          <w:rFonts w:cs="Times New Roman" w:ascii="Times New Roman" w:hAnsi="Times New Roman"/>
          <w:sz w:val="24"/>
          <w:szCs w:val="24"/>
        </w:rPr>
        <w:t>По 1 вопросу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 подвели итоги по темам самообразования за 2021/2022 учебный год и наметили план самообразования на 2022/2023уч.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инять к свед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/2023 уч.году продолжить работу по имеющимся темам самообразования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 вопросу слушал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ШМО начальных классов, Иванова Т.В. напомнила о понятиях, цели, специфике и особенностях применения системно-деятельностного подхода в начальной школе. Она обратила внимание на дидактические принципы и типологию урока при реализации данного подхода, а также на то, чт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ятельностный подход эффективно сочетается с различными современными образовательными технологиями, такими как ИКТ, игровые технологии (деловые и ретроспективные игры, интеллектуальные турниры), технология критического мышления, технология исследовательской и проектной деятельности, проблемного обучения. Названные технологии способствует формированию у обучающихся универсальных учебных действи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ова Т.В. рассказала об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ктивных методах обучения в процессе освоения учебного материала. Активные методы обучения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– методы, стимулирующие познавательную деятельность учащихся. Строятся в основном на диалоге, предполагающем свободный обмен мнениями о путях разрешения той или иной проблемы. АМО характеризуются высоким уровнем активности учащихся. Возможности различных методов обучения в смысле активизации учебной и учебно-производственной деятельности различны. Они зависят от природы и содержания соответствующего метода, способов их использования, мастерства педагога. Каждый метод активным  делает тот, кто его применя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Использование активных методов обучения позволяет обеспечить эффективную организацию и поэтапное осуществление игрового образовательного процесса для достижения высокой заинтересованности и вовлеченности в учебную, проектную, исследовательскую деятельность, формирования качеств личности, моральных и нравственных установок, ценностных ориентир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начальных классов, Пищикову Л.Ю. привела пример технологии деятельностного метода обучения на примере структуры урок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дения нового знания.</w:t>
      </w:r>
    </w:p>
    <w:p>
      <w:pPr>
        <w:pStyle w:val="Normal"/>
        <w:shd w:fill="FFFFFF" w:val="clear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ель начальных классов, Горбачёва С.В. привела пример технологии деятельностного метода на примере урока рефлексии зн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, Клюшина Е.В.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ратила внимание на уроки-тренин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ь начальных классов, Боровикова Е.В. рассказала об уроках контроля в системе деятельностного подхода.</w:t>
      </w:r>
    </w:p>
    <w:p>
      <w:pPr>
        <w:pStyle w:val="Normal"/>
        <w:shd w:fill="FFFFFF" w:val="clear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ель начальных классов, Мильченко Е.В. привела пример технологии деятельностного метода на примере внеурочной деятельности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л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инять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Применять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активные методы обучения в освоении учебного материала для эффективной   организаци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>Использовать опыт работы по применению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уроках и внеклассных занятиях</w:t>
      </w:r>
      <w:r>
        <w:rPr>
          <w:rFonts w:cs="Times New Roman" w:ascii="Times New Roman" w:hAnsi="Times New Roman"/>
          <w:sz w:val="24"/>
          <w:szCs w:val="24"/>
        </w:rPr>
        <w:t xml:space="preserve"> Клюшиной Е.В., Пищиковой Л.Ю., Горбачёвой С.В., Боровиковой Е.В., Мильченко Е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 вопросу слуш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Иванова Т.В. подвела итоги предметной декады в начальных классах по эстетическому напра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положительный опыт проведения декады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4 вопросу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ШМО начальных классов Иванова Т.В. ознакомила с анализом итоговых работ по предметам в 1-3, в 4 выпускных классах за 2021/2022 учебн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информацию принять к све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5 вопросу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ШМО начальных классов Иванова Т.В. ознакомила со справкой по выполнению рабочих программ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 информацию принять к сведе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6 вопросу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ШМО начальных классов Иванова Т.В. выступила с анализом работы ШМО за 2021/2022 уч.год. (Выступление прилагаетс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считать работу школьного методического объединения учителей начальных классов удовлетворитель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7 вопросу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ШМО начальных классов Иванова Т.В. познакомила с примерным планом работы ШМО на 2022/2023 уч.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принять примерный план работы ШМО начальных классов за осно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            Иванова Т.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Пищикова Л.Ю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16">
    <w:name w:val="c16"/>
    <w:basedOn w:val="Style12"/>
    <w:qFormat/>
    <w:rPr/>
  </w:style>
  <w:style w:type="character" w:styleId="C19">
    <w:name w:val="c19"/>
    <w:basedOn w:val="Style12"/>
    <w:qFormat/>
    <w:rPr/>
  </w:style>
  <w:style w:type="character" w:styleId="C3">
    <w:name w:val="c3"/>
    <w:basedOn w:val="Style12"/>
    <w:qFormat/>
    <w:rPr/>
  </w:style>
  <w:style w:type="character" w:styleId="C13">
    <w:name w:val="c13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46:00Z</dcterms:created>
  <dc:creator>Пользователь</dc:creator>
  <dc:description/>
  <cp:keywords/>
  <dc:language>en-US</dc:language>
  <cp:lastModifiedBy>111</cp:lastModifiedBy>
  <cp:lastPrinted>2020-08-04T13:46:00Z</cp:lastPrinted>
  <dcterms:modified xsi:type="dcterms:W3CDTF">2022-08-20T20:11:00Z</dcterms:modified>
  <cp:revision>6</cp:revision>
  <dc:subject/>
  <dc:title/>
</cp:coreProperties>
</file>