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Природные сооб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Группа связанных между собой организмов, которые обитают на одной территории, влияют друг на друга и на окружающую среду, называется -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род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р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родным сообщест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дели природные сообщества. Красным карандашом обведи то сообщество, которое является искусственным природным сообще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яна                         б) луг                    в)оп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доем                         д) поле                  е) л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сад                               з) огород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чему луг является природным сообществом?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лугу растения растут друг с друг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вотные распространяют плоды и семена раст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знь растений  животных луга тесно связана, они живут сооб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и животных по групп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, шмели, медведи, мыши, перепела, суслик, дятлы белки, бобры, жуки – навозники, жабы, утка-кряк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В лесу растения образуют ярусы… (обведи правильный от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ерхний – мхи и лишайники, средний – деревья, нижний – дерев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ерхний – деревья, средний – травянистые растения, нижний - кустар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ерхний–деревья, средний–кустарники, нижний – травы, мхи и лишай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На лугах часто можно встретить кучки рыхлой почвы. Чья это работы?</w:t>
      </w:r>
    </w:p>
    <w:p>
      <w:pPr>
        <w:pStyle w:val="Normal"/>
        <w:tabs>
          <w:tab w:val="clear" w:pos="708"/>
          <w:tab w:val="left" w:pos="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вей;</w:t>
      </w:r>
    </w:p>
    <w:p>
      <w:pPr>
        <w:pStyle w:val="Normal"/>
        <w:tabs>
          <w:tab w:val="clear" w:pos="708"/>
          <w:tab w:val="left" w:pos="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чёл;</w:t>
      </w:r>
    </w:p>
    <w:p>
      <w:pPr>
        <w:pStyle w:val="Normal"/>
        <w:tabs>
          <w:tab w:val="clear" w:pos="708"/>
          <w:tab w:val="left" w:pos="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отов.</w:t>
      </w:r>
    </w:p>
    <w:p>
      <w:pPr>
        <w:pStyle w:val="Normal"/>
        <w:tabs>
          <w:tab w:val="clear" w:pos="708"/>
          <w:tab w:val="left" w:pos="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Восстанови цепи пит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519430" cy="635"/>
                <wp:effectExtent l="5080" t="38735" r="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1">
                              <a:moveTo>
                                <a:pt x="0" y="0"/>
                              </a:moveTo>
                              <a:lnTo>
                                <a:pt x="8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,1" path="m0,0l818,0e" stroked="t" o:allowincell="f" style="position:absolute;margin-left:90pt;margin-top:10.25pt;width:40.8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514350" cy="635"/>
                <wp:effectExtent l="5080" t="38735" r="63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">
                              <a:moveTo>
                                <a:pt x="0" y="0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" path="m0,0l810,0e" stroked="t" o:allowincell="f" style="position:absolute;margin-left:234pt;margin-top:6.5pt;width:40.4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стения                       …………..                        коростель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528320" cy="635"/>
                <wp:effectExtent l="5080" t="38735" r="63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1">
                              <a:moveTo>
                                <a:pt x="0" y="0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1" path="m0,0l832,0e" stroked="t" o:allowincell="f" style="position:absolute;margin-left:81pt;margin-top:11.95pt;width:41.5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51765</wp:posOffset>
                </wp:positionV>
                <wp:extent cx="504825" cy="635"/>
                <wp:effectExtent l="5715" t="38735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1">
                              <a:moveTo>
                                <a:pt x="0" y="0"/>
                              </a:moveTo>
                              <a:lnTo>
                                <a:pt x="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1" path="m0,0l795,0e" stroked="t" o:allowincell="f" style="position:absolute;margin-left:171pt;margin-top:11.95pt;width:39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Цветы                     мухи                   …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08940</wp:posOffset>
                </wp:positionV>
                <wp:extent cx="19431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2.2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80440</wp:posOffset>
                </wp:positionV>
                <wp:extent cx="1600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7.2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51940</wp:posOffset>
                </wp:positionV>
                <wp:extent cx="1943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2.2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980440</wp:posOffset>
                </wp:positionV>
                <wp:extent cx="1828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7.2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551940</wp:posOffset>
                </wp:positionV>
                <wp:extent cx="1943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2.2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08940</wp:posOffset>
                </wp:positionV>
                <wp:extent cx="1943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2.2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8. Как человек использует лес? Заполни схем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970915</wp:posOffset>
                </wp:positionV>
                <wp:extent cx="2190750" cy="361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С - ЧЕЛОВ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ЕС - ЧЕЛОВ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чему крупные животные не живут в пол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12:00Z</dcterms:created>
  <dc:creator>User</dc:creator>
  <dc:description/>
  <cp:keywords/>
  <dc:language>en-US</dc:language>
  <cp:lastModifiedBy>Татьяна</cp:lastModifiedBy>
  <cp:lastPrinted>2012-11-29T23:35:00Z</cp:lastPrinted>
  <dcterms:modified xsi:type="dcterms:W3CDTF">2021-12-15T14:34:00Z</dcterms:modified>
  <cp:revision>3</cp:revision>
  <dc:subject/>
  <dc:title>Тест по теме «Природные сообщества»</dc:title>
</cp:coreProperties>
</file>