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  <w:szCs w:val="28"/>
        </w:rPr>
        <w:t>Входная контрольная работа.   2 КЛАСС</w:t>
      </w:r>
    </w:p>
    <w:p>
      <w:pPr>
        <w:pStyle w:val="Header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 имя ________________________________  Класс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родолжи ряд чисе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, 8 , 9, …,  …,  …  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еши задач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Марины в пенале 8 ручек, а карандашей на 2 меньше. Сколько карандашей у Арины в пенале? Запиши решение и ответ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0"/>
      </w:tblGrid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пиши результаты действ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5 + 7=                     12 – 2=</w:t>
        <w:tab/>
        <w:t xml:space="preserve">               9 – 9 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6 + 8=</w:t>
        <w:tab/>
        <w:t xml:space="preserve">                 15 + 3 =                    10 – 4 =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 xml:space="preserve">0 + 9=                    16 – 1 =                     7 – 0 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Какое число уменьшили на 3 и получили 12, запиши: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еши задач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вазе лежат 4 яблока и 5 груш. Сколько всего фруктов в вазе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решение и отв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0"/>
      </w:tblGrid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ерти отрезок длиной  5 с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Входная контрольная работа.   2 КЛАСС</w:t>
      </w:r>
    </w:p>
    <w:p>
      <w:pPr>
        <w:pStyle w:val="Header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 имя ________________________________  Класс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родолжи ряд чисе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, 12 , 11, …,  …,  …  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еши задач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Маша вырезала 5 звёздочек, а Оля на 3 звёздочки больше. Сколько звёздочек вырезала Оля? Запиши решение и ответ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0"/>
      </w:tblGrid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пиши результаты действ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8 + 7=                     14 – 4=</w:t>
        <w:tab/>
        <w:t xml:space="preserve">               7 – 7 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6 + 5=</w:t>
        <w:tab/>
        <w:t xml:space="preserve">                 13 + 3 =                    10 – 2 =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 xml:space="preserve">3 + 0=                    18 – 2 =                     5 – 0 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Какое число увеличили на 2 и получили 13, запиши: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еши задач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автобусе ехали 10 человек. На остановке 4 человека вышли. Сколько человек осталось в автобусе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решение и отв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0"/>
      </w:tblGrid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ерти отрезок длиной  7 с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8:35:00Z</dcterms:created>
  <dc:creator>1</dc:creator>
  <dc:description/>
  <cp:keywords/>
  <dc:language>en-US</dc:language>
  <cp:lastModifiedBy>1</cp:lastModifiedBy>
  <dcterms:modified xsi:type="dcterms:W3CDTF">2016-09-12T18:59:00Z</dcterms:modified>
  <cp:revision>1</cp:revision>
  <dc:subject/>
  <dc:title>Входная контрольная работа</dc:title>
</cp:coreProperties>
</file>