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общеобразовательного типа д/с №10 «Солнышко» ЛГ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на тему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заимосвязь родителей и логопеда в условиях ДОУ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 учитель-логопед  Чубчик Т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есозаводс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  <w:t>Взаимосвязь родителей и логопе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  <w:t>в преодолении речевых нарушений у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ая задача - сформировать у детей грамматически правильную, лексически богатую, фонетически четкую речь, которая должна подготовить ребёнка к обучению в школе. Невнятная речь ребёнка затрудняет его взаимоотношения с людьми, нередко накладывает отпечаток на характер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мье ребёнка понимают с полуслова, он не испытывает неудобств, если его речь несовершен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расширяется круг связей ребёнка с окружающим миром – важно, чтобы его речь хорошо понимали и сверстники, и взросл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добиться хороших результатов в преодолении речевых нарушений, нужно  понять, что одному логопеду, постороннему для малыша взрослому, в условиях 20 - 25 минутного жестко регламентированного взаимодействия, сложнее справиться с детским речевым недостат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чевое недоразвитие любой степени тяжести у ребёнка наиболее эффективно устраняется только с помощью любящих, внимательных, терпеливых и знающих родителей, поскольку большее время ребенок проводит дома с близкими ему люд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должны формировать правильное отношение к речевому нарушению у ребен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угать ребенка за неправильную реч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навязчиво исправлять неправильное произнош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острять внимание на запинках и повторах слогов и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зитивный настрой ребенка на занятия с педагог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Особое внимание родители должны уделять выполнению рекомендаций учителя-логоп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касается звукопроизношения, то чем чаще вы будете заниматься, тем быстрее исправленный звук закрепится в речи. Упражнения в идеале должны быть ежеднев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логопеда – поставить звук, автоматизировать его в слогах, словах, но если домашних занятий будет недостаточно, то заметных продвижений может и не быть. Работу по автоматизации исправленных звуков можно сравнить со спортом: результат зависит от трен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учитывать важность речевого окружения ребенка. Родители должны следить за правильностью собственной речи. Речь должна быть четкой, ясной, грамотной, выразительной. Важно, что звучит вокруг ребёнка: какие слова произносятся, каким голосом, с какой интонацией. Важно, как общаются взрослые не только с ребёнком, но и между собой, – ведь это их речь воспринимается, как норма. Дома чаще читайте. У ваших детей должна быть детская библиотека. В неё входят произведения К. И. Чуковского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Я. Маршака, Н.Н. Носова «Приключения Незнайки в солнечном городе»,  произведения Д.Н. Мамина – Сибиряка, М.М. Пришвина, Е.И. Чарушина «О животных», стихи А. Л. Барто, сказки братьев Гримм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е наблюдайте за птицами, деревьями, людьми, явлениями природы, обсуждайте с детьми увиденное. Играйте вместе с ребенком, налаживайте речевой, эмоциональный конта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  <w:t>Дидактические игры по развитию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У кого кто?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единственное и множественное число имен существитель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утки — утенок, утята, много утят; у гусыни — ..., у индюшки —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Кто чем питается?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потребление творительного падежа имен существитель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 — молоком, корова — травой, коза — ..., собака — ..., лошадь —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азовите разные сло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показывает игрушку, картинку или называет слово, а участники по очереди называют как можно больше признаков (какой? какая? какое? какие?), соответствующих предложенному объе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«собака» большая, лохматая, добрая, старая, весела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азови ласко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овообразование с помощью уменьшительно-ласкательных суффиксов) мяч — мячик, кукла — ... ; белка — ... ; стул — ... ; ворона —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Исправь ошибку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логическое мышлени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ыжнику нужны санки. Конькобежцу нужны лыжи. Саночнику нужны коньки. Хоккеисту нужны с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й дети катаются на лыжах, велосипеде, играют в мяч, лепят снежную бабу, прыгают через скакалку, играют в хоккей, футбол, загорают, строят снежную креп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 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Из чего — какой?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зование относительных прилагатель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итца — ситцевый, из льна — льняной, из шелка — шелковый, из шерсти — ..., из меха — ..., из пуха — ..., из резины —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ересчет различных предмет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гласование числительных с существительны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автобус, два автобуса, 3три автобуса, четыре автобуса, пять  автоб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воробей, 2 воробья, 3 воробья, 4 воробья, 5 воробьё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липа, 2 липы, 3 липы, 4 липы, 5 ли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стул, 2 стула, 3 стула, 4 стула, 5 стуль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 ведро, 2 ведра, 3 ведра, 4 ведра, 5 вёд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36"/>
          <w:szCs w:val="36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  <w:small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sz w:val="24"/>
      <w:szCs w:val="24"/>
    </w:rPr>
  </w:style>
  <w:style w:type="character" w:styleId="2">
    <w:name w:val="Заголовок 2 Знак"/>
    <w:basedOn w:val="Defaultparagraphfont"/>
    <w:qFormat/>
    <w:rPr>
      <w:b/>
      <w:bCs/>
      <w:sz w:val="24"/>
      <w:szCs w:val="24"/>
    </w:rPr>
  </w:style>
  <w:style w:type="character" w:styleId="3">
    <w:name w:val="Заголовок 3 Знак"/>
    <w:basedOn w:val="Defaultparagraphfont"/>
    <w:qFormat/>
    <w:rPr>
      <w:b/>
      <w:bCs/>
      <w:i/>
      <w:iCs/>
      <w:smallCap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41:00Z</dcterms:created>
  <dc:creator>МДОУ 33</dc:creator>
  <dc:description/>
  <dc:language>en-US</dc:language>
  <cp:lastModifiedBy>Детский сад № 10</cp:lastModifiedBy>
  <dcterms:modified xsi:type="dcterms:W3CDTF">2018-01-08T06:47:00Z</dcterms:modified>
  <cp:revision>1</cp:revision>
  <dc:subject/>
  <dc:title/>
</cp:coreProperties>
</file>