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Средняя общеобразовательная школа №6 им. А.С. Пушкина» города Калуг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сп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сихологической гостиной для педагог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Сплочение = эффективность. Профилактика СЭВ.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Составитель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едагог-психолог</w:t>
      </w:r>
    </w:p>
    <w:p>
      <w:pPr>
        <w:pStyle w:val="Normal"/>
        <w:tabs>
          <w:tab w:val="clear" w:pos="708"/>
          <w:tab w:val="left" w:pos="5880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Бельская О.Н. </w:t>
      </w:r>
    </w:p>
    <w:p>
      <w:pPr>
        <w:pStyle w:val="Normal"/>
        <w:tabs>
          <w:tab w:val="clear" w:pos="708"/>
          <w:tab w:val="left" w:pos="588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58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35" w:leader="none"/>
          <w:tab w:val="center" w:pos="4677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. Калуг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35" w:leader="none"/>
          <w:tab w:val="center" w:pos="4677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2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сихологическая гостиная с элементами тренинг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  <w:u w:val="single"/>
        </w:rPr>
        <w:t>Материалы</w:t>
      </w:r>
      <w:r>
        <w:rPr>
          <w:rFonts w:cs="Times New Roman" w:ascii="Times New Roman" w:hAnsi="Times New Roman"/>
          <w:sz w:val="24"/>
          <w:szCs w:val="24"/>
          <w:highlight w:val="yellow"/>
        </w:rPr>
        <w:t>: листы с кругами, листочки для обид и злости, карандаши или др. канцтова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Цель занятия</w:t>
      </w:r>
      <w:r>
        <w:rPr>
          <w:rFonts w:cs="Times New Roman" w:ascii="Times New Roman" w:hAnsi="Times New Roman"/>
          <w:sz w:val="24"/>
          <w:szCs w:val="24"/>
        </w:rPr>
        <w:t xml:space="preserve"> – сплочение группы педагогов, построение эффективного взаимодейств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знакомить педагогов с понятием эмоциональное выгорание, симптомами его проявления, причинами возникновения, способами профилакти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Задачи тренинг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Формировать благоприятный психологический климат в МБО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Познакомить педагогов с понятием СЭ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Учиться находить сходства у участников для улучшения взаимодействия между членами коллекти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  <w:t>Развивать умение работать в команд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  <w:tab/>
        <w:t>Способствовать сплочению группы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Open Sans" w:hAnsi="Open Sans" w:eastAsia="Times New Roman" w:cs="Open Sans"/>
          <w:color w:val="181818"/>
          <w:sz w:val="20"/>
          <w:szCs w:val="20"/>
          <w:lang w:eastAsia="ru-RU"/>
        </w:rPr>
      </w:pPr>
      <w:r>
        <w:rPr>
          <w:rFonts w:eastAsia="Times New Roman" w:cs="Open Sans" w:ascii="Open Sans" w:hAnsi="Open Sans"/>
          <w:i/>
          <w:iCs/>
          <w:color w:val="000000"/>
          <w:sz w:val="24"/>
          <w:szCs w:val="24"/>
          <w:lang w:eastAsia="ru-RU"/>
        </w:rPr>
        <w:t>«Есть люди, которые связывают профессиональную деятельность с тяжелой работой, с обеспечением своего существования, и не видят радостей. Как следствие страдают и компетентность, и самооценка, и, конечно же, наше отношение к жизни, пропадает желание узнавать что-то новое, создавать, творить»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Open Sans" w:hAnsi="Open Sans" w:eastAsia="Times New Roman" w:cs="Open Sans"/>
          <w:color w:val="181818"/>
          <w:sz w:val="20"/>
          <w:szCs w:val="20"/>
          <w:lang w:eastAsia="ru-RU"/>
        </w:rPr>
      </w:pPr>
      <w:r>
        <w:rPr>
          <w:rFonts w:eastAsia="Times New Roman" w:cs="Open Sans" w:ascii="Open Sans" w:hAnsi="Open Sans"/>
          <w:i/>
          <w:iCs/>
          <w:color w:val="000000"/>
          <w:sz w:val="24"/>
          <w:szCs w:val="24"/>
          <w:u w:val="single"/>
          <w:lang w:eastAsia="ru-RU"/>
        </w:rPr>
        <w:t>Вирджиния Сати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слушайте, пожалуйста, притчу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Бунт винтика»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итча от Бруно Феррер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27655" cy="1552575"/>
            <wp:effectExtent l="0" t="0" r="0" b="0"/>
            <wp:docPr id="1" name="parable-thumbnail-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rable-thumbnail-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рпус огромного корабля был вкручен винтик. Маленький и незаметный, он ничем не отличался от многих других, таких же рядовых винтиков, соединявших две огромные стальные плиты. Во время долгого путешествия через Индийский океан маленький винтик осознал, что ему надоело это серое и незаметное существование (за все годы не нашлось никого, кто хотя бы поблагодарил его за труд). Винтик заяв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ё, с меня хватит! Ухожу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 ты пойдёшь, мы тоже пойдём, — сказали другие винт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ействительно, как только он начал раскручиваться, возясь в своей небольшой каморке, к другим тоже пришло желание выкрутиться. Каждая наплывающая на корабль волна помогала им освобождаться. Тогда и гвозди, которые держали вместе корпус корабля, запротестова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 так, то и мы оставим своё дело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ди Бога, придите в себя! — взывали к винтикам стальные плиты. — Если некому будет удерживать нас вместе, никто из нас не выжив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нт маленького винтика, который отказался выполнять свой долг, мгновенно перекинулся на другие части огромного корабля. Уверенно рассекавший мощные волны океана, теперь он начал жалобно скрипеть и дребезжать. Тогда все панели, узлы, рельсы, винтики и даже самые маленькие гвоздики обратились к мятежному винтику с просьбой отказаться от своего замыс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абль рассыплется, утонет, и ни один из нас не увидит родной зем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теперь винтик почувствовал себя в центре внимания и вдруг понял, что он намного важнее, чем ему до сих пор казалось. И он сообщил всем, что остаётся на своём месте.</w:t>
        <w:br/>
        <w:t>Источник: 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pritchi.ru/id_3650868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ли короткая притча: </w:t>
      </w:r>
    </w:p>
    <w:p>
      <w:pPr>
        <w:pStyle w:val="Heading1"/>
        <w:shd w:fill="FDFDF3" w:val="clear"/>
        <w:spacing w:before="0" w:after="0"/>
        <w:jc w:val="center"/>
        <w:textAlignment w:val="baseline"/>
        <w:rPr>
          <w:rFonts w:ascii="Noto Serif" w:hAnsi="Noto Serif" w:cs="Noto Serif"/>
          <w:color w:val="D44138"/>
          <w:sz w:val="48"/>
          <w:szCs w:val="48"/>
          <w:lang w:eastAsia="ru-RU"/>
        </w:rPr>
      </w:pPr>
      <w:r>
        <w:rPr>
          <w:rFonts w:cs="Noto Serif" w:ascii="Noto Serif" w:hAnsi="Noto Serif"/>
          <w:color w:val="D44138"/>
        </w:rPr>
        <w:t>Правила жизни</w:t>
      </w:r>
    </w:p>
    <w:p>
      <w:pPr>
        <w:pStyle w:val="Heading2"/>
        <w:shd w:fill="FDFDF3" w:val="clear"/>
        <w:spacing w:before="225" w:after="225"/>
        <w:jc w:val="center"/>
        <w:textAlignment w:val="baseline"/>
        <w:rPr>
          <w:rFonts w:ascii="Noto Serif" w:hAnsi="Noto Serif" w:cs="Noto Serif"/>
          <w:color w:val="898989"/>
          <w:sz w:val="24"/>
          <w:szCs w:val="24"/>
        </w:rPr>
      </w:pPr>
      <w:r>
        <w:rPr>
          <w:rFonts w:cs="Noto Serif" w:ascii="Noto Serif" w:hAnsi="Noto Serif"/>
          <w:i w:val="false"/>
          <w:iCs w:val="false"/>
          <w:color w:val="898989"/>
          <w:sz w:val="24"/>
          <w:szCs w:val="24"/>
        </w:rPr>
        <w:t>Притча от Бруно Ферреро</w:t>
      </w:r>
    </w:p>
    <w:p>
      <w:pPr>
        <w:pStyle w:val="Style15"/>
        <w:shd w:fill="FDFDF3" w:val="clear"/>
        <w:spacing w:lineRule="atLeast" w:line="384" w:before="0" w:after="0"/>
        <w:jc w:val="both"/>
        <w:textAlignment w:val="baseline"/>
        <w:rPr>
          <w:rFonts w:ascii="Noto Serif" w:hAnsi="Noto Serif" w:cs="Noto Serif"/>
          <w:color w:val="1E1E1E"/>
        </w:rPr>
      </w:pPr>
      <w:r>
        <w:rPr>
          <w:rStyle w:val="Letter"/>
          <w:rFonts w:cs="Noto Serif" w:ascii="Noto Serif" w:hAnsi="Noto Serif"/>
          <w:color w:val="FFFFFF"/>
          <w:sz w:val="60"/>
          <w:szCs w:val="60"/>
          <w:shd w:fill="D44138" w:val="clear"/>
        </w:rPr>
        <w:t>П</w:t>
      </w:r>
      <w:r>
        <w:rPr>
          <w:rFonts w:cs="Noto Serif" w:ascii="Noto Serif" w:hAnsi="Noto Serif"/>
          <w:color w:val="1E1E1E"/>
        </w:rPr>
        <w:t>арень, склонившись над столом, записывал свои правила жизни. Мать гладила белье.</w:t>
      </w:r>
    </w:p>
    <w:p>
      <w:pPr>
        <w:pStyle w:val="Style15"/>
        <w:shd w:fill="FDFDF3" w:val="clear"/>
        <w:spacing w:lineRule="atLeast" w:line="384" w:before="180" w:after="0"/>
        <w:ind w:firstLine="600"/>
        <w:jc w:val="both"/>
        <w:textAlignment w:val="baseline"/>
        <w:rPr>
          <w:rFonts w:ascii="Noto Serif" w:hAnsi="Noto Serif" w:cs="Noto Serif"/>
          <w:color w:val="1E1E1E"/>
        </w:rPr>
      </w:pPr>
      <w:r>
        <w:rPr>
          <w:rFonts w:cs="Noto Serif" w:ascii="Noto Serif" w:hAnsi="Noto Serif"/>
          <w:color w:val="1E1E1E"/>
        </w:rPr>
        <w:t>«Когда увижу кого-то, кто утопает, — писал парень, — сразу брошусь в воду, чтобы помочь ему. Если загорится дом, вынесу из огня детей. Когда случится землетрясение, без всякого страха пойду среди рушащихся домов спасать людей. А потом всю жизнь посвящу бедным всего мира».</w:t>
      </w:r>
    </w:p>
    <w:p>
      <w:pPr>
        <w:pStyle w:val="Style15"/>
        <w:shd w:fill="FDFDF3" w:val="clear"/>
        <w:spacing w:lineRule="atLeast" w:line="384" w:before="180" w:after="0"/>
        <w:ind w:firstLine="600"/>
        <w:jc w:val="both"/>
        <w:textAlignment w:val="baseline"/>
        <w:rPr>
          <w:rFonts w:ascii="Noto Serif" w:hAnsi="Noto Serif" w:cs="Noto Serif"/>
          <w:color w:val="1E1E1E"/>
        </w:rPr>
      </w:pPr>
      <w:r>
        <w:rPr>
          <w:rFonts w:cs="Noto Serif" w:ascii="Noto Serif" w:hAnsi="Noto Serif"/>
          <w:color w:val="1E1E1E"/>
        </w:rPr>
        <w:t>Через некоторое время он услышал голос мамы:</w:t>
      </w:r>
    </w:p>
    <w:p>
      <w:pPr>
        <w:pStyle w:val="Style15"/>
        <w:shd w:fill="FDFDF3" w:val="clear"/>
        <w:spacing w:lineRule="atLeast" w:line="384" w:before="180" w:after="0"/>
        <w:ind w:firstLine="600"/>
        <w:jc w:val="both"/>
        <w:textAlignment w:val="baseline"/>
        <w:rPr>
          <w:rFonts w:ascii="Noto Serif" w:hAnsi="Noto Serif" w:cs="Noto Serif"/>
          <w:color w:val="1E1E1E"/>
        </w:rPr>
      </w:pPr>
      <w:r>
        <w:rPr>
          <w:rFonts w:cs="Noto Serif" w:ascii="Noto Serif" w:hAnsi="Noto Serif"/>
          <w:color w:val="1E1E1E"/>
        </w:rPr>
        <w:t>—</w:t>
      </w:r>
      <w:r>
        <w:rPr>
          <w:rFonts w:eastAsia="Noto Serif" w:cs="Noto Serif" w:ascii="Noto Serif" w:hAnsi="Noto Serif"/>
          <w:color w:val="1E1E1E"/>
        </w:rPr>
        <w:t xml:space="preserve"> </w:t>
      </w:r>
      <w:r>
        <w:rPr>
          <w:rFonts w:cs="Noto Serif" w:ascii="Noto Serif" w:hAnsi="Noto Serif"/>
          <w:color w:val="1E1E1E"/>
        </w:rPr>
        <w:t>Сынок, будь так добр, спустись в магазин и купи хлеба.</w:t>
      </w:r>
    </w:p>
    <w:p>
      <w:pPr>
        <w:pStyle w:val="Style15"/>
        <w:shd w:fill="FDFDF3" w:val="clear"/>
        <w:spacing w:lineRule="atLeast" w:line="384" w:before="0" w:after="0"/>
        <w:ind w:firstLine="600"/>
        <w:jc w:val="both"/>
        <w:textAlignment w:val="baseline"/>
        <w:rPr>
          <w:rFonts w:ascii="Noto Serif" w:hAnsi="Noto Serif" w:cs="Noto Serif"/>
          <w:color w:val="1E1E1E"/>
        </w:rPr>
      </w:pPr>
      <w:r>
        <w:rPr>
          <w:rFonts w:cs="Noto Serif" w:ascii="Noto Serif" w:hAnsi="Noto Serif"/>
          <w:color w:val="1E1E1E"/>
        </w:rPr>
        <w:t>—</w:t>
      </w:r>
      <w:r>
        <w:rPr>
          <w:rFonts w:eastAsia="Noto Serif" w:cs="Noto Serif" w:ascii="Noto Serif" w:hAnsi="Noto Serif"/>
          <w:color w:val="1E1E1E"/>
        </w:rPr>
        <w:t xml:space="preserve"> </w:t>
      </w:r>
      <w:r>
        <w:rPr>
          <w:rFonts w:cs="Noto Serif" w:ascii="Noto Serif" w:hAnsi="Noto Serif"/>
          <w:color w:val="1E1E1E"/>
        </w:rPr>
        <w:t>Мама, разве ты не видишь, что на улице дождь? — с упрёком спросил сын.</w:t>
      </w:r>
      <w:r>
        <w:rPr>
          <w:rFonts w:cs="Noto Serif" w:ascii="Noto Serif" w:hAnsi="Noto Serif"/>
          <w:color w:val="1E1E1E"/>
        </w:rPr>
        <w:br/>
        <w:t>Источник: </w:t>
      </w:r>
      <w:hyperlink r:id="rId4">
        <w:r>
          <w:rPr>
            <w:rStyle w:val="InternetLink"/>
            <w:rFonts w:cs="Noto Serif" w:ascii="Noto Serif" w:hAnsi="Noto Serif"/>
            <w:color w:val="004A80"/>
          </w:rPr>
          <w:t>https://pritchi.ru/id_68888629</w:t>
        </w:r>
      </w:hyperlink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егодняшнем тренинге мы посмотрим, насколько вам удастся действовать вместе и как хорошо вы умеете находить баланс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пражнение «Баланс реальный и желательны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час я предлагаю вам в первом круге, ориентируясь на внутренние психологические ощущения, секторами отметить, в каком соотношении в настоящее время находятся работа (профессиональная жизнь), работа по дому и личная жизнь (путешествия, отдых, увлечен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 втором - их идеальное соотношение (как вы хотите, чтобы было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Обсуждение:</w:t>
      </w:r>
      <w:r>
        <w:rPr>
          <w:rFonts w:cs="Times New Roman" w:ascii="Times New Roman" w:hAnsi="Times New Roman"/>
          <w:sz w:val="24"/>
          <w:szCs w:val="24"/>
        </w:rPr>
        <w:t xml:space="preserve"> есть ли различия? В чем они заключаются? Почему так получилось? К каким последствиям эти разногласия могут привест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я педагога – одна из тех, где синдром эмоционального выгорания достаточно распространенное явление. Создавая для детей условия эмоционального комфорта, заботясь об их здоровье, развитии и воспитании, мы буквально “сгораем” на работе, чаще всего забывая о своих эмоциях, которые “тлеют” и со временем постепенно превращаются в “пламя”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горание возникает поэтапно и включает в себя 3 фазы синдрома эмоционального выгор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Напряжение</w:t>
      </w:r>
      <w:r>
        <w:rPr>
          <w:rFonts w:cs="Times New Roman" w:ascii="Times New Roman" w:hAnsi="Times New Roman"/>
          <w:sz w:val="24"/>
          <w:szCs w:val="24"/>
        </w:rPr>
        <w:t> – его создают повышенная ответственность, трудный контингент, дестабилизирующая рабочая обстанов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Сопротивлени</w:t>
      </w:r>
      <w:r>
        <w:rPr>
          <w:rFonts w:cs="Times New Roman" w:ascii="Times New Roman" w:hAnsi="Times New Roman"/>
          <w:sz w:val="24"/>
          <w:szCs w:val="24"/>
        </w:rPr>
        <w:t>е – характеризуется избыточным эмоциональным истощением, которое провоцирует развитие и возникновения защитных реакций, которые делают человека эмоционально закрытым, отстраненным, безразличным. На таком фоне любое эмоциональное привлечение к профессиональной деятельности и коммуникации вызывает у человека чувство избыточного переутомления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Истощение</w:t>
      </w:r>
      <w:r>
        <w:rPr>
          <w:rFonts w:cs="Times New Roman" w:ascii="Times New Roman" w:hAnsi="Times New Roman"/>
          <w:sz w:val="24"/>
          <w:szCs w:val="24"/>
        </w:rPr>
        <w:t> - характеризуется психофизическим переутомлением человека, опустошенностью, нарушением профессиональных коммуникаций, развитием циничного отношения к тем, с кем приходится общаться, развитием психосоматических наруш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пражнение «Ведро мусор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 меня в руках ведро для мусора. Скажите, пожалуйста, зачем человеку мусорное ведро и почему его нужно постоянно освобождать. Представьте себе жизнь без такого ведра: когда мусор постепенно заполняет комнату, становится невозможно дышать, двигаться, люди начинают болеть. То же происходит и с чувствами – у каждого из нас накапливаются не всегда нужные, деструктивные чувства, например, обида, страх, разочарование, злость. Я предлагаю всем выбросить в мусорное ведро старые ненужные обиды, гнев, страх. Для этого на листах бумаги напишите ваши негативные чувства, которые у вас периодически накапливаются. А сейчас изорвите свои бумажки на мелкие кусочки и выбрасывайте их в ведро (где они все перемешиваются и убираютс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пражнение «Фигура» (в прошлом году мы такое уже делали, но обстоятельства и люди изменились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сто для достижения цели нам необходимы другие участники. Сейчас посмотрим, как вы умеете договариваться без сл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и стоят в кругу и держатся за руки. Ведущий называет любую фигуру (квадрат, круг, треугольник). Задача участников – не разрывая рук, без слов сделать эту фигуру. После выполнения упражнения обсуждение. Можно усложнить упражнение, выполнив его с закрытыми глаз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ИЛИ Упражнение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 xml:space="preserve"> «Маленькие зелененькие человечки»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"Представьте, что вы выехали отдохнуть коллективом на природу. Вы находитесь на лугу. Вокруг зеленая травка, цветочки, летают бабочки. Чуть дальше прозрачное озеро, в котором так и хочется искупаться. Пригревает солнышко. И самое приятное, что здесь весь наш коллектив! Представили? Сейчас, вы пойдете гулять по этому замечательному лугу. А когда я скажу: "Внимание! На вас напали маленькие зелененькие человечки!", ваша задача сбиться в кучку, спрятав в середину самых слабых, а затем хором прокричать: "Дадим отпор маленьким зелененьким человечкам!" В зависимости от того, будет выглядеть группа, как команда в процессе выполнения упражнения, его   можно провести несколько раз, обсуждая после каждого поведение членов групп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пражнение «Я хвалю себя за то, что…» (мяч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у и, конечно, после столь смелого отпора зеленым человечкам, уважаемые педагоги, мы будем хвалить себя. Необходимо продолжить фразу «Я хвалю себя за то, что …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пражнение «Подарок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положительное завершение тренинга, рефлекс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исание упражнен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сихолог: «А, в завершение, давайте подумаем, что мы могли бы подарить группе, нашему коллективу, чтобы взаимодействие в нем стало еще эффективнее, а отношения – более сплоченными? Каждый из вас скажет, что он дарит группе. Я, например, вам дарю взаимное доверие и оптимизм». Далее каждый из участников говорит, что он хотел бы подарить групп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8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Грецов А.Г. Тренинг уверенного поведения для старшеклассников и студентов / А.Г. Грецов.-СПб.: Питер, 2008.-192с.</w:t>
      </w:r>
    </w:p>
    <w:p>
      <w:pPr>
        <w:pStyle w:val="Normal"/>
        <w:spacing w:lineRule="auto" w:line="240" w:before="0" w:after="18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Грецов А.Г. Узнай себя. Психологические тесты для подростков / А.Г. Грецов, А.А. Азбель.- СПб.: Питер, 2008.-176с.</w:t>
      </w:r>
    </w:p>
    <w:p>
      <w:pPr>
        <w:pStyle w:val="Normal"/>
        <w:spacing w:lineRule="auto" w:line="240" w:before="0" w:after="18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Ефимова Н.С. Психология общения. Практикум по психологии: учеб. пособие / Н.С. Ефимова.- М.: ИД «ФОРУМ»: ИНФРА-М, 2006.-192с.</w:t>
      </w:r>
    </w:p>
    <w:p>
      <w:pPr>
        <w:pStyle w:val="Normal"/>
        <w:spacing w:lineRule="auto" w:line="240" w:before="0" w:after="18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Кипнис М. Тренинг креативности / М. Кипнис.- М.: Ось-89, 2006.- 128с.- (Действенный тренинг).</w:t>
      </w:r>
    </w:p>
    <w:p>
      <w:pPr>
        <w:pStyle w:val="Normal"/>
        <w:spacing w:lineRule="auto" w:line="240" w:before="0" w:after="18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Кузин Ф.А. Культура делового общения: Практическое пособие / Ф.А. Кузин. – М.: Ось-89, 2008.-320с.</w:t>
      </w:r>
    </w:p>
    <w:p>
      <w:pPr>
        <w:pStyle w:val="Normal"/>
        <w:spacing w:lineRule="auto" w:line="240" w:before="0" w:after="18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Павлова Л.Г. Основы делового общения: учеб. пособие /Л.Г. Павлова.- Ростов н/Д: Феникс, 2009.-311с.</w:t>
      </w:r>
    </w:p>
    <w:p>
      <w:pPr>
        <w:pStyle w:val="Normal"/>
        <w:spacing w:lineRule="auto" w:line="240" w:before="0" w:after="18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Рамендик Д.М. Тренинг личностного роста / Д.М. Рамендик.-М.: ФОРУМ: ИНФРА-М, 2007.-176с. – (Профессиональное образование).</w:t>
      </w:r>
    </w:p>
    <w:p>
      <w:pPr>
        <w:pStyle w:val="Normal"/>
        <w:spacing w:lineRule="auto" w:line="240" w:before="0" w:after="18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Рогов Е.И. Психология группы / Е.И. Рогов.- М.: ВЛАДОС, 2005.-430с.- (Азбука психологии).</w:t>
      </w:r>
    </w:p>
    <w:p>
      <w:pPr>
        <w:pStyle w:val="Normal"/>
        <w:spacing w:lineRule="auto" w:line="240" w:before="0" w:after="18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Селевко Г.К. Управляй собой / Г.К. Селевко.- М.: Народное образование, НИИ школьных технологий, 2006.- 112с.- (Серия «Самосовершенствование личности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 Sans">
    <w:charset w:val="00"/>
    <w:family w:val="swiss"/>
    <w:pitch w:val="variable"/>
  </w:font>
  <w:font w:name="Noto Serif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Letter">
    <w:name w:val="lette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ritchi.ru/id_36508683" TargetMode="External"/><Relationship Id="rId4" Type="http://schemas.openxmlformats.org/officeDocument/2006/relationships/hyperlink" Target="https://pritchi.ru/id_68888629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4T16:13:00Z</dcterms:created>
  <dc:creator>Алена Маркина</dc:creator>
  <dc:description/>
  <cp:keywords/>
  <dc:language>en-US</dc:language>
  <cp:lastModifiedBy>Олеся</cp:lastModifiedBy>
  <dcterms:modified xsi:type="dcterms:W3CDTF">2022-09-11T16:17:00Z</dcterms:modified>
  <cp:revision>6</cp:revision>
  <dc:subject/>
  <dc:title/>
</cp:coreProperties>
</file>