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тский сад № 50 «Дюймовочк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минар- практику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пользование приемов ТРИЗ и моделирования в обучении детей дошкольного возраста рассказывани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яганова Л.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приемов ТРИЗ и моделирования в обучении детей дошкольного возраста рассказыванию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«Учите ребенка каким-нибудь неизвестным ему пяти словам – </w:t>
      </w:r>
    </w:p>
    <w:p>
      <w:pPr>
        <w:pStyle w:val="Style15"/>
        <w:spacing w:before="0" w:after="0"/>
        <w:jc w:val="right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Он будет долго и напрасно мучиться,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но свяжите двадцать таких слов с картинками,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>И он их усвоит на лету»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                                                     </w:t>
      </w:r>
      <w:r>
        <w:rPr>
          <w:i/>
          <w:kern w:val="2"/>
          <w:sz w:val="28"/>
          <w:szCs w:val="28"/>
        </w:rPr>
        <w:t>К. Д. Уши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основных показателей уровня развития умственных способностей ребенка можно считать богатство его речи. Взрослым важно, поэтому, поддерживать и обеспечивать развитие умственных и речевых способностей дошкольников. На формирование умственного и речевого развития большое воздействие оказывает использование графических моделей в образ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идактике выделены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ри вида моделей наглядного моделир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редметная мод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виде физической конструкции предметов, закономерно связанных. Например, план построй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редметно-схематическая мод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десь выделенные в объекте познания существенные компоненты и связи между ними обозначаются при помощи предметов-заместителей и графических знак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Графические мод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схематичное изображение предмета или событ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общённо передающие разные виды отношений (графики, формулы, схемы). Этот вид моделей используется в школе, хотя последние исследования свидетельствуют о доступности их в детском саду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се мы знаем, что в области развития мышления основным является овладение действиями наглядного моделирования. Что же такое моделирование? Моделирование мы рассматриваем, как совместную деятельность воспитателя и детей по построению, выбору и конструированию моделей. Наиболее разнообразна и продуктивна работа с модельными схемами по развитию связной речи и творческому рассказыванию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моделирования</w:t>
      </w:r>
      <w:r>
        <w:rPr>
          <w:color w:val="000000"/>
          <w:sz w:val="28"/>
          <w:szCs w:val="28"/>
        </w:rPr>
        <w:t xml:space="preserve"> - обеспечить успешное освоение детьми знаний об особенностях объектов природы, окружающем мире, их структуре, связях и отношениях, существующих между ними. Моделирование основано на принципе замещения реальных предметов, предметами, схематично изображенными или знаками. Модель даёт возможность создать образ наиболее существенных сторон объекта и отвлечься от несущественных в данном конкретном случае.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наглядного моделировани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етода наглядного моделирования дает возможность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амостоятельного анализа ситуации или объек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· развития децентрации (способность принять точку зрения другого человека); · развития замыслов-идей будущего продук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моделирование начинаем с простого замещения предметов, ведущего к использованию символов и знаков. Мы считаем, что именно наглядные модели наиболее применимы для занятий с детьми дошкольного возраста, потому, что ребенку намного легче представить предмет, выявить отношения между предметами, их связями, видя их зрительно, а часто принимая участие в их создании. Использование схем - самостоятельный выбор ребенком тех моделей, которые необходимы для пересказа литературного произведения. При организации игр и занятий можно использовать модели, придуманные вместе с детьми: «животные» и «птицы», «природные явления», «растения», «предметы ближайшего окружения». Данный «план сочинения» помогает детям отдельные события организовать в единый сюж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именять модельные схемы удобно при заучивании стихотворений. Использование моделирования облегчает и ускоряет процесс запоминания и усвоения текстов, формирует приемы работы с памятью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одельные схемы можно применять при загадывании и отгадывании загадок, пословиц, поговоро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боту с модельными схемами можно начинать со средней групп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связной описательной речи моделирование служит средством планирования высказывания. Метод наглядного моделирования может быть использован в работе над всеми видами связного монологического высказывани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ересказ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оставление рассказов по картине и серии картин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писательный рассказ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творческий рассказ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менты модел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пользования метода наглядного моделирования дети знакомятся с графическим способом предоставления информации - моделью. В качестве условных заместителей (элементов модели) могут выступать символы разнообразного характер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геометрические фигуры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· символические изображения предметов (условные обозначения, силуэты, контуры, </w:t>
      </w:r>
      <w:r>
        <w:rPr>
          <w:sz w:val="28"/>
          <w:szCs w:val="28"/>
        </w:rPr>
        <w:t xml:space="preserve">пиктограммы </w:t>
      </w:r>
      <w:r>
        <w:rPr>
          <w:color w:val="000000"/>
          <w:sz w:val="28"/>
          <w:szCs w:val="28"/>
        </w:rPr>
        <w:t>что это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ланы и условные обозначения, используемые в них;</w:t>
      </w:r>
    </w:p>
    <w:p>
      <w:pPr>
        <w:pStyle w:val="Style15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u w:val="single"/>
        </w:rPr>
        <w:t>контрастная рамка</w:t>
      </w:r>
      <w:r>
        <w:rPr>
          <w:color w:val="000000"/>
          <w:sz w:val="28"/>
          <w:szCs w:val="28"/>
        </w:rPr>
        <w:t xml:space="preserve"> - прием фрагментарного рассказывания (картина, предложенная для составления рассказа, делится на 4 части, которые закрываются картонными прямоугольниками разного цвета. Ребенок, постепенно открывает каждую из 4 частей картины, рассказывает о каждом фрагменте, объединяя их в один сюжет)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имволов-заместителей на начальном этапе работы используются </w:t>
      </w:r>
      <w:r>
        <w:rPr>
          <w:b/>
          <w:bCs/>
          <w:i/>
          <w:iCs/>
          <w:color w:val="000000"/>
          <w:sz w:val="28"/>
          <w:szCs w:val="28"/>
        </w:rPr>
        <w:t>геометрические фигуры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 своей формой и цветом напоминающие замещаемый предмет, а моделями связного высказывания может быть представлена </w:t>
      </w:r>
      <w:r>
        <w:rPr>
          <w:b/>
          <w:bCs/>
          <w:i/>
          <w:iCs/>
          <w:color w:val="000000"/>
          <w:sz w:val="28"/>
          <w:szCs w:val="28"/>
        </w:rPr>
        <w:t>полоска разноцветных кругов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Элементами плана рассказа, составленного по пейзажной картине, могут служить </w:t>
      </w:r>
      <w:r>
        <w:rPr>
          <w:b/>
          <w:bCs/>
          <w:i/>
          <w:iCs/>
          <w:color w:val="000000"/>
          <w:sz w:val="28"/>
          <w:szCs w:val="28"/>
        </w:rPr>
        <w:t>силуэтные изображения</w:t>
      </w:r>
      <w:r>
        <w:rPr>
          <w:color w:val="000000"/>
          <w:sz w:val="28"/>
          <w:szCs w:val="28"/>
        </w:rPr>
        <w:t> ее объектов, как явно присутствующих на картине, так и тех, которые могут быть выделены только по косвенным признакам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имволов-заместителей при моделировании творческих рассказов используютс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едметные картинк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илуэтные изображ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геометрические фигур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ая модель высказывания выступает в роли плана, обеспечивающего связность и последовательность рассказов ребенка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 метода наглядного моделирования связного высказывания, применение которых повышает интерес детей к данному виду деятельности 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сказ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простым из видов связного высказывания считается </w:t>
      </w:r>
      <w:r>
        <w:rPr>
          <w:b/>
          <w:bCs/>
          <w:i/>
          <w:iCs/>
          <w:color w:val="000000"/>
          <w:sz w:val="28"/>
          <w:szCs w:val="28"/>
        </w:rPr>
        <w:t>пересказ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ересказ - более легкий вид монологической речи,</w:t>
      </w:r>
      <w:r>
        <w:rPr>
          <w:color w:val="000000"/>
          <w:sz w:val="28"/>
          <w:szCs w:val="28"/>
        </w:rPr>
        <w:t> т.к. он придерживается авторской позиции произведения, в нем используется готовый авторский сюжет и готовые речевые формы и приемы. Это в какой-то мере отраженная речь с известной долей самостоятельности. Пересказ литературных произведений в детском саду относится к одному из видов деятельности на логопедических занятиях. Пересказ предполагает умение выделить основные части услышанного текста, связать их между собой, а затем в соответствии с этой схемой составить рассказ. В качестве плана рассказа выступает наглядная модель.</w:t>
      </w:r>
    </w:p>
    <w:p>
      <w:pPr>
        <w:pStyle w:val="Style15"/>
        <w:shd w:fill="FFFFFF" w:val="clear"/>
        <w:spacing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развитию навыка пересказа предполагает формирование следующих умений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принципа замещения, то есть умения обозначать персонажи и основные атрибуты художественного произведения заместителям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передавать события при помощи заместителей (предметное моделирование)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последовательности эпизодов в соответствие с расположением заместителей, и начинается с рассказывания знакомых коротких сказок, типа “Репка”, “Колобок” и т.п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научить ребенка последовательно излагать сюжет сказки используются наглядные модели сказки. На первых порах дети учатся составлять модели, которые сопровождают чтение сказки педагогом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иктограмма</w:t>
      </w:r>
      <w:r>
        <w:rPr>
          <w:color w:val="000000"/>
          <w:sz w:val="28"/>
          <w:szCs w:val="28"/>
        </w:rPr>
        <w:t> -- знак, отображающий важнейшие узнаваемые черты объекта, предметов, явлений на которые он указывает, чаще всего в схематическом виде. </w:t>
      </w:r>
    </w:p>
    <w:p>
      <w:pPr>
        <w:pStyle w:val="Style15"/>
        <w:shd w:fill="FFFFFF" w:val="clear"/>
        <w:spacing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ктограммы «схемы слова» помогают ребенку, ориентируясь на зрительный образ, посчитать, сколько и каких звуков в слове, где стоит звук (в начале, в середине или в конце), схемы предложения - определять количество слов, развивает интерес к общению, совершенствует речемыслительную деятельность, овладевает операциями анализа и синтеза. </w:t>
      </w:r>
    </w:p>
    <w:p>
      <w:pPr>
        <w:pStyle w:val="Style15"/>
        <w:shd w:fill="FFFFFF" w:val="clear"/>
        <w:spacing w:before="0" w:after="285"/>
        <w:ind w:firstLine="708"/>
        <w:jc w:val="both"/>
        <w:rPr/>
      </w:pPr>
      <w:r>
        <w:rPr>
          <w:color w:val="000000"/>
          <w:sz w:val="28"/>
          <w:szCs w:val="28"/>
        </w:rPr>
        <w:t>Пиктограммы к рассказам и сказкам хорошо использовать для развития связной речи у детей. Это способствует развитию высших психических функций (мышление, воображение, память, внимание), активизации связной речи, ориентировке в пространстве, облегчает ознакомление детей с природой и с явлениями окружающей действительности (дорожные знаки, экологические знаки и т.д.). При использовании различных схем меняется характер деятельности детей: дети не только слышат свою или обращенную к ним речь, но и имеют возможность ее «видеть». При составлении рассказов по картинкам и пиктограммам дети легче запоминают новые слова не механически, а в процессе активного использования.</w:t>
      </w:r>
    </w:p>
    <w:p>
      <w:pPr>
        <w:pStyle w:val="Style15"/>
        <w:shd w:fill="FFFFFF" w:val="clear"/>
        <w:spacing w:before="0" w:after="28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иктограмм в работе по обучению пересказу облегчает запоминание произведения, а за тем и сам пересказ, с опорой на графическое изображение. Пиктограммы помогают ребенку разобраться в последовательности событий и выстроить канву последующего рассказывания. наглядный моделирование рассказ дошкольник</w:t>
      </w:r>
    </w:p>
    <w:p>
      <w:pPr>
        <w:pStyle w:val="Style15"/>
        <w:shd w:fill="FFFFFF" w:val="clear"/>
        <w:spacing w:before="0" w:after="285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оделей –пиктограмм. (</w:t>
      </w:r>
      <w:r>
        <w:rPr>
          <w:i/>
          <w:color w:val="000000"/>
          <w:sz w:val="28"/>
          <w:szCs w:val="28"/>
        </w:rPr>
        <w:t>Пиктограмм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знак, отображающий важнейшие узнаваемые черты объекта, предмета или явления, на которые он указывает). </w:t>
      </w:r>
      <w:r>
        <w:rPr>
          <w:color w:val="000000"/>
          <w:sz w:val="28"/>
          <w:szCs w:val="28"/>
        </w:rPr>
        <w:t>Лучше начинать со знакомых сказок: «Колобок», «Машенька и медведь», «Репка» и т.д. со временем дети захотят самостоятельно смоделировать понравившееся произведение. (Можно совместно с детьми придумать графическое изображение того или иного предмета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каз по сюжетной картинк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начительные трудности возникают у детей при составлении рассказов по </w:t>
      </w:r>
      <w:r>
        <w:rPr>
          <w:b/>
          <w:bCs/>
          <w:i/>
          <w:iCs/>
          <w:color w:val="000000"/>
          <w:sz w:val="28"/>
          <w:szCs w:val="28"/>
        </w:rPr>
        <w:t>сюжетной картине. Рассказ по сюжетной картине</w:t>
      </w:r>
      <w:r>
        <w:rPr>
          <w:color w:val="000000"/>
          <w:sz w:val="28"/>
          <w:szCs w:val="28"/>
        </w:rPr>
        <w:t> требует от ребенка умения выделить основные действующие лица или объекты картины, проследить их взаимосвязь и взаимодействие, отметить особенности композиционного фона картины, а также умение додумать причины возникновения данной ситуации, то есть составить начало рассказа, и последствия ее - то есть конец рассказ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преодолению этих недостатков и формированию навыка рассказывания по картине состоит из 3-х этапов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 этап </w:t>
      </w:r>
      <w:r>
        <w:rPr>
          <w:b/>
          <w:color w:val="000000"/>
          <w:sz w:val="28"/>
          <w:szCs w:val="28"/>
        </w:rPr>
        <w:t>Выделение значимых для развития сюжета фрагментов картины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отивации детей к выделению и называнию объектов на картине используем прием «подзорная труба», «бинокль», «волшебные палочки». Последовательность называния объектов на картине может быть любо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ыявлять части одного объекта можно с помощью приемов: «Охота за подробностями», «Кто самый внимательный» и др. Все эти упражнения проводятся как соревнование с целью более полного выделения частей объект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</w:t>
      </w:r>
      <w:r>
        <w:rPr>
          <w:i/>
          <w:iCs/>
          <w:color w:val="000000"/>
          <w:sz w:val="28"/>
          <w:szCs w:val="28"/>
        </w:rPr>
        <w:t>Педагог: </w:t>
      </w:r>
      <w:r>
        <w:rPr>
          <w:color w:val="000000"/>
          <w:sz w:val="28"/>
          <w:szCs w:val="28"/>
        </w:rPr>
        <w:t xml:space="preserve">К нам пришла в гости картина. Посмотрите на нее. Давайте возьмем подзорную трубу и перечислим, что мы видим. Посмотрим, кто самый внимательный, кто больше всех увидит и назовет разных предметов. </w:t>
      </w:r>
      <w:r>
        <w:rPr>
          <w:i/>
          <w:iCs/>
          <w:color w:val="000000"/>
          <w:sz w:val="28"/>
          <w:szCs w:val="28"/>
        </w:rPr>
        <w:t>(Педагог по мере называния объектов обозначает их схемами.)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 </w:t>
      </w:r>
      <w:r>
        <w:rPr>
          <w:b/>
          <w:bCs/>
          <w:color w:val="000000"/>
          <w:sz w:val="28"/>
          <w:szCs w:val="28"/>
        </w:rPr>
        <w:t>Установление взаимосвязей между объектами на картин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двух объектов на картине. Обоснование взаимосвязей между ни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ие между объектами могут быть установлены на уровне: физических связей (касание, давление...); эмоциональных связей (нравится, не нравится, заботится, не любит...); родственных связей (брат — сестра, мама — дети...)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этап</w:t>
      </w:r>
      <w:r>
        <w:rPr>
          <w:b/>
          <w:bCs/>
          <w:color w:val="000000"/>
          <w:sz w:val="28"/>
          <w:szCs w:val="28"/>
        </w:rPr>
        <w:t xml:space="preserve"> Алгоритм мыслительных действий при установлении взаимосвязей между объектами на картин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качестве элементов модели выступают, соответственно, картинки - фрагменты, силуэтные изображения значимых объектов картины и схематические изображения фрагментов картин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хематичные изображения являются также элементами наглядных моделей, являющихся планом рассказов по серии картин. После того, как ребенок сможет свободно представлять свои замыслы в форме наглядной модели, он переходит к их составлению в ум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в группе создавать свою "Книгу сказок". Детям нравится то, что, зарисовав или записав её, сказка не забывается. А иногда, по желанию детей можно читать сказки собственного сочинения.</w:t>
      </w:r>
    </w:p>
    <w:p>
      <w:pPr>
        <w:pStyle w:val="Normal"/>
        <w:spacing w:lineRule="auto" w:line="276" w:before="240" w:after="0"/>
        <w:ind w:firstLine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76" w:before="240" w:after="0"/>
        <w:ind w:first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ие рекомендации по составлению сказок: 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придумывание сказки через разбор ситуаций, описанных в знакомых сказках, и обсуждение способов разрешения конфликтов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о может быть представлено в качестве объекта с необычным свойством, волшебника или волшебных слов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текстов важно определить мотивы, которые позволят персонажам, начать свои дей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Алгоритм составления сказок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придумывание героев сказк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характер, мотивы и цели поступков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ействий главных героев, взаимодействие с объектам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– результат изменения героев и выведение жизненных правил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названия сказки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ы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(действ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браться, найти спрятанное, установить истин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справедливость, договориться, объяснить, разрешить спо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, спасти, защитит, освободить, вылечи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 и польз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сти в порядок, построить, вырастить, сохрани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тверждение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йти, куда-то попасть, победить, одолеть, освободиться, получить удовольствие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сказок с помощью метода «Каталога»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3 лет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– был… Кто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он дружил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злой… Кто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мог друзьям спастись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6 лет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 – был…Кто? Какой он был? (Какое добро умел делать?)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шел гулять (путешествовать, смотреть…) …Куда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тил кого злого? Какое зло этот отрицательный герой всем причинил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 у нашего героя друг. Кто? Какой он был? Как он мог помочь главному герою? Что стало со злым героем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ши друзья стали жить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тали делать?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иска ответов на вопрос: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задается вопрос – Жил-был кто?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открывает книгу сказок (В.Я. Проппа) на любой странице ребенок выбирает любое слово (Жил-был карандаш) значит история будет про карандаш, который попал в беду.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«ответ» на вопрос на другой любой странице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сюжету должно быть имя существительное или глагол, а ребенок указал на другую часть речи, педагогу необходимо переделать слово в нужную. Часть речи, либо найти другое на этой же строчке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дети не потеряли интерес к сочинительству «собирать» сюжет надо в быстром темпе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реагировать на каждый «найденный» ответ (удивление, радость, ужас…)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драматизации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искать «ответы» в книге, а придумать вместе с ними окончание истории, используя элементы «мозгового штурма» (самостоятельное додумывание сюжета).</w:t>
      </w:r>
    </w:p>
    <w:p>
      <w:pPr>
        <w:pStyle w:val="Style16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ление рифмованных текстов «Лимериков»</w:t>
      </w:r>
    </w:p>
    <w:p>
      <w:pPr>
        <w:pStyle w:val="Style16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мерик</w:t>
      </w:r>
      <w:r>
        <w:rPr>
          <w:rFonts w:cs="Times New Roman" w:ascii="Times New Roman" w:hAnsi="Times New Roman"/>
          <w:sz w:val="28"/>
          <w:szCs w:val="28"/>
        </w:rPr>
        <w:t xml:space="preserve"> – стихотворение из пяти строк, где первые две строчки рифмуются между собой. Третья и четвертая строчки рифмуются между собой.</w:t>
      </w:r>
    </w:p>
    <w:p>
      <w:pPr>
        <w:pStyle w:val="Style16"/>
        <w:autoSpaceDE w:val="false"/>
        <w:spacing w:lineRule="auto" w:line="276" w:before="0" w:after="0"/>
        <w:contextualSpacing/>
        <w:jc w:val="both"/>
        <w:rPr/>
      </w:pPr>
      <w:r>
        <w:rPr/>
        <w:t>Пятая содержит вывод и не рифмуется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200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троч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-был (объект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оч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или указание на свойство объекта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роч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или взаимодействие с другими объектами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троч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троч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(утверждение или мораль)</w:t>
            </w:r>
          </w:p>
        </w:tc>
      </w:tr>
    </w:tbl>
    <w:p>
      <w:pPr>
        <w:pStyle w:val="Style16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ошкольников созданию рифмованных текстов возможно начинать уже с трехлетнего возраста. Основная форма работы – игровые занятия и упражнения, которые проводятся с детьми в определенной последова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ные картин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подбирать картинки с изображением предметов названия которых рифмуют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умай рифмованное слов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самостоятельно подбирать рифмованные сл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умаем рифмованные строч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умение </w:t>
      </w:r>
      <w:r>
        <w:rPr/>
        <w:t>составлять рифмованные строчки по заданному словосочетанию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-был объект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(сравнить)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л?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ем общался?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ила-была певунья-пти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красивой как син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она за жуком бе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 траве долго леж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беззаботная птич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ение лимериков можно начинать с 4,5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бы певунья-пти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красивой, как син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б она за жуком не бе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 траве долго не леж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е правило должна была знать пти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Что было бы, если бы певунья – пти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не такой красивой, как сини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 жуком бы она не бе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го потом на траве не леж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усть бы она в небесах полет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загад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оставлению загадок начинается с 3,5 лет</w:t>
      </w:r>
    </w:p>
    <w:p>
      <w:pPr>
        <w:pStyle w:val="Normal"/>
        <w:spacing w:lineRule="auto" w:line="240"/>
        <w:rPr/>
      </w:pPr>
      <w:r>
        <w:rPr/>
        <w:t>Модель1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вает таким же?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блестящий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чищенная монета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шипящий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снувшийся вулкан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руглый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пелый арбуз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таблички воспитатель предлагает прочитать загадку, вставляя между строчками правого и левого столбика связки «КАК» или «НО Н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Блестящий, как начищенная монета; шипящий как проснувшийся вулкан; круглый, но не спелый арбуз?!» - самовар</w:t>
      </w:r>
    </w:p>
    <w:p>
      <w:pPr>
        <w:pStyle w:val="Normal"/>
        <w:spacing w:lineRule="auto" w:line="240"/>
        <w:rPr/>
      </w:pPr>
      <w:r>
        <w:rPr/>
        <w:t>Схема модель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делает?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жик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(Кто) делает так же?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ыхтит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ыхтит как новенький паровоз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ыхтит как старый чайник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обирает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обирает как хорошая хозя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обирает как жадина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еменит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еменит как ребенок, который учится 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еменит как старый дедушка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ыхтит, как новенький паровозик; собирает, как хорошая хозяйка; семенит, но не ребенок, который учится ходить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ыхтит, но не сломанный чайник; собирает, но не жадина; семенит, как старый гном?</w:t>
      </w:r>
    </w:p>
    <w:p>
      <w:pPr>
        <w:pStyle w:val="Normal"/>
        <w:spacing w:lineRule="auto" w:line="240"/>
        <w:rPr/>
      </w:pPr>
      <w:r>
        <w:rPr/>
        <w:t>Схема модель 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что похоже?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Гриб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ется?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 мужичк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о без бороды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 дом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о без окон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 зонтик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о у зонтика тонкая ручк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Похож на мужичка, но без бороды; похож на дом, но без окон; как зонт, но на толстой ножке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т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Кластер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(</w:t>
      </w:r>
      <w:hyperlink r:id="rId2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single"/>
            <w:shd w:fill="FFFFFF" w:val="clear"/>
          </w:rPr>
          <w:t>англ.</w:t>
        </w:r>
      </w:hyperlink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>cluster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— скопление, кисть, рой) — объединение нескольких однородных элементов, которые могут рассматриваться как самостоятельная единица, обладающая определёнными свойств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 используется на стадии «осмысления», «рефлексии». Кластер может выглядеть как изложение текста с помощью рисунков или слов.</w:t>
      </w:r>
    </w:p>
    <w:p>
      <w:pPr>
        <w:pStyle w:val="Normal"/>
        <w:spacing w:lineRule="auto" w:line="240"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ение кластера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нтральном овале располагают ключевое понятие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валах второго уровня – понятия, раскрывающие смысл ключевого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валах третьего уровня идет детализация понятий, упомянутых на предыдущем уровне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квей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инквей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это необычное стихотворение, а стихотворение, написанное в соответствии с определенными правилами, используемая для фиксации эмоциональных оценок, описания своих текущих впечатлений, ощущений и ассоциац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инквей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это средство творческого самовыражения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составлению синквейна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1 строчка</w:t>
      </w:r>
      <w:r>
        <w:rPr>
          <w:rFonts w:cs="Times New Roman" w:ascii="Times New Roman" w:hAnsi="Times New Roman"/>
          <w:sz w:val="28"/>
          <w:szCs w:val="28"/>
        </w:rPr>
        <w:t xml:space="preserve"> – Кто? Что? (одно существительное). Это и есть тема синквейна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2 строчка</w:t>
      </w:r>
      <w:r>
        <w:rPr>
          <w:rFonts w:cs="Times New Roman" w:ascii="Times New Roman" w:hAnsi="Times New Roman"/>
          <w:sz w:val="28"/>
          <w:szCs w:val="28"/>
        </w:rPr>
        <w:t xml:space="preserve"> – Какой? (два прилагательных). Они раскрывают тему синквейна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3 строчка</w:t>
      </w:r>
      <w:r>
        <w:rPr>
          <w:rFonts w:cs="Times New Roman" w:ascii="Times New Roman" w:hAnsi="Times New Roman"/>
          <w:sz w:val="28"/>
          <w:szCs w:val="28"/>
        </w:rPr>
        <w:t xml:space="preserve"> – Что делает? (три глагола). Они описывают действия, относящиеся к теме синквейна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4 строчка</w:t>
      </w:r>
      <w:r>
        <w:rPr>
          <w:rFonts w:cs="Times New Roman" w:ascii="Times New Roman" w:hAnsi="Times New Roman"/>
          <w:sz w:val="28"/>
          <w:szCs w:val="28"/>
        </w:rPr>
        <w:t xml:space="preserve"> – Что автор думает о теме? (фраза из четырех слов). С помощью данной фразы автор характеризует тему в целом, высказывает свое отношение к теме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5 строчка</w:t>
      </w:r>
      <w:r>
        <w:rPr>
          <w:rFonts w:cs="Times New Roman" w:ascii="Times New Roman" w:hAnsi="Times New Roman"/>
          <w:sz w:val="28"/>
          <w:szCs w:val="28"/>
        </w:rPr>
        <w:t xml:space="preserve"> – Кто? Что? (новое изучение темы, одно существительное) –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 темы, резюме, выражает личное отношение автора к теме</w:t>
      </w:r>
    </w:p>
    <w:p>
      <w:pPr>
        <w:pStyle w:val="Normal"/>
        <w:spacing w:lineRule="auto" w:line="240" w:before="0" w:after="16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«Синквейна»</w:t>
      </w:r>
    </w:p>
    <w:p>
      <w:pPr>
        <w:pStyle w:val="Normal"/>
        <w:spacing w:lineRule="auto" w:line="240" w:before="0" w:after="16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квейне 5 строк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(одно слово) -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тельные (два слова) -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ы (три слова) -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(из четырех слов) -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ое (одно слово) -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тельные и глаголы должны раскрывать понятие, а предложение – иметь смысловой характ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Фишбоун – «Рыбный скеле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10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«Рыбий скелет» состоит из 4 блоков информации: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ы, в которой обозначается вопрос или проблем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чек вверху (или справа), где фиксируются причины и основные понятия того или иного явления, проблемы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чек внизу (слева), подтверждающих наличие тех или иных причин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а, содержащего выводы и обобщения по вопросу.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 является эффективным методом речевого развития детей, а созданные вместе с детьми модели можно успешно использовать как дидактическое средство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09:00Z</dcterms:created>
  <dc:creator>admin</dc:creator>
  <dc:description/>
  <dc:language>en-US</dc:language>
  <cp:lastModifiedBy>1</cp:lastModifiedBy>
  <dcterms:modified xsi:type="dcterms:W3CDTF">2022-10-18T13:09:00Z</dcterms:modified>
  <cp:revision>2</cp:revision>
  <dc:subject/>
  <dc:title/>
</cp:coreProperties>
</file>