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right="425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Новоаганская  общеобразовательная средняя школа </w:t>
      </w:r>
    </w:p>
    <w:p>
      <w:pPr>
        <w:pStyle w:val="Normal"/>
        <w:spacing w:lineRule="auto" w:line="276" w:before="0" w:after="200"/>
        <w:jc w:val="center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имени  маршала Советского Союза Г.К. Жукова»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72"/>
          <w:szCs w:val="72"/>
          <w:lang w:eastAsia="en-US"/>
        </w:rPr>
        <w:t xml:space="preserve">                    </w:t>
      </w:r>
      <w:r>
        <w:rPr>
          <w:rFonts w:eastAsia="Calibri" w:cs="Calibri" w:ascii="Calibri" w:hAnsi="Calibri"/>
          <w:b/>
          <w:sz w:val="72"/>
          <w:szCs w:val="72"/>
          <w:lang w:eastAsia="en-US"/>
        </w:rPr>
        <w:t xml:space="preserve">Сочинени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DEFE3"/>
          <w:sz w:val="72"/>
          <w:szCs w:val="72"/>
          <w:lang w:eastAsia="en-US"/>
        </w:rPr>
      </w:pPr>
      <w:r>
        <w:rPr>
          <w:rFonts w:eastAsia="Calibri" w:cs="Calibri" w:ascii="Calibri" w:hAnsi="Calibri"/>
          <w:b/>
          <w:color w:val="FDEFE3"/>
          <w:sz w:val="72"/>
          <w:szCs w:val="72"/>
          <w:lang w:eastAsia="en-US"/>
        </w:rPr>
        <w:t xml:space="preserve">          </w:t>
      </w:r>
      <w:r>
        <w:rPr>
          <w:rFonts w:eastAsia="Calibri" w:cs="Calibri" w:ascii="Calibri" w:hAnsi="Calibri"/>
          <w:b/>
          <w:color w:val="FFE5E5"/>
          <w:sz w:val="72"/>
          <w:szCs w:val="72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5pt;width:372.7pt;height:76.4pt;mso-wrap-style:none;v-text-anchor:middle;mso-position-vertical:top" type="_x0000_t136">
            <v:path textpathok="t"/>
            <v:textpath on="t" fitshape="t" string="Если бы я был мэром…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DEFE3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FDEFE3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Выполнил ученик 7б класса  Иуси Д.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Учитель  русского языка  Демидова В.В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Новоаганск-2018г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 xml:space="preserve">Новоаганск – моя малая  родина, посёлок, в котором я живу все свои  двенадцать лет. Родина  для меня - это место, где я родился, живу, учусь. Я очень люблю свой край – Сибирь.  Люблю за то, что она велика и величественна,  хотя  край  этот  покрыт болотами и песками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ечно, за последнее десятилетие поселок сильно изменился.    И все же  молодежь уезжает отсюда учиться и больше не возвращается. Хочется узнать - почему?  Каждый из нас  летом отправляется куда-нибудь в отпуск и имеет возможность сравнивать  то место с нашим поселком.  К сожалению, недостатков ещё много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 считаю, что именно от работы мэра очень много зависит.  Человек, занимающий эту должность, должен быть патриотом  большого города, поселка или маленького села. Этот  человек должен заботиться о  жителях. Когда люди  идут на выборы, то хотят видеть на этом посту  честного,  грамотного, волевого и неравнодушного  человека. Быть мэром  непросто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Так как мы живем на Севере, то  снега зимой бывает много.  Хотелось бы иметь   расчищенные дороги, а не узкие  тропинки, по которым ходить  трудно и опасно. Идя утром в школу, неоднократно ловил себя на мысли, что если  упаду, то  не просто  опоздаю  на урок, а провалюсь и не выберусь из  сугроба.  Сейчас, с наступлением весны, эта проблема  тоже актуальна: гололедица, скользкие дороги.  Мало, где они  посыпаны песком.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Хотелось бы , чтоб в нашем поселке было  светло и безопасно. Сейчас я посещаю спортивную секцию и возвращаюсь домой поздно вечером. Очень часто фонари  горят с перебоями или не горят вообще.  Пока идешь с друзьями, не так страшно,  а когда они  расходятся,  я иду один. Идешь, и  в темноте становится жутко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Если бы я стал мэром, я непременно постарался бы исправить  все недостатки. Я постарался бы   открыть новые парки, скверы для отдыха, возможно, небольшой развлекательный центр, куда будут приходить и взрослые, и дети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Во  многих семьях имеются животные. Как нам не хватает ветеринара! А если бы была  хоть небольшая клиника для животных, было бы здорово, так  как сейчас нам приходится везти больное животное в соседний город, а это непросто. Хотелось бы иметь площадки для выгуливания собак.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ейчас, когда тает  снег, предстала пред нами неприглядная  картина: чего только не набросали  мы  за зиму. На газонах и в палисадниках - обрывки газет, пластиковые  бутылки и пакеты. Зимой мы наивно полагали, что  снег  всё  скроет, метель занесёт.   Не нравится?  Как только   подсохнут лужи, каждый житель нашего посёлка выйдет  на  субботник – прибрать  свой огород,  двор, территорию. И  Новоаганск  снова будет радовать нас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Я бы сделал традицией высаживать деревья и кустарники  на улицах нашего поселка. Когда бывает жаркое лето, на улице хочется отдохнуть у фонтана или хотя бы спрятаться под тенью больших деревьев. Если бы осуществились эти планы, новоаганцы стали бы более счастливыми, а население  поселка увеличилось бы в разы. Наверное, из такого поселка  не захотелось бы уезжать людям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о для того чтобы  улучшить  жизнь в нашем поселке,  необходимы большие финансовые затраты. Как раз изысканием этих финансов  должен заниматься  мэр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Я понимаю, что  быть мэром очень трудно. Но именно от его  слаженной работы зависит благосостояние нашего поселка.</w:t>
      </w:r>
    </w:p>
    <w:p>
      <w:pPr>
        <w:pStyle w:val="Normal"/>
        <w:ind w:left="2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80" w:right="960" w:gutter="0" w:header="0" w:top="1139" w:footer="0" w:bottom="814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color w:val="FF000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240" w:hanging="0"/>
      <w:jc w:val="both"/>
    </w:pPr>
    <w:rPr>
      <w:rFonts w:ascii="Times New Roman CYR" w:hAnsi="Times New Roman CYR" w:cs="Times New Roman CYR"/>
      <w:sz w:val="32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240" w:hanging="600"/>
      <w:jc w:val="both"/>
    </w:pPr>
    <w:rPr>
      <w:rFonts w:ascii="Times New Roman CYR" w:hAnsi="Times New Roman CYR" w:cs="Times New Roman CYR"/>
      <w:sz w:val="32"/>
      <w:szCs w:val="28"/>
    </w:rPr>
  </w:style>
  <w:style w:type="paragraph" w:styleId="21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26:00Z</dcterms:created>
  <dc:creator>PC</dc:creator>
  <dc:description/>
  <cp:keywords/>
  <dc:language>en-US</dc:language>
  <cp:lastModifiedBy>Валентина</cp:lastModifiedBy>
  <cp:lastPrinted>2008-03-16T17:12:00Z</cp:lastPrinted>
  <dcterms:modified xsi:type="dcterms:W3CDTF">2023-06-01T17:50:00Z</dcterms:modified>
  <cp:revision>97</cp:revision>
  <dc:subject/>
  <dc:title/>
</cp:coreProperties>
</file>