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географии _9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Численность населения какой из перечисленных стран наименьшая?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715"/>
      </w:tblGrid>
      <w:tr>
        <w:trPr/>
        <w:tc>
          <w:tcPr>
            <w:tcW w:w="3339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донезия</w:t>
            </w:r>
          </w:p>
        </w:tc>
        <w:tc>
          <w:tcPr>
            <w:tcW w:w="3715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ндия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ША</w:t>
            </w:r>
          </w:p>
        </w:tc>
        <w:tc>
          <w:tcPr>
            <w:tcW w:w="3715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Австралия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Какая из перечисленных областей имеет выход к Госу</w:t>
        <w:softHyphen/>
        <w:t>дарственной границе Российской Федерации?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715"/>
      </w:tblGrid>
      <w:tr>
        <w:trPr/>
        <w:tc>
          <w:tcPr>
            <w:tcW w:w="3339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нзенская</w:t>
            </w:r>
          </w:p>
        </w:tc>
        <w:tc>
          <w:tcPr>
            <w:tcW w:w="3715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Брянская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вердловская</w:t>
            </w:r>
          </w:p>
        </w:tc>
        <w:tc>
          <w:tcPr>
            <w:tcW w:w="3715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овгородская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Для какого из перечисленных регионов России харак</w:t>
        <w:softHyphen/>
        <w:t>терен муссонный климат умеренного пояса?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лининградская область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урманская област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Ямало-Ненецкий АО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иморский кра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С сейсмичностью и подводным вулканизмом тесно свя</w:t>
        <w:softHyphen/>
        <w:t>зана опасность возникновения огромных морских волн — цунами, под угрозой которых находятся территории при</w:t>
        <w:softHyphen/>
        <w:t>брежных городов и других населённых пунктов. В какой из перечисленных стран необходима работа специальных служб по предупреждению населения о цунами?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715"/>
      </w:tblGrid>
      <w:tr>
        <w:trPr/>
        <w:tc>
          <w:tcPr>
            <w:tcW w:w="3339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Швеция</w:t>
            </w:r>
          </w:p>
        </w:tc>
        <w:tc>
          <w:tcPr>
            <w:tcW w:w="3715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Япония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спания</w:t>
            </w:r>
          </w:p>
        </w:tc>
        <w:tc>
          <w:tcPr>
            <w:tcW w:w="3715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Алжир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</w:t>
      </w:r>
      <w:r>
        <w:rPr/>
        <w:t xml:space="preserve"> Какой из перечисленных портов Северного морского пути является незамерзающим?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715"/>
      </w:tblGrid>
      <w:tr>
        <w:trPr/>
        <w:tc>
          <w:tcPr>
            <w:tcW w:w="3339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урманск</w:t>
            </w:r>
          </w:p>
        </w:tc>
        <w:tc>
          <w:tcPr>
            <w:tcW w:w="3715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Хатанга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иксон</w:t>
            </w:r>
          </w:p>
        </w:tc>
        <w:tc>
          <w:tcPr>
            <w:tcW w:w="3715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икс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адания 6, 7 выполняются с использованием приведённой ниже таблиц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емографические показатели отдельных регионов РФ в 2007 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126"/>
        <w:gridCol w:w="23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численность населения,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аемость, %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ый прирост, %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</w:tr>
      <w:tr>
        <w:trPr>
          <w:trHeight w:val="3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.</w:t>
      </w:r>
      <w:r>
        <w:rPr/>
        <w:t xml:space="preserve"> Используя данные таблицы, определите, в каком из перечисленных регионов наблюдался наибольший естест</w:t>
        <w:softHyphen/>
        <w:t>венный прирост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овосибирская область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вановская област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еспублика Дагеста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спублика Ком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спользуя данные таблицы, определите смертность населения в Ивановской области в 2007 г. в %о. Ответ запи</w:t>
        <w:softHyphen/>
        <w:t>шите в виде чис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________ %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.</w:t>
      </w:r>
      <w:r>
        <w:rPr/>
        <w:t xml:space="preserve"> В каком из перечисленных регионов России средняя плотность населения наибольшая?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укотский А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Ханты-Мансийский АО — Югр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ижегородская област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Хабаровский край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силение «парникового эффекта» в настоящее время большинство учёных объясняют тем, что в атмосфер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меньшается содержание оз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личивается содержание азо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величивается содержание углекислого газ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меньшается содержание кислород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 каком из высказываний содержится информация о миграции населе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России, так же как и в мире, городской образ жизни получает все большее распростра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людей, въезжающих в Россию на постоян</w:t>
        <w:softHyphen/>
        <w:t>ное место жительства из других государств, постоянно уве</w:t>
        <w:softHyphen/>
        <w:t>лич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падная и центральная части Европейской России наиболее плотно заселены и урбанизиров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России в течение 2008 г. родилось 1 713947 человек, умерло — 2 075954 челове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чтите текст и ответьте на вопрос:</w:t>
      </w:r>
      <w:r>
        <w:rPr>
          <w:sz w:val="28"/>
          <w:szCs w:val="28"/>
        </w:rPr>
        <w:t xml:space="preserve"> мы проехали от Средиземного моря до побережья Бискайского залива. И вот, наконец, конечный пункт нашего путешествия — город Ла-Рошель. В нём расположен порт прогулочных яхт. По узким улочкам мы проехали ту</w:t>
        <w:softHyphen/>
        <w:t>да. Был тёплый летний день. Дул лёгкий бриз. Водное про</w:t>
        <w:softHyphen/>
        <w:t>странство залива было заполнено ях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направлении дуют дневные бризы и почему они образуются на побережье океана? Укажите </w:t>
      </w:r>
      <w:r>
        <w:rPr>
          <w:b/>
          <w:sz w:val="28"/>
          <w:szCs w:val="28"/>
        </w:rPr>
        <w:t>две</w:t>
      </w:r>
      <w:r>
        <w:rPr>
          <w:sz w:val="28"/>
          <w:szCs w:val="28"/>
        </w:rPr>
        <w:t xml:space="preserve"> прич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 запишите в бланке, указав сначала номер зада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асположите перечисленные города в порядке увели</w:t>
        <w:softHyphen/>
        <w:t>чения их численности населения. Запишите в бланк получившуюся последовательность бук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Кострома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Тольятти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ижний Новгор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Определите, какой город в России имеет географические координаты 72°с.ш. и 129°в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_________________________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адания 14 - 15 выполняются с использованием приведённой ниже карт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349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07" t="5389" r="4197" b="4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пределите по карте расстояние на местности по прямой от отметки с высотой 153,0 до колодца. Измере</w:t>
        <w:softHyphen/>
        <w:t>ние проводите между центрами условных знаков. Полу</w:t>
        <w:softHyphen/>
        <w:t>ченный результат округлите до десятков метров. Ответ запишите в виде чис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Определите по карте, в каком направлении от моста через реку Белая находится точка с высотой 153,0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я 16, 17 выполняются с использованием приведённого ниже текс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О «Котласский ЦБК» — «Котласский целлюлозно-бу</w:t>
        <w:softHyphen/>
        <w:t>мажный комбинат» (юг Архангельской области, город Коряжма) — крупнейшее в России предприятие по комплекс</w:t>
        <w:softHyphen/>
        <w:t>ной безотходной химической переработке древесины хвой</w:t>
        <w:softHyphen/>
        <w:t>ных и лиственных пород. Котласский ЦБК вырабатывает более миллиона тонн целлюлозы разных видов, сотни ты</w:t>
        <w:softHyphen/>
        <w:t>сяч тонн печатной и технической бумаги, картона, древесно-волокнистые плиты и другие виды продукц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Картами какого экономического района</w:t>
      </w:r>
      <w:r>
        <w:rPr/>
        <w:t xml:space="preserve"> России нуж</w:t>
        <w:softHyphen/>
        <w:t>но воспользоваться для того, чтобы определить местополо</w:t>
        <w:softHyphen/>
        <w:t>жение г. Коряжма?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ральско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падно-Сибирског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еверно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альневосточного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Объясните, какие </w:t>
      </w:r>
      <w:r>
        <w:rPr>
          <w:b/>
          <w:sz w:val="28"/>
          <w:szCs w:val="28"/>
        </w:rPr>
        <w:t>две</w:t>
      </w:r>
      <w:r>
        <w:rPr>
          <w:sz w:val="28"/>
          <w:szCs w:val="28"/>
        </w:rPr>
        <w:t xml:space="preserve"> особенности Архангельской области, способствовали размещению в г. Коряжма целлюлозно-бумажного комбината. Ответ запишите в бланке, указав сначала номер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Туристические фирмы разных регионов России раз</w:t>
        <w:softHyphen/>
        <w:t>работали слоганы (рекламные лозунги) для привлечения туристов в свои регионы. Установите соответствия, соответ</w:t>
        <w:softHyphen/>
        <w:t>ствующие выбранным ответам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ГАН</w:t>
            </w:r>
          </w:p>
        </w:tc>
      </w:tr>
      <w:tr>
        <w:trPr/>
        <w:tc>
          <w:tcPr>
            <w:tcW w:w="492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Ямало-Ненецкий А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амчатский кр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бардино-Балкарская Республ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вердловская область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десь можно побывать в Долине       гейзеров и увидеть действующие вулканы!</w:t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кунитесь в полярную ночь,                прокатитесь на собачьей и оленьей упряжках!</w:t>
              <w:tab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Расположите регионы России в той последователь</w:t>
        <w:softHyphen/>
        <w:t>ности, в которой их жители встречают Новый год. Запиши</w:t>
        <w:softHyphen/>
        <w:t xml:space="preserve">те в бланк  получившуюся последовательность бук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моленская обла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укотский А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мская область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Определите регион России по его краткому описа</w:t>
        <w:softHyphen/>
        <w:t>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расположена в Азиатской части страны. На юге граница совпадает с Государственной границей Россий</w:t>
        <w:softHyphen/>
        <w:t>ской Федерации. Республика богата полезными ископае</w:t>
        <w:softHyphen/>
        <w:t>мыми: здесь имеются крупные залежи свинцово-цинковых, молибденовых, вольфрамовых, урановых руд, а также мес</w:t>
        <w:softHyphen/>
        <w:t>торождения угля и многих других полезных ископаемых. На территории Республики находится около 60% береговой линии самого глубокого пресноводного озера в ми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 Республика __________________________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Определите экономический район по набору характеристи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состав района входят только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Это индустриальное ядро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Отраслями специализации являются точное и наукоемкое машиностроение, химическая и текстильная промышленност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ределите экономический район по набору характеристи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то район нефти, газа и уг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Значительная часть района заболоч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Распространен «вахтовый» метод работ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Определите экономический район по набору характеристи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Это самый многонациональный район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 юге района распложены го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ольшая часть населения живет в станицах и аулах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Определите экономический район по набору характеристи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богатые минеральные ресурс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еталлургическая база - старейшая в стра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вито тяжелое машиностро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сновная проблема - экологичес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Назовите термин: насильственное переселение народов, людей - это 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Назовите термин: возвращение мигрантов на Родину - это 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Назовите термин: рост и развитие пригородной зоны крупных городов - это 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Назовите термин: группы близкорасположенных городов, объединенных тесными связями (трудовыми, культурно-бытовыми, производственными, инфраструктурными) - это 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Назовите термин:  производственные связи между предприятиями, выпускающими совместную продукцию - это 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Назовите термин: вывоз товаров и услуг - это 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35750" cy="998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998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4365" cy="1008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008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851" w:right="850" w:gutter="0" w:header="0" w:top="426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3:31:00Z</dcterms:created>
  <dc:creator>User</dc:creator>
  <dc:description/>
  <cp:keywords/>
  <dc:language>en-US</dc:language>
  <cp:lastModifiedBy>Пользователь</cp:lastModifiedBy>
  <cp:lastPrinted>2017-05-16T22:52:00Z</cp:lastPrinted>
  <dcterms:modified xsi:type="dcterms:W3CDTF">2018-05-05T02:26:00Z</dcterms:modified>
  <cp:revision>26</cp:revision>
  <dc:subject/>
  <dc:title/>
</cp:coreProperties>
</file>