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но - музыкальная композиция «Славная Россия»,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ённая 79-ой годовщине полного снятия блокады Ленинграда.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1. </w:t>
      </w:r>
      <w:r>
        <w:rPr>
          <w:sz w:val="32"/>
          <w:szCs w:val="32"/>
        </w:rPr>
        <w:t>1. Что мы Родиной зовём?                                                                                                                                                     Дом, где мы с тобой живём.</w:t>
      </w:r>
    </w:p>
    <w:p>
      <w:pPr>
        <w:pStyle w:val="Style15"/>
        <w:rPr/>
      </w:pPr>
      <w:r>
        <w:rPr>
          <w:sz w:val="32"/>
          <w:szCs w:val="32"/>
        </w:rPr>
        <w:t>2. И берёзки, вдоль которых                                                                                                                                                            Рядом с мамой мы идём.</w:t>
      </w:r>
    </w:p>
    <w:p>
      <w:pPr>
        <w:pStyle w:val="Style15"/>
        <w:rPr/>
      </w:pPr>
      <w:r>
        <w:rPr>
          <w:sz w:val="32"/>
          <w:szCs w:val="32"/>
        </w:rPr>
        <w:t>3. Что мы Родиной зовём?                                                                                                                                                                 Поле с тонким колоском</w:t>
      </w:r>
    </w:p>
    <w:p>
      <w:pPr>
        <w:pStyle w:val="Style15"/>
        <w:rPr/>
      </w:pPr>
      <w:r>
        <w:rPr>
          <w:sz w:val="32"/>
          <w:szCs w:val="32"/>
        </w:rPr>
        <w:t xml:space="preserve">4. Наши праздники и песни,                                                                                                                                                                          Тёплый вечер за окном.                                                                                                                                                              </w:t>
      </w:r>
    </w:p>
    <w:p>
      <w:pPr>
        <w:pStyle w:val="Style15"/>
        <w:rPr>
          <w:sz w:val="32"/>
          <w:szCs w:val="32"/>
        </w:rPr>
      </w:pPr>
      <w:r>
        <w:rPr>
          <w:b/>
          <w:color w:val="0000FF"/>
          <w:sz w:val="32"/>
          <w:szCs w:val="32"/>
        </w:rPr>
        <w:t>2.</w:t>
      </w:r>
      <w:r>
        <w:rPr>
          <w:sz w:val="32"/>
          <w:szCs w:val="32"/>
        </w:rPr>
        <w:t xml:space="preserve"> Песня « С чего начинается Родина?» (1 куплет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С чего начинается Родина? </w:t>
        <w:br/>
        <w:t xml:space="preserve">С картинки в твоём букваре, </w:t>
        <w:br/>
        <w:t xml:space="preserve">С хороших и верных товарищей, </w:t>
        <w:br/>
        <w:t xml:space="preserve">Живущих в соседнем дворе. </w:t>
        <w:br/>
        <w:t xml:space="preserve">А может, она начинается, </w:t>
        <w:br/>
        <w:t xml:space="preserve">С той песни, что пела нам мать. </w:t>
        <w:br/>
        <w:t xml:space="preserve">С того, что в любых испытаниях, </w:t>
        <w:br/>
        <w:t>У нас никому не отнять.</w:t>
      </w:r>
    </w:p>
    <w:p>
      <w:pPr>
        <w:pStyle w:val="Style15"/>
        <w:rPr>
          <w:sz w:val="32"/>
          <w:szCs w:val="32"/>
        </w:rPr>
      </w:pPr>
      <w:r>
        <w:rPr>
          <w:b/>
          <w:color w:val="0000FF"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У каждого человека своя Родина.  Это город, посёлок, а может быть маленькая деревушка, где он   родился, живёт, учится и трудится</w:t>
      </w:r>
      <w:r>
        <w:rPr>
          <w:sz w:val="32"/>
          <w:szCs w:val="32"/>
        </w:rPr>
        <w:t>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ой город, ты красив,</w:t>
        <w:br/>
        <w:t>Как камушек алмаза.</w:t>
        <w:br/>
        <w:t>Стоишь ты, подарив</w:t>
        <w:br/>
        <w:t>Очарованье глазу.</w:t>
        <w:br/>
        <w:t>Люблю тебя за всё:</w:t>
        <w:br/>
        <w:t>За красоту, за гордость,</w:t>
        <w:br/>
        <w:t>За мужество твоё,</w:t>
        <w:br/>
        <w:t>За храбрость и за доблесть.</w:t>
      </w:r>
    </w:p>
    <w:p>
      <w:pPr>
        <w:pStyle w:val="Style15"/>
        <w:rPr/>
      </w:pPr>
      <w:r>
        <w:rPr>
          <w:sz w:val="32"/>
          <w:szCs w:val="32"/>
          <w:u w:val="single"/>
        </w:rPr>
        <w:t>Санкт- Петербург - это моя Родина. ( хором)</w:t>
      </w:r>
    </w:p>
    <w:p>
      <w:pPr>
        <w:pStyle w:val="Style1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оя – потому что здесь я родился, здесь моя семья и мои друзья, здесь мой дом.</w:t>
      </w:r>
    </w:p>
    <w:p>
      <w:pPr>
        <w:pStyle w:val="Style1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Много испытаний выпало на наш город. Но самое страшное испытание -  блокада города, во время Великой Отечественной войны нашей страны с немецкими захватчиками. Блокада - это значит, что со всех сторон по суше, наш город окружал враг. Нельзя было ни выехать, ни въехать в город. </w:t>
      </w:r>
    </w:p>
    <w:p>
      <w:pPr>
        <w:pStyle w:val="Style1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8 сентября 1941 года началась блокада Ленинграда, так назывался наш город тогда, 68 лет назад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.Прорвались все-таки.</w:t>
        <w:br/>
        <w:t>Бомбят.                                                                                                                                                                                                   Горят Бадаевские склады.</w:t>
        <w:br/>
        <w:t>В огне пожаров Ленинград.</w:t>
        <w:br/>
        <w:t>Пришел он —</w:t>
        <w:br/>
        <w:t>Первый день блокады.</w:t>
        <w:br/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2.Все ближе полчища врага,</w:t>
        <w:br/>
        <w:t>Гудят воздушные тревоги.</w:t>
        <w:br/>
        <w:t>Сегодня утром пала Мга —</w:t>
        <w:br/>
        <w:t>И все отрезаны дороги.</w:t>
        <w:br/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3.В кольце,                                                                                                                                                                                                          В осаде Ленинград.</w:t>
        <w:br/>
        <w:t>Не умолкает канонада.</w:t>
        <w:br/>
        <w:t>Опять летят.</w:t>
        <w:br/>
        <w:t>Опять бомбят.</w:t>
        <w:br/>
        <w:t>Пылает                                                                                                                                                                                                            Первый день блокады.</w:t>
        <w:br/>
        <w:t>4.Их будет много — девятьсот,</w:t>
        <w:br/>
        <w:t>Но город наш, со смертью споря,</w:t>
        <w:br/>
        <w:t>Все одолеет, все снесет:</w:t>
        <w:br/>
        <w:t>Обстрелы, холод, голод, горе.</w:t>
        <w:br/>
        <w:t>5.С тех пор прошли уже года.</w:t>
        <w:br/>
        <w:t>Исчезли с улиц баррикады.</w:t>
        <w:br/>
        <w:t>Но день тот с нами навсегда —                                                                                                                                                                                                              Жестокий                                                                                                                                                                                                               Первый день блокады!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900 дней и ночей в окружённом городе жило и боролось более двух миллионов человек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Враг силой не мог нас осили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с голодом хочет он взя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тнять Ленинград у Росси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полон ленинградцев заб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Такого вовеки не буд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 невском святом берег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абочие русские люд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мрут, не сдадутся вра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Да, Ленинград остыл и обезлюде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 высятся пустые этаж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о мы умеем жить, хотим и будем,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ы отстояли это право - 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7 января 1944 года блокада города была сня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1.И снова мир с восторгом слыш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люта русского раск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, это полной грудью дышит</w:t>
        <w:br/>
        <w:t xml:space="preserve"> Освобождённый Ленингра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арод России мудрый, чест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еками доблесть доказ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суровых битвах - победи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ух, волю, силу показ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И смотрит на сынов своих Росс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к будто лишь вчера закончен 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ходят победители сед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беда остаётся молод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4.  </w:t>
      </w:r>
      <w:r>
        <w:rPr>
          <w:sz w:val="32"/>
          <w:szCs w:val="32"/>
        </w:rPr>
        <w:t xml:space="preserve"> Песня «Детство – это я и ты»  (1 куплет и припе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ство, детство,</w:t>
        <w:br/>
        <w:t>Детство - это свет и радость,</w:t>
        <w:br/>
        <w:t>Это - песни, это - дружба и мечты.</w:t>
        <w:br/>
        <w:t>Детство, детство,</w:t>
        <w:br/>
        <w:t>Детство - это краски радуг,</w:t>
        <w:br/>
        <w:t>Детство, детство, детство - это я и ты!</w:t>
        <w:br/>
        <w:t>Припев:</w:t>
        <w:br/>
        <w:t>Все люди на большой планете</w:t>
        <w:br/>
        <w:t>Должны всегда дружить.</w:t>
        <w:br/>
        <w:t>Должны всегда смеяться дети</w:t>
        <w:br/>
        <w:t>И в мирном мире жить!</w:t>
        <w:br/>
        <w:t>/Должны смеяться дети,</w:t>
        <w:br/>
        <w:t>Должны смеяться дети,</w:t>
        <w:br/>
        <w:t>Должны смеяться дети</w:t>
        <w:br/>
        <w:t>И в мирном мире жить! - 2р.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>5</w:t>
      </w:r>
      <w:r>
        <w:rPr>
          <w:sz w:val="32"/>
          <w:szCs w:val="32"/>
        </w:rPr>
        <w:t>.</w:t>
      </w:r>
      <w:r>
        <w:rPr>
          <w:sz w:val="32"/>
          <w:szCs w:val="32"/>
          <w:u w:val="single"/>
        </w:rPr>
        <w:t>Самое  лучшее и дорогое – Родина. (последнее слово - хором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Горе твоё – и наше горе, Родин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Правда твоя – это наша правда, Родин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Слава твоя – это наша слава, Родина.</w:t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01:00Z</dcterms:created>
  <dc:creator>***</dc:creator>
  <dc:description/>
  <cp:keywords/>
  <dc:language>en-US</dc:language>
  <cp:lastModifiedBy>User</cp:lastModifiedBy>
  <cp:lastPrinted>2009-01-12T21:14:00Z</cp:lastPrinted>
  <dcterms:modified xsi:type="dcterms:W3CDTF">2023-06-02T15:11:00Z</dcterms:modified>
  <cp:revision>20</cp:revision>
  <dc:subject/>
  <dc:title>Прорвались все-таки</dc:title>
</cp:coreProperties>
</file>