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Консультация для родителей «Как развивать память у детей 3-4 лет»</w:t>
      </w:r>
    </w:p>
    <w:p>
      <w:pPr>
        <w:pStyle w:val="Style15"/>
        <w:shd w:fill="FFFFFF" w:val="clear"/>
        <w:spacing w:lineRule="atLeast" w:line="389" w:before="0" w:after="0"/>
        <w:ind w:left="-284" w:firstLine="284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Младший дошкольный возраст (от 3 до 5 лет) – период интенсивного развития и преобразования психических процессов. Внимание, мышление, восприятие, сформированные в раннем возрасте, становятся более осознанными, целенаправленными. Впереди появление произвольности, способности регулировать процессы. Всё это будет к моменту поступления в школу. А сейчас все психические процессы, в том числе и память, носят непроизвольный характер. Важно в возрасте 3-4 лет научить ребёнка включать процесс запоминания специально (первые проявления произвольности), стимулировать воспоминания. Для развития памяти у младшего дошкольника существуют очень много игр, применяя которые можно сформировать процесс запоминания, хранения и воспроизведения информации.</w:t>
      </w:r>
    </w:p>
    <w:p>
      <w:pPr>
        <w:pStyle w:val="Style15"/>
        <w:shd w:fill="FFFFFF" w:val="clear"/>
        <w:spacing w:lineRule="atLeast" w:line="389" w:before="0" w:after="0"/>
        <w:ind w:left="-284" w:firstLine="284"/>
        <w:rPr>
          <w:color w:val="000000"/>
          <w:sz w:val="28"/>
          <w:szCs w:val="28"/>
        </w:rPr>
      </w:pPr>
      <w:r>
        <w:rPr>
          <w:color w:val="C00000"/>
          <w:sz w:val="28"/>
          <w:szCs w:val="28"/>
        </w:rPr>
        <w:t>«Запомни слова»</w:t>
        <w:br/>
      </w:r>
      <w:r>
        <w:rPr>
          <w:color w:val="444444"/>
          <w:sz w:val="28"/>
          <w:szCs w:val="28"/>
        </w:rPr>
        <w:t>Для начала предложите малышу запомнить 3 слова. Это могут быть предметы, находящиеся в комнате. При этом на этапе обучения игре учите ребёнка применять ассоциации при запоминании. Говоря слово дверь поверните голову и посмотрите на дверь, чашка – найдите глазами чашку, ребёнок проследит за вашими действиями. Таким образом процесс запоминания станет легче, ведь ребёнок будет задействовать зрительные образы. Постепенно увеличивайте количество слов и называйте слова и предметы, которые в данный момент ребёнку не доступны для ассоциации. Теперь ему просто придётся вспомнить образ предмета. А это большой шаг на пути развития памяти.</w:t>
      </w:r>
    </w:p>
    <w:p>
      <w:pPr>
        <w:pStyle w:val="Style15"/>
        <w:shd w:fill="FFFFFF" w:val="clear"/>
        <w:spacing w:lineRule="atLeast" w:line="389" w:before="0" w:after="0"/>
        <w:ind w:left="-284" w:firstLine="284"/>
        <w:rPr>
          <w:color w:val="000000"/>
          <w:sz w:val="28"/>
          <w:szCs w:val="28"/>
        </w:rPr>
      </w:pPr>
      <w:r>
        <w:rPr>
          <w:color w:val="C00000"/>
          <w:sz w:val="28"/>
          <w:szCs w:val="28"/>
        </w:rPr>
        <w:t>«Запомни картинки»</w:t>
        <w:br/>
      </w:r>
      <w:r>
        <w:rPr>
          <w:color w:val="444444"/>
          <w:sz w:val="28"/>
          <w:szCs w:val="28"/>
        </w:rPr>
        <w:t>Перед ребёнком положите 3-5 картинок (можно использовать развивающие карточки) и предложите их запомнить. Ваш сын или дочка могут называть картинки, перекладывать их в удобном порядке, запоминать столько, сколько понадобится. Но не пропустите, когда запоминание перейдет в игру. После того, как на ваш вопрос: “Ты запомнил?” ребёнок ответит положительно, уберите картинки и спросите, какие картинки были. Если ребёнок затрудняется вспомнить какую-то картинку, можно задавать вопросы–подсказки, использовать ассоциации. Пригласите белочку или зайчика поиграть с вами. Отлично, если со временем малыш станет выступать в роли ведущего и эта игра станет весёлым семейным развлечением.</w:t>
      </w:r>
    </w:p>
    <w:p>
      <w:pPr>
        <w:pStyle w:val="Style15"/>
        <w:shd w:fill="FFFFFF" w:val="clear"/>
        <w:spacing w:lineRule="atLeast" w:line="389" w:before="0" w:after="0"/>
        <w:ind w:left="-284" w:firstLine="284"/>
        <w:rPr>
          <w:color w:val="000000"/>
          <w:sz w:val="28"/>
          <w:szCs w:val="28"/>
        </w:rPr>
      </w:pPr>
      <w:r>
        <w:rPr>
          <w:color w:val="C00000"/>
          <w:sz w:val="28"/>
          <w:szCs w:val="28"/>
        </w:rPr>
        <w:t>«Что под платочком»</w:t>
        <w:br/>
      </w:r>
      <w:r>
        <w:rPr>
          <w:color w:val="444444"/>
          <w:sz w:val="28"/>
          <w:szCs w:val="28"/>
        </w:rPr>
        <w:t>С карточками, а так же любыми предметами, игрушками можно тренировать память и так: положите перед малышом 3-5 игрушек, предложите запомнить. После того, как ребёнок запомнит, отвернётся, спрячьте одну игрушку под платочек. Задача ребёнка вспомнить, какие игрушки были и сказать, какая спряталась под платочек.</w:t>
        <w:br/>
        <w:t>Можно играть в развивающие игры онлайн с аналогичными заданиями.</w:t>
      </w:r>
    </w:p>
    <w:p>
      <w:pPr>
        <w:pStyle w:val="Style15"/>
        <w:shd w:fill="FFFFFF" w:val="clear"/>
        <w:spacing w:lineRule="atLeast" w:line="389" w:before="0" w:after="0"/>
        <w:ind w:left="-284" w:firstLine="284"/>
        <w:rPr>
          <w:color w:val="000000"/>
          <w:sz w:val="28"/>
          <w:szCs w:val="28"/>
        </w:rPr>
      </w:pPr>
      <w:r>
        <w:rPr>
          <w:color w:val="C00000"/>
          <w:sz w:val="28"/>
          <w:szCs w:val="28"/>
        </w:rPr>
        <w:t>«Что ты видел на картинке»</w:t>
        <w:br/>
      </w:r>
      <w:r>
        <w:rPr>
          <w:color w:val="444444"/>
          <w:sz w:val="28"/>
          <w:szCs w:val="28"/>
        </w:rPr>
        <w:t>После рассматривания яркой картинки обязательно спросите малыша, что на ней нарисовано. Задавайте такие вопросы, чтобы ребёнку необходимо было вспоминать детали, отдельные элементы рисунка. Можно спрашивать и так: “На картинке была нарисована бабочка?” Спрашивать надо не только о тех предметах, которые нарисованы, но и о тех, которых там точно нет. Если ребёнок затрудняется, вместе рассмотрите картинку ещё раз.</w:t>
      </w:r>
    </w:p>
    <w:p>
      <w:pPr>
        <w:pStyle w:val="Style15"/>
        <w:shd w:fill="FFFFFF" w:val="clear"/>
        <w:spacing w:lineRule="atLeast" w:line="389" w:before="0" w:after="0"/>
        <w:ind w:left="-284" w:firstLine="284"/>
        <w:rPr>
          <w:sz w:val="28"/>
          <w:szCs w:val="28"/>
        </w:rPr>
      </w:pPr>
      <w:r>
        <w:rPr>
          <w:color w:val="C00000"/>
          <w:sz w:val="28"/>
          <w:szCs w:val="28"/>
        </w:rPr>
        <w:t>«Весёлые стихи»</w:t>
      </w:r>
      <w:r>
        <w:rPr>
          <w:color w:val="DA70D6"/>
          <w:sz w:val="28"/>
          <w:szCs w:val="28"/>
        </w:rPr>
        <w:br/>
      </w:r>
      <w:r>
        <w:rPr>
          <w:color w:val="444444"/>
          <w:sz w:val="28"/>
          <w:szCs w:val="28"/>
        </w:rPr>
        <w:t>Огромное количество коротких стихов вызывают не только радость у ребёнка, но и способствуют развитию памяти. Не обязательно специально заставлять ребёнка заучивать стихотворение. Просто сами, играя с малышом, рассказывайте ему стихи, повторяйте их и чаще радуйтесь вместе с ним новым открытиям. Для заучивания отлично подойдут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ихи на закрепление правильного звукопроизношения.</w:t>
        </w:r>
      </w:hyperlink>
    </w:p>
    <w:p>
      <w:pPr>
        <w:pStyle w:val="Style15"/>
        <w:shd w:fill="FFFFFF" w:val="clear"/>
        <w:spacing w:lineRule="atLeast" w:line="389" w:before="0" w:after="0"/>
        <w:ind w:left="-284" w:firstLine="284"/>
        <w:rPr>
          <w:color w:val="000000"/>
          <w:sz w:val="28"/>
          <w:szCs w:val="28"/>
        </w:rPr>
      </w:pPr>
      <w:r>
        <w:rPr>
          <w:color w:val="C00000"/>
          <w:sz w:val="28"/>
          <w:szCs w:val="28"/>
        </w:rPr>
        <w:t>«Всё по местам»</w:t>
        <w:br/>
      </w:r>
      <w:r>
        <w:rPr>
          <w:color w:val="444444"/>
          <w:sz w:val="28"/>
          <w:szCs w:val="28"/>
        </w:rPr>
        <w:t>Конечно, ваш малыш любит вам помогать. Вы вместе организуете уборку в доме, комнате. Не упустите этот момент и простимулируйте память ребёнка. Попросите его вспомнить, где должно висеть полотенце, где лежат книги, куда положить папин портфель и т.д. Естественно, это произойдёт, если у каждой вещи есть своё место и взрослые обращают на это внимание.</w:t>
      </w:r>
    </w:p>
    <w:p>
      <w:pPr>
        <w:pStyle w:val="Style15"/>
        <w:shd w:fill="FFFFFF" w:val="clear"/>
        <w:spacing w:lineRule="atLeast" w:line="389" w:before="0" w:after="0"/>
        <w:ind w:left="-284" w:firstLine="284"/>
        <w:rPr>
          <w:color w:val="444444"/>
          <w:sz w:val="28"/>
          <w:szCs w:val="28"/>
        </w:rPr>
      </w:pPr>
      <w:r>
        <w:rPr>
          <w:color w:val="C00000"/>
          <w:sz w:val="28"/>
          <w:szCs w:val="28"/>
        </w:rPr>
        <w:t>«Мы поедем в магазин»</w:t>
        <w:br/>
      </w:r>
      <w:r>
        <w:rPr>
          <w:color w:val="444444"/>
          <w:sz w:val="28"/>
          <w:szCs w:val="28"/>
        </w:rPr>
        <w:t xml:space="preserve">Перед походом в магазин попросите ребёнка запомнить несколько вещей, которые надо купить. А в магазине попросите его напомнить. Эта игра способствует развитию отсроченной памяти. </w:t>
      </w:r>
    </w:p>
    <w:p>
      <w:pPr>
        <w:pStyle w:val="Style15"/>
        <w:shd w:fill="FFFFFF" w:val="clear"/>
        <w:spacing w:lineRule="atLeast" w:line="389" w:before="0" w:after="0"/>
        <w:ind w:left="-284" w:firstLine="284"/>
        <w:rPr>
          <w:color w:val="000000"/>
          <w:sz w:val="28"/>
          <w:szCs w:val="28"/>
        </w:rPr>
      </w:pPr>
      <w:r>
        <w:rPr>
          <w:color w:val="C00000"/>
          <w:sz w:val="28"/>
          <w:szCs w:val="28"/>
        </w:rPr>
        <w:t>«Шаловливый зайчик»</w:t>
        <w:br/>
      </w:r>
      <w:r>
        <w:rPr>
          <w:color w:val="444444"/>
          <w:sz w:val="28"/>
          <w:szCs w:val="28"/>
        </w:rPr>
        <w:t>Перед ребёнком расставьте 3-5 игрушек и попросите запомнить их расположение. После того, как ребёнок закроет глаза, поменяйте местами некоторые из них. Оказывается, это зайчик пошалил и игрушки перепутал. Предложите малышу поставить всё в правильной последовательности.</w:t>
      </w:r>
    </w:p>
    <w:p>
      <w:pPr>
        <w:pStyle w:val="Style15"/>
        <w:shd w:fill="FFFFFF" w:val="clear"/>
        <w:spacing w:lineRule="atLeast" w:line="389" w:before="0" w:after="0"/>
        <w:ind w:left="-284" w:firstLine="284"/>
        <w:rPr>
          <w:color w:val="000000"/>
          <w:sz w:val="28"/>
          <w:szCs w:val="28"/>
        </w:rPr>
      </w:pPr>
      <w:r>
        <w:rPr>
          <w:color w:val="C00000"/>
          <w:sz w:val="28"/>
          <w:szCs w:val="28"/>
        </w:rPr>
        <w:t>«Стаканчики»</w:t>
      </w:r>
      <w:r>
        <w:rPr>
          <w:color w:val="444444"/>
          <w:sz w:val="28"/>
          <w:szCs w:val="28"/>
        </w:rPr>
        <w:br/>
        <w:t>Возьмите 3-4 пластиковых стаканчика и при малыше под один из них спрячьте конфетку или маленькую игрушку. Через 1-2 минуты попросите ребёнка её найти. Развлекайтесь!</w:t>
      </w:r>
    </w:p>
    <w:p>
      <w:pPr>
        <w:pStyle w:val="Style15"/>
        <w:shd w:fill="FFFFFF" w:val="clear"/>
        <w:spacing w:lineRule="atLeast" w:line="389" w:before="0" w:after="0"/>
        <w:ind w:left="-284" w:firstLine="284"/>
        <w:rPr>
          <w:color w:val="000000"/>
          <w:sz w:val="28"/>
          <w:szCs w:val="28"/>
        </w:rPr>
      </w:pPr>
      <w:r>
        <w:rPr>
          <w:color w:val="C00000"/>
          <w:sz w:val="28"/>
          <w:szCs w:val="28"/>
        </w:rPr>
        <w:t>«Пуговицы»</w:t>
        <w:br/>
      </w:r>
      <w:r>
        <w:rPr>
          <w:color w:val="444444"/>
          <w:sz w:val="28"/>
          <w:szCs w:val="28"/>
        </w:rPr>
        <w:t>Вы уже приобрели необходимый набор пуговиц и можете играть в разные развивающие игры. Вот одна из них. Из пуговиц выложите несложный узор или последовательность. Предложите сыну или дочке внимательно рассмотреть и запомнить. Закройте узор листочком, а малыш пусть выложит такой же по памяти. Затем откройте лист и сравните. Похвалите ребёнка за внимательность и старания.</w:t>
      </w:r>
    </w:p>
    <w:p>
      <w:pPr>
        <w:pStyle w:val="Style15"/>
        <w:shd w:fill="FFFFFF" w:val="clear"/>
        <w:spacing w:lineRule="atLeast" w:line="389" w:before="0" w:after="0"/>
        <w:ind w:left="-284" w:firstLine="284"/>
        <w:rPr>
          <w:color w:val="000000"/>
          <w:sz w:val="28"/>
          <w:szCs w:val="28"/>
        </w:rPr>
      </w:pPr>
      <w:r>
        <w:rPr>
          <w:color w:val="C00000"/>
          <w:sz w:val="28"/>
          <w:szCs w:val="28"/>
        </w:rPr>
        <w:t>«Таблицы»</w:t>
        <w:br/>
      </w:r>
      <w:r>
        <w:rPr>
          <w:color w:val="444444"/>
          <w:sz w:val="28"/>
          <w:szCs w:val="28"/>
        </w:rPr>
        <w:t>Один из способов запоминания – кодирование слова или предложения значком или изображением. Учёные называют это </w:t>
      </w:r>
      <w:hyperlink r:id="rId3">
        <w:r>
          <w:rPr>
            <w:rStyle w:val="InternetLink"/>
            <w:b/>
            <w:color w:val="C00000"/>
            <w:sz w:val="28"/>
            <w:szCs w:val="28"/>
            <w:u w:val="none"/>
          </w:rPr>
          <w:t>мнемотехникой</w:t>
        </w:r>
      </w:hyperlink>
      <w:r>
        <w:rPr>
          <w:b/>
          <w:color w:val="C00000"/>
          <w:sz w:val="28"/>
          <w:szCs w:val="28"/>
        </w:rPr>
        <w:t xml:space="preserve">. </w:t>
      </w:r>
      <w:r>
        <w:rPr>
          <w:color w:val="444444"/>
          <w:sz w:val="28"/>
          <w:szCs w:val="28"/>
        </w:rPr>
        <w:t>С младшего дошкольного возраста можно использовать этот приём. Если в дальнейшем ребёнок научится пользоваться мнемотехникой, это увеличит объём его памяти, облегчит процессы запоминания и воспроизведения.</w:t>
        <w:br/>
        <w:t>Например, вы с ребёнком решили выучить стихотворение А.Барто «Зайка» (можно использовать подходящие карточки или рисовать на листе самостоятельно). И так:</w:t>
        <w:br/>
        <w:t>Зайку бросила хозяйка, (к этой строчке подойдет картинка зайчика и девочки)</w:t>
        <w:br/>
        <w:t>Под дождём остался зайка. (картинка тучки с каплями и зайки)</w:t>
        <w:br/>
        <w:t>Со скамейки слезть не смог, (картинка скамейки)</w:t>
        <w:br/>
        <w:t>Весь до ниточки промок. (картинка зайки в луже или нитки)</w:t>
        <w:br/>
        <w:t>Всё это вы можете нарисовать на листе в правильной последовательности. При следующем прочтении стихотворения при каждом слове или строчке указываете на нужную картинку, обсуждайте нарисованное с малышом. Более подробно ознакомившись с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мнемотехникой для детей</w:t>
        </w:r>
      </w:hyperlink>
      <w:r>
        <w:rPr>
          <w:color w:val="444444"/>
          <w:sz w:val="28"/>
          <w:szCs w:val="28"/>
        </w:rPr>
        <w:t>,  вы  сможете не только разучивать, но и пересказывать, и составлять сказки и рассказы.</w:t>
      </w:r>
    </w:p>
    <w:p>
      <w:pPr>
        <w:pStyle w:val="Style15"/>
        <w:shd w:fill="FFFFFF" w:val="clear"/>
        <w:spacing w:lineRule="atLeast" w:line="389" w:before="0" w:after="0"/>
        <w:ind w:left="-284" w:firstLine="284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Перед прочтением сказки на ночь возьмите за правило беседу с ребёнком о том, какие события произошли сегодня. Спросите, что ему больше всего понравилось, что нет. Пусть расскажет, как обстоят дела в детском саду, что сказала бабушка и так далее. Можно за каждое воспоминание давать ребёнку фантик или звёздочку, а когда их наберётся достаточно, поменять на приз (игрушку или «Агушку» на ночь).</w:t>
      </w:r>
    </w:p>
    <w:p>
      <w:pPr>
        <w:pStyle w:val="Style15"/>
        <w:shd w:fill="FFFDC7" w:val="clear"/>
        <w:spacing w:lineRule="atLeast" w:line="294" w:before="0" w:after="0"/>
        <w:ind w:left="-284" w:firstLine="284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После прочтения книги или просмотра передачи всегда просите малыша рассказать вам то, что он услышал или увидел. Это полезно не только для развития памяти, но и формирования грамотной речи, богатой глаголами и прилагательными.</w:t>
      </w:r>
    </w:p>
    <w:p>
      <w:pPr>
        <w:pStyle w:val="Style15"/>
        <w:shd w:fill="FFFFFF" w:val="clear"/>
        <w:spacing w:lineRule="atLeast" w:line="389" w:before="0" w:after="0"/>
        <w:ind w:left="-284" w:firstLine="284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Хочется напомнить родителям, что процесс формирования психики ребёнка длительный и «ранимый». Наберитесь терпения, многократные повторения обязательно принесут свои плоды. Не ругайте ребёнка, если что-то не получается, ведь у каждого свой темп развития, свои индивидуальные особенности. Будьте чуткими к малышу и он ответит вам тем же. Удачи!</w:t>
      </w:r>
    </w:p>
    <w:p>
      <w:pPr>
        <w:pStyle w:val="Style15"/>
        <w:shd w:fill="FFFFFF" w:val="clear"/>
        <w:spacing w:before="0" w:after="0"/>
        <w:ind w:left="-284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ind w:left="-284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detky.info%2F3-4-goda%2Frazvitie-rechi-3-4%2Fformirovanie-pravilnogo-zvukopriznosheniya.html" TargetMode="External"/><Relationship Id="rId3" Type="http://schemas.openxmlformats.org/officeDocument/2006/relationships/hyperlink" Target="https://infourok.ru/go.html?href=http%3A%2F%2Fbebygarden.ru%2Fispolzovanie-mnemotablits-v-mladshey-gruppe%2F" TargetMode="External"/><Relationship Id="rId4" Type="http://schemas.openxmlformats.org/officeDocument/2006/relationships/hyperlink" Target="https://infourok.ru/go.html?href=http%3A%2F%2Fbebygarden.ru%2Fmetod-naglyadnogo-modelirovaniya-pri-obuchenii-detey-pereskazu%2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1:34:00Z</dcterms:created>
  <dc:creator>12</dc:creator>
  <dc:description/>
  <dc:language>en-US</dc:language>
  <cp:lastModifiedBy>Windows User</cp:lastModifiedBy>
  <cp:lastPrinted>2023-05-24T14:25:00Z</cp:lastPrinted>
  <dcterms:modified xsi:type="dcterms:W3CDTF">2023-05-24T11:34:00Z</dcterms:modified>
  <cp:revision>2</cp:revision>
  <dc:subject/>
  <dc:title/>
</cp:coreProperties>
</file>