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  <w:t>Сценарий</w:t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  <w:t>детского мероприятия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shd w:fill="FFFFFF" w:val="clear"/>
        </w:rPr>
        <w:t>для детей с ТМНР– Масленица.</w:t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  <w:t>«Всех блинами угощаем и друг друга мы прощаем!».</w:t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оставила: воспитатель Золотова Н.В.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</w:t>
      </w:r>
    </w:p>
    <w:p>
      <w:pPr>
        <w:pStyle w:val="Normal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drawing>
          <wp:inline distT="0" distB="0" distL="0" distR="0">
            <wp:extent cx="3423285" cy="332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52" t="6085" r="4630" b="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hd w:fill="FFFFFF" w:val="clear"/>
        </w:rPr>
        <w:t xml:space="preserve">                                                       </w:t>
      </w:r>
      <w:r>
        <w:rPr>
          <w:b/>
          <w:bCs/>
          <w:sz w:val="28"/>
          <w:szCs w:val="28"/>
          <w:shd w:fill="FFFFFF" w:val="clear"/>
        </w:rPr>
        <w:t>2022-2023уч.год</w:t>
      </w:r>
    </w:p>
    <w:p>
      <w:pPr>
        <w:pStyle w:val="Normal"/>
        <w:ind w:left="-426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Тема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«Всех блинами угощаем и друг друга мы прощаем!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ормирование социально-значимых навыков, умений лепить из соленого теста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Задач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ррекционно-развивающи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тие умений соотнесения слов с определенным движением, жестом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тие навыков невербального общен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ррекционно-воспитательны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оздание положительного эмоционального настроя детей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формирование добрых отношений между воспитанниками.</w:t>
      </w:r>
      <w:r>
        <w:rPr>
          <w:sz w:val="28"/>
          <w:szCs w:val="28"/>
        </w:rPr>
        <w:b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ирайся народ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 гости Масленица ждет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Мы зовем к себе тех-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то любит веселье и смех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Ждут вас игры, забавы и шутки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Скучать не дадут ни минутки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Масленицу широкую открываем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Веселье начинаем!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Позвольте спросить, какой же сегодня праздник? Масленица – семейный праздник и мы собрались всей нашей большой, дружной семьей, чтобы отметить этот праздник, как это делали в старину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Ой, как много здесь гостей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Ждет вас множество затей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Будем петь да играть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тарину вспоминать</w:t>
      </w:r>
    </w:p>
    <w:p>
      <w:pPr>
        <w:pStyle w:val="Normal"/>
        <w:ind w:left="-426" w:hanging="0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ind w:left="-426" w:hanging="0"/>
        <w:rPr/>
      </w:pPr>
      <w:r>
        <w:rPr>
          <w:rStyle w:val="StrongEmphasis"/>
          <w:sz w:val="28"/>
          <w:szCs w:val="28"/>
          <w:shd w:fill="FFFFFF" w:val="clear"/>
        </w:rPr>
        <w:t>Ведущая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осмотрите, посмотрите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а головушку-то поверните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Масленица на пути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осим в гости – заходи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(Входит Масленица с чучелом в руках). </w:t>
      </w:r>
    </w:p>
    <w:p>
      <w:pPr>
        <w:pStyle w:val="Normal"/>
        <w:ind w:left="-426" w:hanging="0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омче хлопайте в ладош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 гости к нам пришла Масленица! 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сленица: </w:t>
      </w:r>
      <w:r>
        <w:rPr>
          <w:sz w:val="28"/>
          <w:szCs w:val="28"/>
        </w:rPr>
        <w:t>Я, масленица краснощекая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стречайте меня громко хлопая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 блинами, играми и пением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а с хорошим настроением!</w:t>
      </w:r>
    </w:p>
    <w:p>
      <w:pPr>
        <w:pStyle w:val="Normal"/>
        <w:ind w:left="-426" w:hanging="0"/>
        <w:rPr/>
      </w:pPr>
      <w:r>
        <w:rPr>
          <w:rStyle w:val="StrongEmphasis"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кланяется) С добром и миром тебя встречаем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 милостью привечаем!</w:t>
      </w:r>
    </w:p>
    <w:p>
      <w:pPr>
        <w:pStyle w:val="Normal"/>
        <w:ind w:left="-426" w:hanging="0"/>
        <w:rPr/>
      </w:pP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t xml:space="preserve"> Как встречаете, так и примечаете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от какое чучело справили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а со мной отправили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Ай-да, зимушка-зима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има славная была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о пришла пора проститьс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а с весною подружиться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Идет весна ясная, идет весна красна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 радостью весельем,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Звонким птичьим пением!</w:t>
      </w:r>
    </w:p>
    <w:p>
      <w:pPr>
        <w:pStyle w:val="Normal"/>
        <w:ind w:left="-426" w:hanging="0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 xml:space="preserve"> В хоровод скорей вставайт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еселиться начинайт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асленица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shd w:fill="FFFFFF" w:val="clear"/>
        </w:rPr>
        <w:t>Принесла вам угощень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оладьи, не печенье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веселой детвор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пеку сейчас блины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Выносится столик, на котором стоит кастрюлька, открытый пакет молока, открытый пакет муки, соль в солонке, сахар в сахарнице, половник)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асленица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зведем скорее тест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печем блины мы вмес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локо в кастрюлю влил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влива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асыпали мук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насыпает)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олили, подсластил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кладет все по тексту)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мешали, развел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половником перемешивает все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крывайте шире двер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подходит с кастрюлей к кухне)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поставим в печь тепер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Младший воспитатель с подносом уходит на кухню, там остается)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Масленица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 чтоб блины испеклись вкусными да румяными, мы с вами, ребята, про них песню споем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u w:val="single"/>
          <w:shd w:fill="FFFFFF" w:val="clear"/>
        </w:rPr>
        <w:t>Песня "Как вставала я ранешенька"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(Приходит Ванька)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нька</w:t>
      </w:r>
      <w:r>
        <w:rPr>
          <w:sz w:val="28"/>
          <w:szCs w:val="28"/>
        </w:rPr>
        <w:t xml:space="preserve">: Здравствуйте, гости дорогие,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мешливые девчонки, короткие юбчонки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Я – скоморох Ваньк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 всему свету гуляю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се на свете знаю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ишел к вам позабавиться да повеселиться.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Праздник Масленицы встретить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 у Масленицы герой один —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руглый и вкусный, а зовут его?..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Дети и взрослые</w:t>
      </w:r>
      <w:r>
        <w:rPr>
          <w:sz w:val="28"/>
          <w:szCs w:val="28"/>
        </w:rPr>
        <w:t>: Блин!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  <w:u w:val="single"/>
        </w:rPr>
        <w:t>Ванька:</w:t>
      </w:r>
      <w:r>
        <w:rPr>
          <w:rStyle w:val="Appleconvertedspace"/>
          <w:sz w:val="28"/>
          <w:szCs w:val="28"/>
          <w:u w:val="single"/>
        </w:rPr>
        <w:t xml:space="preserve">  </w:t>
      </w:r>
      <w:r>
        <w:rPr>
          <w:sz w:val="28"/>
          <w:szCs w:val="28"/>
        </w:rPr>
        <w:t>Чтоб поднять вам настроень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Я устрою представленье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или – тили, трам – тарам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Роль блина сыграю сам!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(Надевает шапочку блина, нарумянивает щеки).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нь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вольте представиться: я – блин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 весь свет один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сех моих братьев съели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 меня не успели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олько на меня раскрыли роток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 я — шмыг и наутек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Будем петь и развлекаться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анцевать и кувыркаться!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  <w:u w:val="single"/>
        </w:rPr>
        <w:t>Общий танец « Мы хлопаем в ладоши»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 теперь дорогие мои ребятки мы с вами </w:t>
      </w:r>
    </w:p>
    <w:p>
      <w:pPr>
        <w:pStyle w:val="Normal"/>
        <w:ind w:left="-426" w:hanging="0"/>
        <w:rPr>
          <w:rStyle w:val="StrongEmphasis"/>
          <w:sz w:val="28"/>
          <w:szCs w:val="28"/>
          <w:u w:val="single"/>
          <w:shd w:fill="FFFFFF" w:val="clear"/>
        </w:rPr>
      </w:pP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удем праздник продолж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гостей всех развлек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нструменты хорош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м сыграем от души.</w:t>
      </w:r>
      <w:r>
        <w:rPr>
          <w:sz w:val="28"/>
          <w:szCs w:val="28"/>
        </w:rPr>
        <w:br/>
      </w:r>
    </w:p>
    <w:p>
      <w:pPr>
        <w:pStyle w:val="Normal"/>
        <w:ind w:left="-426" w:hanging="0"/>
        <w:rPr>
          <w:rStyle w:val="StrongEmphasis"/>
          <w:sz w:val="28"/>
          <w:szCs w:val="28"/>
          <w:u w:val="single"/>
          <w:shd w:fill="FFFFFF" w:val="clear"/>
        </w:rPr>
      </w:pPr>
      <w:r>
        <w:rPr>
          <w:rStyle w:val="StrongEmphasis"/>
          <w:sz w:val="28"/>
          <w:szCs w:val="28"/>
          <w:u w:val="single"/>
          <w:shd w:fill="FFFFFF" w:val="clear"/>
        </w:rPr>
        <w:t>Оркестр " Бабушка , испеки оладушки"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нька</w:t>
      </w:r>
      <w:r>
        <w:rPr>
          <w:sz w:val="28"/>
          <w:szCs w:val="28"/>
        </w:rPr>
        <w:t>. Ну- ка, в круг скорее становитесь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репче за руки беритесь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Хоровод заведем,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Весело спляшем и споем!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Топни ножка моя»</w:t>
      </w:r>
    </w:p>
    <w:p>
      <w:pPr>
        <w:pStyle w:val="Normal"/>
        <w:ind w:left="-426" w:hanging="0"/>
        <w:rPr/>
      </w:pPr>
      <w:r>
        <w:rPr>
          <w:rStyle w:val="StrongEmphasis"/>
          <w:sz w:val="28"/>
          <w:szCs w:val="28"/>
          <w:shd w:fill="FFFFFF" w:val="clear"/>
        </w:rPr>
        <w:t>Ваньк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Как на масляной недел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вертелись карусе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сюда скорей сбегайтес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бесплатно покатайтесь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u w:val="single"/>
          <w:shd w:fill="FFFFFF" w:val="clear"/>
        </w:rPr>
        <w:t>Игра "Карусель".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аня</w:t>
      </w:r>
      <w:r>
        <w:rPr>
          <w:sz w:val="28"/>
          <w:szCs w:val="28"/>
        </w:rPr>
        <w:t>: Вы давно блинов не ели? Дети: «дааа!»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ы блиночков захотели? Дети: «дааа!».</w:t>
      </w:r>
    </w:p>
    <w:p>
      <w:pPr>
        <w:pStyle w:val="Normal"/>
        <w:ind w:left="-426" w:hanging="0"/>
        <w:rPr/>
      </w:pPr>
      <w:r>
        <w:rPr>
          <w:rStyle w:val="StrongEmphasis"/>
          <w:sz w:val="28"/>
          <w:szCs w:val="28"/>
        </w:rPr>
        <w:t>Масленица</w:t>
      </w:r>
      <w:r>
        <w:rPr>
          <w:sz w:val="28"/>
          <w:szCs w:val="28"/>
        </w:rPr>
        <w:t>:Да как же без блинков румяных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И горячих долгожданных,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Угощение на славу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 ребятам на забаву.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Мы давно блинов не ели»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(детям раздают солнышки)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Ванька: Как на масленой неделе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м блинов напечь успели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Масленица, угощай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сем блинчики подавай.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(Ванька и Масленица выносят самовар и поднос с блинами).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  <w:u w:val="single"/>
        </w:rPr>
        <w:t xml:space="preserve">Масленица: </w:t>
      </w:r>
      <w:r>
        <w:rPr>
          <w:sz w:val="28"/>
          <w:szCs w:val="28"/>
        </w:rPr>
        <w:t>С пылу, с жару, из печи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Все румяны, горячи.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 пылу, с жару разбирайте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хвалить не забывайте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сех блинами угощу, никого не пропущу!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/>
      </w:pPr>
      <w:r>
        <w:rPr>
          <w:b/>
          <w:sz w:val="28"/>
          <w:szCs w:val="28"/>
          <w:u w:val="single"/>
        </w:rPr>
        <w:t>Ванька</w:t>
      </w:r>
      <w:r>
        <w:rPr>
          <w:sz w:val="28"/>
          <w:szCs w:val="28"/>
        </w:rPr>
        <w:t>: Дорогие наши девочки, уважаемые гости, от Масленицы у нас в руках зажглись солнышки, и они напоминают нам о последнем дне масленичной недели, который называют «прощенным воскресеньем»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Люди просят друг у друга прощение за нанесенные обиды. Это очень хороший древний обычай. Не стоит о нем забывать. Давайте и мы поклонимся друг другу и обнимемся в знак прощения наших взаимных обид.  (Всем гостям раздают подарки – солнышко). Приглашаем всех на чаепитие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(Угощение блинами с чаем).</w:t>
      </w:r>
    </w:p>
    <w:p>
      <w:pPr>
        <w:pStyle w:val="Normal"/>
        <w:ind w:left="-426" w:hanging="0"/>
        <w:rPr/>
      </w:pPr>
      <w:r>
        <w:rPr>
          <w:rStyle w:val="StrongEmphasis"/>
          <w:sz w:val="28"/>
          <w:szCs w:val="28"/>
        </w:rPr>
        <w:t>Маслениц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да была веселиться, а теперь пора проститься!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Дети: прощай, прощай масленица!!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(Масленица под музыку уходит).</w:t>
      </w:r>
    </w:p>
    <w:sectPr>
      <w:type w:val="nextPage"/>
      <w:pgSz w:w="11906" w:h="16838"/>
      <w:pgMar w:left="1701" w:right="850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cchchtcount">
    <w:name w:val="hcc hc__htcount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6:00Z</dcterms:created>
  <dc:creator>WinXPProSP3</dc:creator>
  <dc:description/>
  <cp:keywords/>
  <dc:language>en-US</dc:language>
  <cp:lastModifiedBy>Наталья Золотова</cp:lastModifiedBy>
  <cp:lastPrinted>2018-09-23T22:40:00Z</cp:lastPrinted>
  <dcterms:modified xsi:type="dcterms:W3CDTF">2023-06-02T18:31:00Z</dcterms:modified>
  <cp:revision>17</cp:revision>
  <dc:subject/>
  <dc:title/>
</cp:coreProperties>
</file>