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2098"/>
        <w:gridCol w:w="2766"/>
        <w:gridCol w:w="4815"/>
      </w:tblGrid>
      <w:tr>
        <w:trPr/>
        <w:tc>
          <w:tcPr>
            <w:tcW w:w="9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:</w:t>
            </w:r>
            <w:r>
              <w:rPr/>
              <w:t xml:space="preserve"> "Вода. Свойство воды. Элементарное экспериментирование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: урок изучения нового материала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 Формирование представления обучающихся о свойствах в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ые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сформировать понятие о значении воды для всего живого, свойствах вод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пределять с помощью наблюдений и опытов свойства воды;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- научить отмечать результаты наблюдений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/>
                <w:i/>
              </w:rPr>
              <w:t>Коррекционно-развивающи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родолжать развивать процессы познавательной сферы обучающихс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продолжать развивать эмоционально-волевую сферу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родолжать формировать  коммуникативные навыки обучающихс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обогащать представления об окружающем ми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активизировать экспрессивную сторону речи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ные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вступать в сотрудничество с учителем и одноклассниками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осуществлять совместную </w:t>
            </w:r>
            <w:r>
              <w:rPr/>
              <w:t>деятельность в группе;</w:t>
            </w:r>
          </w:p>
          <w:p>
            <w:pPr>
              <w:pStyle w:val="Normal"/>
              <w:rPr/>
            </w:pPr>
            <w:r>
              <w:rPr/>
              <w:t>- воспитывать доброжелательное отношение друг к другу;</w:t>
            </w:r>
          </w:p>
          <w:p>
            <w:pPr>
              <w:pStyle w:val="Normal"/>
              <w:rPr/>
            </w:pPr>
            <w:r>
              <w:rPr/>
              <w:t>- формировать умение работать одновременно с классом;</w:t>
            </w:r>
          </w:p>
          <w:p>
            <w:pPr>
              <w:pStyle w:val="Normal"/>
              <w:rPr/>
            </w:pPr>
            <w:r>
              <w:rPr/>
              <w:t>- воспитывать активность, положительное отношение обучающихся к деятельности на уроке.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нспект, планшеты, наборы для проведения опытов, одноразовые халаты, шапочки, ложки пластмассовые, прозрачные емкости( колбы, стаканы),сахар, фломастеры, тематические карточки, </w:t>
            </w:r>
            <w:r>
              <w:rPr/>
              <w:t>деревянные палочки,  крышки  пластмассовые, гвозди, камни, вода, молоко, презентация.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829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едметные:</w:t>
            </w:r>
            <w:r>
              <w:rPr>
                <w:color w:val="FF0000"/>
              </w:rPr>
              <w:t xml:space="preserve"> </w:t>
            </w:r>
            <w:r>
              <w:rPr/>
              <w:t>продолжать формировать навыки экспериментирования с водой и развивать познавательно-исследовательскую активность обучающихся.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чностные</w:t>
            </w:r>
            <w:r>
              <w:rPr/>
              <w:t>: умение поддерживать контакт с учителем во время урока, вступать в диалог с ним, умение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</w:rPr>
              <w:t>следовать  предложенному учителем плану и работать в общем темпе.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Деятельность учителя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Деятельность уч-с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i/>
              </w:rPr>
              <w:t>БУД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рганизационный этап – </w:t>
            </w:r>
            <w:r>
              <w:rPr>
                <w:b/>
                <w:bCs/>
                <w:i/>
              </w:rPr>
              <w:t>2 минуты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iCs/>
                <w:color w:val="000000"/>
              </w:rPr>
              <w:t>(Слайд1)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ромко прозвенел звонок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iCs/>
                <w:color w:val="000000"/>
              </w:rPr>
              <w:t>Начинается урок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iCs/>
                <w:color w:val="000000"/>
              </w:rPr>
              <w:t>Наши ушки – на макушке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iCs/>
                <w:color w:val="000000"/>
              </w:rPr>
              <w:t>Глазки широко открыты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iCs/>
                <w:color w:val="000000"/>
              </w:rPr>
              <w:t>Слушаем, запоминаем,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iCs/>
                <w:color w:val="000000"/>
              </w:rPr>
              <w:t>Ни минуты не теряем.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rFonts w:ascii="Arial" w:hAnsi="Arial" w:cs="Arial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>А чтобы урок наш прошел интересно и полезно, мы должны дополнить девиз нашего урока универсальными учебными действиями (слова - действия):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слушать, смотреть, думать, писать 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-На уроке мы будем внимательно</w:t>
            </w:r>
            <w:r>
              <w:rPr>
                <w:b/>
                <w:iCs/>
                <w:color w:val="000000"/>
              </w:rPr>
              <w:t xml:space="preserve"> слушать</w:t>
            </w:r>
            <w:r>
              <w:rPr>
                <w:color w:val="000000"/>
              </w:rPr>
              <w:t> ,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-Наблюдать и </w:t>
            </w:r>
            <w:r>
              <w:rPr>
                <w:b/>
                <w:color w:val="000000"/>
              </w:rPr>
              <w:t>смотреть</w:t>
            </w:r>
            <w:r>
              <w:rPr>
                <w:color w:val="000000"/>
              </w:rPr>
              <w:t>,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/>
            </w:pPr>
            <w:r>
              <w:rPr>
                <w:iCs/>
                <w:color w:val="000000"/>
              </w:rPr>
              <w:t>-На вопросы </w:t>
            </w:r>
            <w:r>
              <w:rPr>
                <w:color w:val="000000"/>
              </w:rPr>
              <w:t xml:space="preserve">отвечать </w:t>
            </w:r>
            <w:r>
              <w:rPr/>
              <w:t>и</w:t>
            </w:r>
            <w:r>
              <w:rPr>
                <w:b/>
              </w:rPr>
              <w:t xml:space="preserve"> думать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И, конечно же, </w:t>
            </w:r>
            <w:r>
              <w:rPr>
                <w:b/>
                <w:color w:val="000000"/>
              </w:rPr>
              <w:t>писать.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color w:val="000000"/>
              </w:rPr>
            </w:pPr>
            <w:r>
              <w:rPr>
                <w:color w:val="000000"/>
              </w:rPr>
              <w:t>-Наш урок будет посвящен открытию новых знаний.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color w:val="000000"/>
                <w:sz w:val="28"/>
                <w:szCs w:val="28"/>
              </w:rPr>
            </w:pPr>
            <w:r>
              <w:rPr/>
              <w:t>Учитель настраивает обучающихся на работу.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ятся к работе на уроке. </w:t>
            </w:r>
          </w:p>
          <w:p>
            <w:pPr>
              <w:pStyle w:val="Normal"/>
              <w:rPr/>
            </w:pPr>
            <w:r>
              <w:rPr/>
              <w:t>Слушают учителя,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Личностные</w:t>
            </w:r>
            <w:r>
              <w:rPr/>
              <w:t xml:space="preserve">: положительно относиться к окружающей действительности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ние правильного учебного поведения и настроя на уроке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становка учебной задачи - </w:t>
            </w:r>
            <w:r>
              <w:rPr>
                <w:b/>
                <w:i/>
              </w:rPr>
              <w:t>4 минуты</w:t>
            </w:r>
          </w:p>
        </w:tc>
      </w:tr>
      <w:tr>
        <w:trPr>
          <w:trHeight w:val="422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Ассоциативный ряд (Слайд 2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акие ассоциации у вас возникают, когда вы видите картинки</w:t>
            </w:r>
            <w:r>
              <w:rPr>
                <w:iCs/>
                <w:color w:val="000000"/>
              </w:rPr>
              <w:t xml:space="preserve"> море, снег, лед, дождь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Один поэт сказал: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ручейке, реке и мор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в пруду, и океан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о, что будем пить всегд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зывается (Вода) Отвечают хором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равильно ребята, молодцы!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итель: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Итак, о чем будем с вами говорить на уроке? (О воде)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-А кто из вас сможет мне ответить, что такое вода? </w:t>
            </w:r>
            <w:r>
              <w:rPr>
                <w:iCs/>
                <w:color w:val="000000"/>
              </w:rPr>
              <w:t>(Вода –  жидкость)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слушают учителя, отвечают на вопрос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u w:val="single"/>
              </w:rPr>
              <w:t>Коммуникативные:</w:t>
            </w:r>
            <w:r>
              <w:rPr>
                <w:rFonts w:eastAsia="Calibri" w:cs="Helvetica" w:ascii="Helvetica" w:hAnsi="Helvetica"/>
                <w:color w:val="333333"/>
                <w:sz w:val="21"/>
                <w:szCs w:val="21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shd w:fill="FFFFFF" w:val="clear"/>
                <w:lang w:eastAsia="en-US"/>
              </w:rPr>
              <w:t>направленность взгляда (на говорящего взрослого, на задание), умение строить фразу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следовать предложенному плану и работать в общем темп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u w:val="single"/>
              </w:rPr>
              <w:t>Познавательные</w:t>
            </w:r>
            <w:r>
              <w:rPr/>
              <w:t>: умение</w:t>
            </w:r>
            <w:r>
              <w:rPr>
                <w:color w:val="000000"/>
              </w:rPr>
              <w:t xml:space="preserve"> раскрыть тему урока по видеоряду.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ктуализация имеющихся знаний – </w:t>
            </w:r>
            <w:r>
              <w:rPr>
                <w:b/>
                <w:i/>
              </w:rPr>
              <w:t>5 минут</w:t>
            </w:r>
          </w:p>
        </w:tc>
      </w:tr>
      <w:tr>
        <w:trPr>
          <w:trHeight w:val="6224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(Слайд 4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А еще воду можно не только увидеть, но и послушать.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ейчас мы будем слушать звуки воды и рисовать на песке (море, дождь, кран с водой, ручей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</w:t>
            </w:r>
            <w:r>
              <w:rPr>
                <w:color w:val="000000"/>
              </w:rPr>
              <w:t xml:space="preserve">Давайте подумаем, </w:t>
            </w:r>
            <w:r>
              <w:rPr>
                <w:b/>
                <w:color w:val="000000"/>
              </w:rPr>
              <w:t>для чего</w:t>
            </w:r>
            <w:r>
              <w:rPr>
                <w:color w:val="000000"/>
              </w:rPr>
              <w:t xml:space="preserve"> нам нужна вода и</w:t>
            </w:r>
            <w:r>
              <w:rPr>
                <w:b/>
                <w:color w:val="000000"/>
              </w:rPr>
              <w:t xml:space="preserve"> кому</w:t>
            </w:r>
            <w:r>
              <w:rPr>
                <w:color w:val="000000"/>
              </w:rPr>
              <w:t xml:space="preserve"> нужна вода?( Слайд 6 и 7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Где человек использует воду?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-Сейчас мы посмотрим и подумаем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Слайд 8)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/>
            </w:pPr>
            <w:r>
              <w:rPr>
                <w:color w:val="000000"/>
              </w:rPr>
              <w:t>- Работаем на планшетах, правильный ответ ( картинки)закрепляют под вопросами: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Кому</w:t>
            </w:r>
            <w:r>
              <w:rPr>
                <w:color w:val="000000"/>
              </w:rPr>
              <w:t xml:space="preserve"> нужна вода?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/>
            </w:pPr>
            <w:r>
              <w:rPr>
                <w:iCs/>
                <w:color w:val="000000"/>
              </w:rPr>
              <w:t>-</w:t>
            </w:r>
            <w:r>
              <w:rPr>
                <w:b/>
                <w:iCs/>
                <w:color w:val="000000"/>
              </w:rPr>
              <w:t xml:space="preserve">Для чего </w:t>
            </w:r>
            <w:r>
              <w:rPr>
                <w:iCs/>
                <w:color w:val="000000"/>
              </w:rPr>
              <w:t>нужна вода</w:t>
            </w:r>
            <w:r>
              <w:rPr>
                <w:b/>
                <w:iCs/>
                <w:color w:val="000000"/>
              </w:rPr>
              <w:t>?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тают за партами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дин учащийся выходит работать у доски.</w:t>
            </w:r>
          </w:p>
          <w:p>
            <w:pPr>
              <w:pStyle w:val="Normal"/>
              <w:rPr/>
            </w:pPr>
            <w:r>
              <w:rPr/>
              <w:t>- Молодцы, вы очень хорошо справились с заданием.</w:t>
            </w:r>
          </w:p>
          <w:p>
            <w:pPr>
              <w:pStyle w:val="Normal"/>
              <w:rPr/>
            </w:pPr>
            <w:r>
              <w:rPr/>
              <w:t>Учитель убирает с планшеты с наглядным материалом.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, звуки воды.</w:t>
            </w:r>
          </w:p>
          <w:p>
            <w:pPr>
              <w:pStyle w:val="Normal"/>
              <w:rPr/>
            </w:pPr>
            <w:r>
              <w:rPr/>
              <w:t>Делают имитационные упражнения на песке в соответствие инструкции учителя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Раскладывают планшеты для работы.</w:t>
            </w:r>
          </w:p>
          <w:p>
            <w:pPr>
              <w:pStyle w:val="Normal"/>
              <w:rPr/>
            </w:pPr>
            <w:r>
              <w:rPr/>
              <w:t>Расставляют и дифференцируют картинки на планш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u w:val="single"/>
              </w:rPr>
              <w:t>Коммуникативные:</w:t>
            </w:r>
            <w:r>
              <w:rPr>
                <w:rFonts w:eastAsia="Calibri" w:cs="Helvetica" w:ascii="Helvetica" w:hAnsi="Helvetica"/>
                <w:color w:val="333333"/>
                <w:sz w:val="21"/>
                <w:szCs w:val="21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shd w:fill="FFFFFF" w:val="clear"/>
                <w:lang w:eastAsia="en-US"/>
              </w:rPr>
              <w:t>направленность взгляда на говорящего взрослого, активизация экспрессивного словар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</w:t>
            </w:r>
            <w:r>
              <w:rPr>
                <w:color w:val="333333"/>
                <w:shd w:fill="FFFFFF" w:val="clear"/>
              </w:rPr>
              <w:t>изучать</w:t>
            </w:r>
            <w:r>
              <w:rPr>
                <w:color w:val="FF0000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под руководством взрослого явления окружающей действитель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умение выполнять инструкции педагога, следовать предложенному плану и работать в общем темп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/>
              <w:t>положительно относиться друг к другу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6" w:leader="none"/>
                <w:tab w:val="center" w:pos="72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культминутка - </w:t>
            </w:r>
            <w:r>
              <w:rPr>
                <w:b/>
                <w:i/>
              </w:rPr>
              <w:t>3минуты</w:t>
            </w:r>
          </w:p>
        </w:tc>
      </w:tr>
      <w:tr>
        <w:trPr>
          <w:trHeight w:val="1994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Слайд 9) с музыкальной физ.минутк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итель показывает движения?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смотрят и повторяют движения за учи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умение выполнять инструкции педагога, умение выполнять действия по подражанию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ичностные</w:t>
            </w:r>
            <w:r>
              <w:rPr/>
              <w:t xml:space="preserve">: положительно относиться к окружающей действительности, принимать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ознавательную цель урока.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74" w:before="0" w:after="0"/>
              <w:jc w:val="center"/>
              <w:rPr/>
            </w:pPr>
            <w:r>
              <w:rPr>
                <w:b/>
                <w:bCs/>
              </w:rPr>
              <w:t>Постановка проблемы -</w:t>
            </w:r>
            <w:r>
              <w:rPr>
                <w:b/>
                <w:bCs/>
                <w:i/>
              </w:rPr>
              <w:t xml:space="preserve"> 5минут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Чтобы познакомится со свойствами воды, </w:t>
            </w:r>
            <w:r>
              <w:rPr/>
              <w:t xml:space="preserve">хочу вас пригласить в нашу волшебную лабораторию. </w:t>
            </w:r>
            <w:r>
              <w:rPr>
                <w:color w:val="000000"/>
              </w:rPr>
              <w:t xml:space="preserve">На уроке я вам предлагаю быть маленькими исследователям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Слайд1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Чем занимаются ученые?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-Ищут ответы на вопросы.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-Наблюдают и проводят опыты.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/>
            </w:pPr>
            <w:r>
              <w:rPr/>
              <w:t>Нам в лабораторию принесли жидкость.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/>
            </w:pPr>
            <w:r>
              <w:rPr/>
              <w:t>-Как вы думаете, что это? 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/>
            </w:pPr>
            <w:r>
              <w:rPr/>
              <w:t>-Похоже на воду.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rFonts w:eastAsia="+mn-ea;Times New Roman"/>
                <w:kern w:val="2"/>
              </w:rPr>
            </w:pPr>
            <w:r>
              <w:rPr/>
              <w:t>-Можно ли точно сейчас сказать, что это вещество – вода? (Нет!)</w:t>
            </w:r>
            <w:r>
              <w:rPr>
                <w:rFonts w:eastAsia="+mn-ea;Times New Roman"/>
                <w:kern w:val="2"/>
              </w:rPr>
              <w:t xml:space="preserve"> 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iCs/>
                <w:color w:val="FF0000"/>
              </w:rPr>
            </w:pPr>
            <w:r>
              <w:rPr/>
              <w:t>Объектом нашего исследования – будет жидкость в сосуде.</w:t>
            </w:r>
            <w:r>
              <w:rPr>
                <w:iCs/>
                <w:color w:val="FF0000"/>
              </w:rPr>
              <w:t xml:space="preserve"> 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Мы ответим на вопросы: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</w:rPr>
            </w:pPr>
            <w:r>
              <w:rPr/>
              <w:t>- Что данная жидкость вода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 xml:space="preserve">-Узнаем какими свойствами вода обладает. 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color w:val="FF0000"/>
              </w:rPr>
            </w:pPr>
            <w:r>
              <w:rPr>
                <w:color w:val="FF0000"/>
              </w:rPr>
              <w:t>.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/>
            </w:pPr>
            <w:r>
              <w:rPr/>
              <w:t>Слайд....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/>
            </w:pPr>
            <w:r>
              <w:rPr/>
              <w:t>В исследовании нам помогут органы чувств (зрения, вкуса, запаха, слух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инструкции учителя.</w:t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направленность взгляда на говорящего взрослого, на задание. Умение отвечать на вопрос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ичностные</w:t>
            </w:r>
            <w:r>
              <w:rPr/>
              <w:t>: положительно относиться к окружающей действи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>: умение выполнять инструкции педагога, умения выполнять действия по показу, умение последовательно выполнять несколько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равнивать предметы по одному признаку, классифицировать на наглядном материале. 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ый этап к проведению экспериментирования -</w:t>
            </w:r>
            <w:r>
              <w:rPr>
                <w:b/>
                <w:i/>
              </w:rPr>
              <w:t>2 минуты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74" w:before="0" w:after="0"/>
              <w:rPr/>
            </w:pPr>
            <w:r>
              <w:rPr/>
              <w:t>Слайд11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/>
            </w:pPr>
            <w:r>
              <w:rPr/>
              <w:t>Так как мы с вами будем исследователями, нам нужно надеть спец. одежду и подготовить рабочее мес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лайд 13Техника безопасности: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 исследование различных веществ необходимо соблюдать </w:t>
            </w:r>
            <w:r>
              <w:rPr>
                <w:bCs/>
                <w:iCs/>
                <w:color w:val="000000"/>
              </w:rPr>
              <w:t>технику безопасности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>.С осторожностью определять запах. Запах определяется так: на расстоянии 20 – 30 см от лица держим сосуд с жидкостью. Затем движением руки в свою сторону направляем поток воздуха на себя. Т. к. если жидкость обладает резким запахом, то можно обжечь носовую полос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>.Сыпучие вещества разрешается брать только ложкой.</w:t>
            </w:r>
          </w:p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>.Если случайно разбилось стекло, запрещается брать его руками.</w:t>
            </w:r>
          </w:p>
          <w:p>
            <w:pPr>
              <w:pStyle w:val="Normal"/>
              <w:shd w:fill="FFFFFF" w:val="clear"/>
              <w:ind w:left="720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умение выполнять инструкции педагога, умение выполнять действия по подражанию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ичностные</w:t>
            </w:r>
            <w:r>
              <w:rPr/>
              <w:t xml:space="preserve">: положительно относиться к окружающей действительности, принимать </w:t>
            </w:r>
          </w:p>
          <w:p>
            <w:pPr>
              <w:pStyle w:val="Normal"/>
              <w:rPr/>
            </w:pPr>
            <w:r>
              <w:rPr/>
              <w:t>познавательную цель урока.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</w:t>
            </w:r>
            <w:r>
              <w:rPr>
                <w:b/>
                <w:i/>
              </w:rPr>
              <w:t>– 1 минута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итель читает стихотворение и показывает имитационные движения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Вышел дождик на прогулку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н бежит по переулку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Барабанит по окошку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Напугал большую кошку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Вымыл зонтики прохожих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Крыши дождик вымыл тоже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разу мокрым город стал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ждик кончился. Устал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ети слушают учителя и повторяют движения по показу учителя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умение выполнять инструкции педагога, умение выполнять действия по подражанию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направленность взгляда на говорящего взросл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следовательская часть - </w:t>
            </w:r>
            <w:r>
              <w:rPr>
                <w:b/>
                <w:i/>
              </w:rPr>
              <w:t>15минут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айд 15,1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Опыт №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color w:val="000000"/>
              </w:rPr>
              <w:t xml:space="preserve">: исследовать жидкость на прозрачность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исание: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*Возьмём жидкость, опустим в неё ложку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*Посмотрим на свет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*Возьмем стакан молока, опустим в него ложку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*Посмотрим на свет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*Теперь посмотрите, в каком стакане ложка видна, а в каком нет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*Сравнить цвет жидкость с цветом молок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*Расскажем о результатах наблюдений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*Сделаем вывод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*Заполняем лист исследований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вод: Жидкость прозрачная, цвет не имеет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йд17,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 xml:space="preserve">Опыт: № 2 </w:t>
            </w:r>
          </w:p>
          <w:p>
            <w:pPr>
              <w:pStyle w:val="Normal"/>
              <w:rPr/>
            </w:pPr>
            <w:r>
              <w:rPr>
                <w:bCs/>
              </w:rPr>
              <w:t>Цель</w:t>
            </w:r>
            <w:r>
              <w:rPr/>
              <w:t xml:space="preserve">: исследовать жидкость на запах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исание: </w:t>
            </w:r>
          </w:p>
          <w:p>
            <w:pPr>
              <w:pStyle w:val="Normal"/>
              <w:rPr/>
            </w:pPr>
            <w:r>
              <w:rPr/>
              <w:t xml:space="preserve">*Берем стакан с жидкостью. </w:t>
            </w:r>
          </w:p>
          <w:p>
            <w:pPr>
              <w:pStyle w:val="Normal"/>
              <w:rPr/>
            </w:pPr>
            <w:r>
              <w:rPr/>
              <w:t xml:space="preserve">*Стакан с водой (с добавленными каплями аниса). </w:t>
            </w:r>
          </w:p>
          <w:p>
            <w:pPr>
              <w:pStyle w:val="Normal"/>
              <w:rPr/>
            </w:pPr>
            <w:r>
              <w:rPr/>
              <w:t>*Направляем воздух в сторону носа с помощью руки, нюхаем.</w:t>
            </w:r>
          </w:p>
          <w:p>
            <w:pPr>
              <w:pStyle w:val="Normal"/>
              <w:rPr/>
            </w:pPr>
            <w:r>
              <w:rPr/>
              <w:t xml:space="preserve">*Сделаем вывод. </w:t>
            </w:r>
          </w:p>
          <w:p>
            <w:pPr>
              <w:pStyle w:val="Normal"/>
              <w:rPr/>
            </w:pPr>
            <w:r>
              <w:rPr/>
              <w:t xml:space="preserve">*Заполняем лист исследований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вод</w:t>
            </w:r>
            <w:r>
              <w:rPr>
                <w:bCs/>
              </w:rPr>
              <w:t xml:space="preserve">: Жидкость не имеет запаха, если в нее ничего не добавля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йд 19,20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Опыт №3.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Цель: </w:t>
            </w:r>
            <w:r>
              <w:rPr/>
              <w:t xml:space="preserve">исследовать жидкость на вкус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rPr/>
            </w:pPr>
            <w:r>
              <w:rPr/>
              <w:t xml:space="preserve">*Опустить сахар в стакан с жидкостью. </w:t>
            </w:r>
          </w:p>
          <w:p>
            <w:pPr>
              <w:pStyle w:val="Normal"/>
              <w:rPr/>
            </w:pPr>
            <w:r>
              <w:rPr/>
              <w:t xml:space="preserve">*Во втором стакане – исследуемая жидкость. </w:t>
            </w:r>
          </w:p>
          <w:p>
            <w:pPr>
              <w:pStyle w:val="Normal"/>
              <w:rPr/>
            </w:pPr>
            <w:r>
              <w:rPr/>
              <w:t xml:space="preserve">*Пробуем жидкость из обоих стаканов и сравниваем на вкус. </w:t>
            </w:r>
          </w:p>
          <w:p>
            <w:pPr>
              <w:pStyle w:val="Normal"/>
              <w:rPr/>
            </w:pPr>
            <w:r>
              <w:rPr/>
              <w:t xml:space="preserve">*Сделаем вывод. </w:t>
            </w:r>
          </w:p>
          <w:p>
            <w:pPr>
              <w:pStyle w:val="Normal"/>
              <w:rPr/>
            </w:pPr>
            <w:r>
              <w:rPr/>
              <w:t xml:space="preserve">*Заполняем лист исследований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ывод: </w:t>
            </w:r>
            <w:r>
              <w:rPr>
                <w:bCs/>
              </w:rPr>
              <w:t xml:space="preserve">Исследуемая жидкость не имеет вкус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д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Игр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</w:t>
            </w:r>
            <w:r>
              <w:rPr>
                <w:bCs/>
              </w:rPr>
              <w:t xml:space="preserve">:  </w:t>
            </w:r>
            <w:r>
              <w:rPr/>
              <w:t xml:space="preserve">Исследовать плавучесть предметов. «Что плавает, а что тонет в воде»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борудование:  </w:t>
            </w:r>
            <w:r>
              <w:rPr/>
              <w:t xml:space="preserve">прозрачная емкость с водой </w:t>
            </w:r>
          </w:p>
          <w:p>
            <w:pPr>
              <w:pStyle w:val="Normal"/>
              <w:rPr/>
            </w:pPr>
            <w:r>
              <w:rPr>
                <w:bCs/>
              </w:rPr>
              <w:t>Описани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*Опускаем в воду предметы по очереди. </w:t>
            </w:r>
          </w:p>
          <w:p>
            <w:pPr>
              <w:pStyle w:val="Normal"/>
              <w:rPr/>
            </w:pPr>
            <w:r>
              <w:rPr/>
              <w:t xml:space="preserve">*Гвоздь, монету, камень (тяжелые ) </w:t>
            </w:r>
          </w:p>
          <w:p>
            <w:pPr>
              <w:pStyle w:val="Normal"/>
              <w:rPr/>
            </w:pPr>
            <w:r>
              <w:rPr/>
              <w:t xml:space="preserve">*Перо, пенопласт, деревянный шпатель(легкие)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вод:</w:t>
            </w:r>
            <w:r>
              <w:rPr>
                <w:bCs/>
              </w:rPr>
              <w:t xml:space="preserve"> </w:t>
            </w:r>
            <w:r>
              <w:rPr/>
              <w:t>Тяжелые предметы опускаются на дно(тонут);</w:t>
            </w:r>
          </w:p>
          <w:p>
            <w:pPr>
              <w:pStyle w:val="Normal"/>
              <w:rPr/>
            </w:pPr>
            <w:r>
              <w:rPr/>
              <w:t xml:space="preserve">Легкие плавают на поверхности(не тонут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лушают  словесную инструкцию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Выполняют задание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пределяют «на глаз»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Заполняют лист исследования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лушают  словесную инструкцию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Выполняют задание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пределяют «на нюх»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Заполняют лист исследова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лушают  словесную инструкцию,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Выполняют задание 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пределяют «на вкус»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Заполняют лист исследова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лушают  словесную инструкцию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Выполняют задание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умение выполнять инструкции педагога, умение выполнять задание в течение определенного периода времен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: </w:t>
            </w:r>
            <w:r>
              <w:rPr>
                <w:rFonts w:cs="Helvetica" w:ascii="Helvetica" w:hAnsi="Helvetica"/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готовность к нахождению и обучению среди сверстников, к коммуникативному взаимодействию в группе обучающихс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ориентироваться в карточках с заданиями, пользоваться по назначению учебными предметами (фломасте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репление нового материала - </w:t>
            </w:r>
            <w:r>
              <w:rPr>
                <w:b/>
                <w:i/>
              </w:rPr>
              <w:t>2минуты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ая работа: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россворд; </w:t>
            </w:r>
          </w:p>
          <w:p>
            <w:pPr>
              <w:pStyle w:val="Normal"/>
              <w:shd w:fill="FFFFFF" w:val="clear"/>
              <w:rPr>
                <w:iCs/>
                <w:color w:val="FF0000"/>
              </w:rPr>
            </w:pPr>
            <w:r>
              <w:rPr>
                <w:iCs/>
              </w:rPr>
              <w:t>Раскраска"Рисуем водой".</w:t>
            </w:r>
          </w:p>
          <w:p>
            <w:pPr>
              <w:pStyle w:val="Normal"/>
              <w:spacing w:lineRule="atLeast" w:line="24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Выполняют задание на карточках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Творческое задание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ориентировать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графическом материале, пользоваться по назначению учебными предметами (фломастером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умение</w:t>
            </w:r>
          </w:p>
          <w:p>
            <w:pPr>
              <w:pStyle w:val="Normal"/>
              <w:rPr/>
            </w:pPr>
            <w:r>
              <w:rPr/>
              <w:t>выполнять задание в течение определенного периода времени, умение переходить от одного задания к другому по словесной инструкц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 этап,  итоги урока –</w:t>
            </w:r>
            <w:r>
              <w:rPr>
                <w:b/>
                <w:i/>
              </w:rPr>
              <w:t>4 минут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юди давно заметили  необычные свойства воды и сложили  много  стихов о воде. С некоторыми я хочу вас познакомить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ихотворение Н.Рыжовой «Вы слыхали о воде?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ы слыхали о воде? Говорят, она везде!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 луже, в море, в океан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 в водопроводном кране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ак сосулька, замерзает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В лес туманом заползает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 плите у нас кипит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аром чайника шипит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Без неё нам не умыться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е наесться, не напиться!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мею вам я доложить: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Без неё нам не прожить.</w:t>
            </w:r>
          </w:p>
          <w:p>
            <w:pPr>
              <w:pStyle w:val="Normal"/>
              <w:rPr/>
            </w:pPr>
            <w:r>
              <w:rPr/>
              <w:t xml:space="preserve">Вы сегодня были сотрудниками лаборатории. Много нового  узнали о воде.      Вспомним, что мы сегодня делали на уроке? </w:t>
            </w:r>
          </w:p>
          <w:p>
            <w:pPr>
              <w:pStyle w:val="Normal"/>
              <w:rPr/>
            </w:pPr>
            <w:r>
              <w:rPr/>
              <w:t xml:space="preserve">-Кто запомнил, какими свойствами  обладает вода?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(вода прозрачная, не имеет запаха и вкуса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Ребята, вы очень хорошо сегодня потрудились! Я вам приготовила гостинцы.  Достают их из «волшебного мешочка» 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Вы большие молодцы! Спасибо за работу!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Прозвенел у нас звонок, наш закончился урок!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лушают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твечают на вопрос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стают на ощупь предмет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u w:val="single"/>
              </w:rPr>
              <w:t>Личностные: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</w:rPr>
              <w:t>выполнять самооценку на основе критерия успешности учебной деятельности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направленность взгляда на говорящего взрослого, умение отвечать на вопрос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умение переходить от одного задания к другому по словесной инструк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59:00Z</dcterms:created>
  <dc:creator>1</dc:creator>
  <dc:description/>
  <cp:keywords/>
  <dc:language>en-US</dc:language>
  <cp:lastModifiedBy>User</cp:lastModifiedBy>
  <cp:lastPrinted>2023-02-06T20:13:00Z</cp:lastPrinted>
  <dcterms:modified xsi:type="dcterms:W3CDTF">2023-04-19T06:19:00Z</dcterms:modified>
  <cp:revision>52</cp:revision>
  <dc:subject/>
  <dc:title>Урок №</dc:title>
</cp:coreProperties>
</file>