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к-лист анализа фрагмента учебного занятия, проведенного Новиковой О.А. в 10 классе МОУ «Гимназия №17»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58"/>
        <w:gridCol w:w="1667"/>
        <w:gridCol w:w="1229"/>
        <w:gridCol w:w="1356"/>
        <w:gridCol w:w="1699"/>
        <w:gridCol w:w="1197"/>
        <w:gridCol w:w="2076"/>
        <w:gridCol w:w="1161"/>
        <w:gridCol w:w="2308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, класс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анализируемого учебного заня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вывод о учебном занятии в контексте реализации системно-деятельностного подхода 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ая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ятивная 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емые действ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и приемы организации деятельност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емые действ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и приемы организации деятельности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емые действ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и приемы организации деятельности 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 10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ы и смартфон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ает в языковую среду</w:t>
              <w:br/>
              <w:br/>
              <w:t>Создает мотивацию</w:t>
              <w:br/>
              <w:br/>
              <w:t>Просит посмотреть учащихся на экран и определить тему урока</w:t>
              <w:br/>
              <w:br/>
              <w:t>Создаёт оригинальные проблемные ситуации на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тяжении всего урока и организует их разреш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Строго ограничивает каждое задание по времени выполнения</w:t>
              <w:br/>
              <w:br/>
              <w:t>Создаёт условия для сотрудничества</w:t>
              <w:br/>
              <w:br/>
              <w:t>учит детей работе в группе, в парах и индивидуально</w:t>
              <w:br/>
              <w:br/>
              <w:t>Содействует сохранению и укреплению здоровья школьников, одновременно закрепляя изученные ЛЕ.</w:t>
              <w:br/>
              <w:br/>
              <w:t>Применяет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овременные и наглядные средства обу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ИКТ</w:t>
              <w:br/>
              <w:br/>
              <w:t>оригинально разбив детей на пары</w:t>
              <w:br/>
              <w:br/>
              <w:t>совершенствует навыки аудирования</w:t>
              <w:br/>
              <w:br/>
              <w:t>создаёт эффекты неожиданности</w:t>
              <w:br/>
              <w:br/>
              <w:t>Проводит рефлекс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урок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ознавательной деятельности происходит за счёт использования следующих форм и методов обучения:</w:t>
              <w:br/>
              <w:t>словесные, наглядные, практические, проблемно-поисковые методы;</w:t>
              <w:br/>
              <w:t>самостоятельная работа;</w:t>
              <w:br/>
              <w:t>методы контроля, самоконтроля;</w:t>
              <w:br/>
              <w:t>методы эмоционального стимулирования (создание ситуации успеха в обучении, поощрение)</w:t>
              <w:br/>
              <w:t>На уроке использованы элементы следующих технологий:</w:t>
              <w:br/>
              <w:t>объяснительно-иллюстративного обучения;</w:t>
              <w:br/>
              <w:t>- технология проблемного обучения;</w:t>
              <w:br/>
              <w:t>- информационно-коммуникативная технология</w:t>
              <w:br/>
              <w:br/>
              <w:t>Формы: индивидуальная, фронтальная, групповая, парная</w:t>
              <w:br/>
              <w:br/>
              <w:t>репродуктивная и проблемная форма обучения</w:t>
              <w:br/>
              <w:br/>
              <w:t>Исследовательский характер зад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  <w:br/>
              <w:br/>
              <w:t>Тренируют монологическую речь</w:t>
              <w:br/>
              <w:br/>
              <w:t>Слушают друг друга и учителя вступают в диалог;</w:t>
              <w:br/>
              <w:br/>
              <w:t>работают в группе: взаимодействуют, сотрудничают, оказывают помощь,</w:t>
              <w:br/>
              <w:br/>
              <w:t>проявляют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уважительное отношение к одноклассника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-учатся слушать и слышать друг друга;</w:t>
              <w:br/>
              <w:br/>
              <w:t>выражают свои мысли в соответствии с задачами и условиями коммуникации;</w:t>
              <w:br/>
              <w:br/>
              <w:t>- адекватно используют речевые средства и правильно реагируют на речь учителя (большинство)</w:t>
              <w:br/>
              <w:br/>
              <w:t>-обмениваются знаниями между членами групп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- беседа, обсуждение</w:t>
              <w:br/>
              <w:br/>
              <w:t>Групповая работа</w:t>
              <w:br/>
              <w:br/>
              <w:t>Работа в парах</w:t>
              <w:br/>
              <w:br/>
              <w:t>Индивидуальная работа</w:t>
              <w:br/>
              <w:br/>
              <w:t>Прием «Мозговой штурм»</w:t>
              <w:br/>
              <w:br/>
              <w:t>Организация учебного диалога,</w:t>
              <w:br/>
              <w:br/>
              <w:t>обсуждений.</w:t>
              <w:br/>
              <w:br/>
              <w:t>Организация совместной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собственную деятельность, Контролируют, ищут ошибки с помощью учителя и корректируют их, оценивают, адекватно реагируют на замечания учителя</w:t>
              <w:br/>
              <w:br/>
              <w:t>Осуществляют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знавательную и личностную рефлексию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наглядный</w:t>
              <w:br/>
              <w:br/>
              <w:t>организация взаимной проверки заданий,</w:t>
              <w:br/>
              <w:br/>
              <w:t>взаимные задания групп,</w:t>
              <w:br/>
              <w:br/>
              <w:t>Проблемная ситуация</w:t>
              <w:br/>
              <w:br/>
              <w:t>Опора на жизненный опыт</w:t>
              <w:br/>
              <w:br/>
              <w:t>Определение поля знания-незнания</w:t>
              <w:br/>
              <w:br/>
              <w:t> Поиск информации в предложенных источниках;</w:t>
              <w:br/>
              <w:br/>
              <w:t>взаимоконтрол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, безусловно, воспитывающий и развивающий. Отбор содержания и способов организации    образовательной деятельности и учебного сотрудничества вносят вклад в личностное, социальное и познавательное развитие обучающихся;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отивация на высоком уровн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именно: учитель тщательно продумывает систему мотивации уч-ся к учебной деятельности на каждом этапе урока;</w:t>
              <w:br/>
              <w:br/>
              <w:t>Стиль, тон отношений, задаваемые на уроке, создают атмосферу сотрудничества, сотворчества, психологического комфорта.</w:t>
              <w:br/>
              <w:br/>
              <w:t>Но, на мой взгляд, есть и недостатки, а именно:</w:t>
              <w:br/>
              <w:br/>
              <w:t>Нет использования различных способов оценки и самооценки (кроме словесных похвала, одобрение, замечание)</w:t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Этапы уро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полаг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я лексики по те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ка лексики (работа с партнером «по плечу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е лексики в контексте (работа с партнером «по плечу»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кование лекс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грамматического материала по теме «Определительные и неопределительные придаточные предложен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е на узнавание грамматического я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ментальной карты к грамматическому прав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ментальной карты в качестве опоры для объяснения прави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– предтекстовый этап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– текстовый этап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 пониманием общей информ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умения чтения с пониманием заданной информ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сочинению по теме «Смартфоны в школе: за и проти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мотр видеоматериалов с использова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 в группах аргументов за и против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равил пользования смартфонами в школе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я. Подведение итогов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puch.com/predmet-geometriya-tema-uchebnogo-zanyatiya-okrujnoste-i-krug/index.html" TargetMode="External"/><Relationship Id="rId3" Type="http://schemas.openxmlformats.org/officeDocument/2006/relationships/hyperlink" Target="https://topuch.com/sovremennie-sredstva-obespecheniya-naglyadnosti-v-obuchenii-st/index.html" TargetMode="External"/><Relationship Id="rId4" Type="http://schemas.openxmlformats.org/officeDocument/2006/relationships/hyperlink" Target="https://topuch.com/cele-sozdanie-uslovij-dlya-splocheniya-detej-i-roditelej-v-edi/index.html" TargetMode="External"/><Relationship Id="rId5" Type="http://schemas.openxmlformats.org/officeDocument/2006/relationships/hyperlink" Target="https://topuch.com/protokol-1-ot-28-avgusta-2020-g-utverjdayu-zaveduyushij-mdou-d/index.html" TargetMode="External"/><Relationship Id="rId6" Type="http://schemas.openxmlformats.org/officeDocument/2006/relationships/hyperlink" Target="https://topuch.com/privedem-primeri/index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17:00Z</dcterms:created>
  <dc:creator>Светлана Ефимовна Мансурова</dc:creator>
  <dc:description/>
  <cp:keywords/>
  <dc:language>en-US</dc:language>
  <cp:lastModifiedBy>Алла</cp:lastModifiedBy>
  <dcterms:modified xsi:type="dcterms:W3CDTF">2023-06-02T11:08:00Z</dcterms:modified>
  <cp:revision>4</cp:revision>
  <dc:subject/>
  <dc:title/>
</cp:coreProperties>
</file>