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rFonts w:cs="a_AlternaSh;Arial Narrow" w:ascii="a_AlternaSh;Arial Narrow" w:hAnsi="a_AlternaSh;Arial Narrow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f" o:allowincell="f" style="position:absolute;margin-left:0pt;margin-top:-96.2pt;width:324.25pt;height:96.1pt;mso-wrap-style:none;v-text-anchor:middle;mso-position-vertical:top" type="_x0000_t136">
            <v:path textpathok="t"/>
            <v:textpath on="t" fitshape="t" string="ПАМЯТКА РОДИТЕЛЯМ &#10;от ребенка" style="font-family:&quot;Times New Roman&quot;;font-size:28pt"/>
            <v:fill o:detectmouseclick="t" type="solid" color2="#8fcf5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е балуйте меня, вы меня этим портите. Совсем необязательно предоставлять мне все, что я прошу. Я просто испытываю вас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е требуйте от меня немедленных объяснений, зачем я сделал то или иное. Я иногда сам не знаю, почему поступаю так или инач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е давайте обещаний, которые вы не можете выполнить – это поколеблет мою веру в вас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Не будьте непоследовательными. Это сбивает меня с толку и заставляет упорно пытаться во всех случаях оставлять последнее слово за соб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Не придирайтесь ко мне и не ворчите на меня. Если вы все-таки будете это делать, то я буду вынужден защищаться, притворяясь глухи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7. Если вы говорите, что любите меня, а потом просите что-то сделать для вас, я начинаю думать, что нахожусь на рынке. Но тогда я буду с вами торговаться и, поверьте, останусь с прибыль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е защищайте меня от последствий моих ошибок. Я, как и вы, учусь на собственном опы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Я чувствую, когда вам трудно и тяжело. Не прячьтесь от меня. Дайте мне возможность пережить это вместе с вами. Если вы доверяете мне – я буду доверять вам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Не беспокойтесь о том, что мы иногда проводим вместе слишком мало времени. Для меня важно то, как мы его проводим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a_AlternaSh;Arial Narrow" w:ascii="a_AlternaSh;Arial Narrow" w:hAnsi="a_AlternaSh;Arial Narrow"/>
          <w:sz w:val="48"/>
          <w:szCs w:val="48"/>
        </w:rPr>
        <w:pict>
          <v:shape id="shape_0" fillcolor="#7030a0" stroked="f" o:allowincell="f" style="position:absolute;margin-left:0pt;margin-top:-97.3pt;width:376.85pt;height:97.2pt;mso-wrap-style:none;v-text-anchor:middle;mso-position-vertical:top" type="_x0000_t136">
            <v:path textpathok="t"/>
            <v:textpath on="t" fitshape="t" string="15 СПОСОБОВ &#10;выражения любви к детям" style="font-family:&quot;a_BodoniNova&quot;;font-size:28pt"/>
            <v:fill o:detectmouseclick="t" type="solid" color2="#8fcf5f"/>
            <v:stroke color="#3465a4" joinstyle="round" endcap="flat"/>
            <v:shadow on="t" obscured="f" color="silver"/>
            <w10:wrap type="square"/>
          </v:shape>
        </w:pict>
      </w:r>
      <w:r>
        <w:rPr>
          <w:sz w:val="36"/>
          <w:szCs w:val="36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Algerian" w:ascii="Algerian" w:hAnsi="Algerian"/>
          <w:sz w:val="28"/>
          <w:szCs w:val="28"/>
        </w:rPr>
        <w:t>1.</w:t>
      </w:r>
      <w:r>
        <w:rPr>
          <w:sz w:val="28"/>
          <w:szCs w:val="28"/>
        </w:rPr>
        <w:t xml:space="preserve"> Раскрасьте вместе с ребенком страничку в книжке-раскра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рячьте подарок-сюрприз, чтобы малыш сам нашел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зготовьте поздравительные открытки для всех членов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Крепко обнимите его и подольше подержите в своих объя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Позвольте малышу помочь вам печь пирожки, торты (украсить его) и другую выпе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просите его помочь вам собрать игруш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 Дайте им свою старую одежду, чтобы они нарядились для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звольте ребенку расчесывать свои вол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усть он поможет убраться в квартире, до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Спрашивайте ребенка, что ему понравилось, как прошел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огладьте его по голове, когда он ложится спать, помассируйте спинку ребенку или подержите его за руку – так малыш быстрее ус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Читайте вслух кни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Устраивайте пикники в живописной мес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4. Осенью погоняйтесь за падающими листьями, шуршите ногами и бегайте по ним вместе. Зимой слепите вместе снеговика. Дети больше любят тех, кто с ними много и весело игр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Дайте ребенку повозиться в воде, помыть посуду, постирать или просто поплескать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  <w:t>И вообще, старайтесь, чтобы ребенок всегда помогал вам, и все делайте вместе – пусть это нелегко (сначала), зато весело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lternaSh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01:00Z</dcterms:created>
  <dc:creator>Детский сад</dc:creator>
  <dc:description/>
  <cp:keywords/>
  <dc:language>en-US</dc:language>
  <cp:lastModifiedBy>Admin</cp:lastModifiedBy>
  <dcterms:modified xsi:type="dcterms:W3CDTF">2019-05-07T11:31:00Z</dcterms:modified>
  <cp:revision>9</cp:revision>
  <dc:subject/>
  <dc:title>ПАМЯТКА РОДИТЕЛЯМ от ребенка</dc:title>
</cp:coreProperties>
</file>