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гиональная культура как средство гражданско- патриотического воспитания детей дошкольного возрас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Подготовила:   Манджиева Н.П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атриотическое воспитание детей- актуальная проблема современной педагогики ,одна из современной педагогики, одна из приоритетных задач современного ФГОС  дошкольного образования. Дошкольный возраст является важнейшим этапом в воспитании у ребенка чувства принадлежности к культуре своего народа, его истории. Формирование этого чувства у ребенка дошкольного возраста происходит поэтапно -в процессе воспитания его любви к своей семье. к своему детскому саду и конечно же, к родной стране. Именно у детей дошкольного возраста, имеются потенциальные возможности для формирования нравственных чувств, к которым и относится чувство патриотизма.</w:t>
      </w:r>
    </w:p>
    <w:p>
      <w:pPr>
        <w:pStyle w:val="Normal"/>
        <w:rPr/>
      </w:pPr>
      <w:r>
        <w:rPr>
          <w:sz w:val="28"/>
          <w:szCs w:val="28"/>
        </w:rPr>
        <w:t>В детском саду в рамках воспитательной работы детям прививают любовь и  привязанность к своей семье, детскому саду, городу или селу. Важной задачей является воспитать в детях чувство уважения не только к культуре своего народа, но и к культуре других народов и национальностей, ведь наша страна огромна и многонациональ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осуществляется во взаимосвязи с семьей. По мнению Л. В Кокуевой важно сформировать родительскую воспитательную позицию так, чтобы родители почувствовали и осознали всю ценность воспитания у детей тех качеств, которые способствуют гармоничным и уважительным отношениям со старшими поколением семьи, помочь родителям пробудить интерес у дошкольников к знаниям и жизненному опыту старших. Необходимо вовлечь родителей в воспитательный процесс не только в их семьи, но и во всем детском саду. Это реализуемо путем участия в различных мероприятиях направленных на патриотическое воспитание дошкольников.  В ФГОС ДО задачи патриотического воспитания сформированы как воспитание любви к Отечеству, гордости за его культурные достижения, формирование чувства сопричастности к семье, городу, стране, к природе родного края, к культурному наследию своег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иод дошкольного детства происходит формирование культурно-ценностных ориентаций ,духовно-нравственной основы личности ребенка,  развитие его эмоций, чувства, мышления, механизмов, социальной  адаптации в обществе, осознания  себя в окружающе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ое детство является наиболее благоприятным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моционально- психологического воздействия на ребенка ,т.к образы восприятия действительности, культурного пространства очень ярки и сильны и поэтому они остаются в памяти надолго. а иногда  и на всю жизнь, что очень важно в воспитании патриот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личности ребенка. его воспитание  начинаются с воспитания чувств через мир положительных эмоций. через обязательное приобщение к культуре, обеспечение духовной и интеллектуальной пищей в которой он так нужд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по нравственно-патриотическому воспитанию включает в с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ормирование чувства привязанности к своему дому, своим близким, детскому саду. Ведь чувство любви начинаются у ребенка  любви к самым близким людям- отцу, матери, ээҗе, ааве- с ощущения  ребенком их сердечного тепла, внимания, защиты. Эти первые эмоции в дальнейшем становятся основой для возникновения более сложных социальных чув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Формирование у детей чувства любви к своему родному краю на основе приобщения к родной культуре и традициям. Родной дом, двор- где не раз гулял, детский сад- где он  получает радость общения со  сверстниками, родная природа-все это Родина. Воспитание патриотизма включает  в себя воспитание любви привязанности к малой Родине, к тому месту. Где ребенок родился и вы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Формирование в ребенке национального духовного характера, уважение к культурному прошлому России, знание и соблюдение национальных традиций и обычаев калмыцкого народа. Благодатный педагогический материал накапливался веками в устном народном творчестве, которые передаются от поколения к поколению воспитывая основные нравственные ценности ,добро, дружбу, взаимопомощь, трудолюб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Формирование представлений о России, Калмыкии, Москве, об Элисте как столице Республики Калмыкии.</w:t>
      </w:r>
    </w:p>
    <w:p>
      <w:pPr>
        <w:pStyle w:val="Normal"/>
        <w:rPr/>
      </w:pPr>
      <w:r>
        <w:rPr>
          <w:sz w:val="28"/>
          <w:szCs w:val="28"/>
        </w:rPr>
        <w:t>5.Воспитание патриотических чувств через изучение государственной символики России и Калмыкии.(Флаг, герб, гимн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оспитание любви и бережному отношению к природе, которая постоянно  окружает его, доступна и понятна 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остижения этих целей  в  группах оформлены уголки  патриотического воспитания с региональным компонентом: альбомы с подборкой открыток «Мой любимый город-Элиста»,книги «Я живу в Элисте.», «Москва-столица нашей Родины»,имеется подборка художественной литературы ,калмыцкие народные сказки, пословицы и поговорки ,а так же символика России и Калмыкии. Предлагаемый материал  меняется и дополняется в зависимости от изучения тематических блоков .Помещаются фотостенды : «Наши папы и дедушки – защитники  Отечества.», « Наша дружная семья.», « Моя лучшая семья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й ступенькой в формировании нравственно- патриотического воспитания дошкольника является  приобщении к истории и культуре родного края. Ведь еще академик Д.И.Лихачев писал: «Любовь к родному краю, любви к своей родной культуре, родной речи начинается с малого-  любви  к своей семье к своему дому ,к своему детскому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епенно расширяясь эта любовь к родной стране, к ее истории, прошлому и настоящему, ко  всему человечеству . Надо показать ребенку что его родной город славен своей историей, традициями, достопримечательност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мятниками, лучшими людьми. Для этого мы проводим в нашем  саду занятия, организуем экскурсии, работаем в тесном контакте с работниками библиотеки, которые знакомят наших детей с прошлым нашего города, знаменитыми людьми которые родились и выросли в нашем городе (поэты, писатели).знакомим с их произведениями. С  детьми младшей группы мы знакомим с улицей, на которой находится детский сад, знакомим с названием нашего города, рассматриваем фотографии. Для  этого организуем  экскурсию по близлежащей улице. С детьми постарше  проводятся так же  экскурсии  с осмотром близлежащих достопримечательностей. В нравственно-патриотическом воспитании большое значение имеет пример взрослых, особенно близких людей. На  конкретных фактах из жизни старших членов семьи –бабушек, дедушек  участников Великой Отечественной Войны, их фронтовых и трудовых подвигов прививаем детям такие понятия как «долг перед Родиной», «Любовь к отечеству».(фото дедушки Носачева М, рассказ  о моем дедушке). Приоритетным условием дошкольного возраста оказывается близкая связь с родителями. В наше время эта работа является важной и особенно трудной. Необходима большая аккуратность, такт и терпение так как  в молодых семьях вопросы воспитания патриотизма не всегда считаются важными. Родителям необходимо стать участниками работы по патриотическому  воспитанию детей. В настоящее время возрос интерес людей к своей родословной. Семейное  изучение  своей родословной поможет детям начать осмысление очень важных и глубоких постулатов:</w:t>
      </w:r>
    </w:p>
    <w:p>
      <w:pPr>
        <w:pStyle w:val="Normal"/>
        <w:rPr/>
      </w:pPr>
      <w:r>
        <w:rPr>
          <w:sz w:val="28"/>
          <w:szCs w:val="28"/>
        </w:rPr>
        <w:t xml:space="preserve">-корни каждого в истории и традициях семьи ,своего народа и в прошлом             области, стра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мья ячейка общества, она является хранительницей  национальных трад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частье семьи является счастьем и благополучием народа, общества и всего государства.</w:t>
      </w:r>
    </w:p>
    <w:p>
      <w:pPr>
        <w:pStyle w:val="Normal"/>
        <w:rPr/>
      </w:pPr>
      <w:r>
        <w:rPr>
          <w:sz w:val="28"/>
          <w:szCs w:val="28"/>
        </w:rPr>
        <w:t xml:space="preserve">Взаимодействие с родителями способствует бережному отношению к традициям ,сохранению семейных связей и ценностей. Наши родители  оказывают нам огромную помощь в оформлении выставок, поделок посвященных 75-летию ВОВ, « Дню семьи, любви и верности», « Дню России». Оказывают  помощь в проведении народных праздников проводимых в ДОУ: «Зул», «Цаһан Сар», «Масленница», «День тюльпана», «Праздник калмыцкого чая». </w:t>
      </w:r>
    </w:p>
    <w:p>
      <w:pPr>
        <w:pStyle w:val="Normal"/>
        <w:rPr/>
      </w:pPr>
      <w:r>
        <w:rPr>
          <w:sz w:val="28"/>
          <w:szCs w:val="28"/>
        </w:rPr>
        <w:t xml:space="preserve">Ведь как сказал А. С .Макаренко- « В вашей семье  и под вашим руководством растет будущий гражданин. Все  это совершается в стране  через вашу душу  и ваша  мысль должна приходить к детям». Эту заповедь великого педагога мы стараемся использовать при работе с детьми и их родител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емся  что проводимая работа по нравственно-патриотическому воспитанию дошкольников будет надежным  фундаментом для воспитания будущего поколения, обладающего духовно-нравственными ценностями, патриотическими чувствами, уважающими  и преумножающими  культурное  историческое прошлое и настоящее России Калмык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2:32:00Z</dcterms:created>
  <dc:creator>Customer</dc:creator>
  <dc:description/>
  <cp:keywords/>
  <dc:language>en-US</dc:language>
  <cp:lastModifiedBy>Айса</cp:lastModifiedBy>
  <cp:lastPrinted>2023-01-23T18:34:00Z</cp:lastPrinted>
  <dcterms:modified xsi:type="dcterms:W3CDTF">2023-06-02T12:32:00Z</dcterms:modified>
  <cp:revision>2</cp:revision>
  <dc:subject/>
  <dc:title>                     </dc:title>
</cp:coreProperties>
</file>