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КОУ «Ивановский областной центр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медико-социального сопровожден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57600" cy="315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66FF"/>
          <w:sz w:val="48"/>
          <w:szCs w:val="48"/>
        </w:rPr>
      </w:pPr>
      <w:r>
        <w:rPr>
          <w:rFonts w:cs="Monotype Corsiva" w:ascii="Monotype Corsiva" w:hAnsi="Monotype Corsiva"/>
          <w:b/>
          <w:color w:val="3366FF"/>
          <w:sz w:val="48"/>
          <w:szCs w:val="48"/>
        </w:rPr>
        <w:t>Открытое внеклассное занятие</w:t>
      </w:r>
    </w:p>
    <w:p>
      <w:pPr>
        <w:pStyle w:val="Normal"/>
        <w:spacing w:lineRule="auto" w:line="480"/>
        <w:jc w:val="center"/>
        <w:rPr/>
      </w:pPr>
      <w:r>
        <w:rPr>
          <w:rFonts w:cs="Monotype Corsiva" w:ascii="Monotype Corsiva" w:hAnsi="Monotype Corsiva"/>
          <w:b/>
          <w:color w:val="3366FF"/>
          <w:sz w:val="48"/>
          <w:szCs w:val="48"/>
        </w:rPr>
        <w:t>«Здравствуй, Зимушка-зим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6"/>
          <w:szCs w:val="48"/>
        </w:rPr>
      </w:pPr>
      <w:r>
        <w:rPr>
          <w:rFonts w:cs="Monotype Corsiva" w:ascii="Monotype Corsiva" w:hAnsi="Monotype Corsiva"/>
          <w:b/>
          <w:color w:val="FF0000"/>
          <w:sz w:val="6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32"/>
        </w:rPr>
      </w:pPr>
      <w:r>
        <w:rPr>
          <w:rFonts w:cs="Times New Roman" w:ascii="Times New Roman" w:hAnsi="Times New Roman"/>
          <w:b/>
          <w:color w:val="3366FF"/>
          <w:sz w:val="32"/>
        </w:rPr>
        <w:t>1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366FF"/>
          <w:sz w:val="32"/>
        </w:rPr>
      </w:pPr>
      <w:r>
        <w:rPr>
          <w:rFonts w:cs="Times New Roman" w:ascii="Times New Roman" w:hAnsi="Times New Roman"/>
          <w:b/>
          <w:color w:val="3366FF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учитель начальных классов</w:t>
        <w:br/>
        <w:t>Тихомирова Е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Фурманов, 202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ить знания о времени года  - зима, её признаках, формирование экологического мышл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учающ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ить детей сравнивать времена года, отмечая характерные признаки зимы, уточнить, что времена года закономерно наступают один после другог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Коррекционно - развивающая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и активизировать словарь детей; развивать слуховой, зрительный анализаторы, стимулировать мыслительную и речевую активность детей; развивать общую и мелкую моторик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Воспитательная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бережное отношение и любовь к природе, воспитывать        уважение   к        окружающи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инки «Зима», «Времена года», конверты с разрезными картинками; проектор, компьютер, интерактивная дос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26" w:after="0"/>
        <w:ind w:left="207" w:right="4147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онный момент. </w:t>
      </w:r>
    </w:p>
    <w:p>
      <w:pPr>
        <w:pStyle w:val="Normal"/>
        <w:shd w:fill="FFFFFF" w:val="clear"/>
        <w:spacing w:lineRule="auto" w:line="240" w:before="326" w:after="0"/>
        <w:ind w:left="-567" w:right="414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Снег летает и сверкает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В золотом сиянии дня,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Словно пухом устилает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Все дороги и дома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Сыплет, сыплет снег – снежок,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Начинаем наш урок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Как тихо падает снег, так же тихо сядем и мы.</w:t>
      </w:r>
    </w:p>
    <w:p>
      <w:pPr>
        <w:pStyle w:val="Style16"/>
        <w:shd w:fill="FFFFFF" w:val="clear"/>
        <w:spacing w:before="0" w:after="125"/>
        <w:rPr>
          <w:color w:val="000000"/>
        </w:rPr>
      </w:pPr>
      <w:r>
        <w:rPr>
          <w:color w:val="000000"/>
        </w:rPr>
        <w:t>( с этими словами учитель опускает снежинку)</w:t>
      </w:r>
    </w:p>
    <w:p>
      <w:pPr>
        <w:pStyle w:val="Normal"/>
        <w:shd w:fill="FFFFFF" w:val="clear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Настрой на работу: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360" w:before="0" w:after="0"/>
        <w:ind w:left="-20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ернитесь друг к другу, посмотрите друг другу в глаза, улыбнитесь друг к другу, пожелайте друг другу хорошего рабочего настроения на уроке. Теперь посмотрите на меня. Я тоже желаю вам  работать дружно, открыть что-то новое.</w:t>
      </w:r>
    </w:p>
    <w:p>
      <w:pPr>
        <w:pStyle w:val="ListParagraph"/>
        <w:shd w:fill="FFFFFF" w:val="clear"/>
        <w:spacing w:lineRule="auto" w:line="240" w:before="0" w:after="0"/>
        <w:ind w:left="-20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учит фонограмма песни «Снежная песенка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пришл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 одн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о странное о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о марок –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и снежин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конверт –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чистой льдинк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письмо не на листке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на беленьком снежк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ро, скор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вам примч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етели прилеч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ляшу и закруж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ом землю наряжу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еревья, и дома …–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дписано: … (дети) - «ЗИМА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шла зима! В живой природе всё готово встретить зиму. Деревья и кустарники сбросили листья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нули до весны. Исчезли насекомые, и не слышно пенья птиц. Попрятались в свои теплые нор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ерушки. А вы, ребята, готовы к зиме? Это мы сейчас и проверим! Мы предлагаем вам сыграть в игру-викторину: «Здравствуй, Зимушка-зима!» Сегодня в нашей викторине участвуют две команды. Они заранее подготовились и выбрали названия своих команд. Итак, команда первого дополнительного класса «Снежинки» и команда 1 класса «Снегири». Они будут выполнять задания, и получать за свои успехи снежинки, а та команда, которая наберет большее количество снежинок, станет победителем викторин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 зада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зима спряталась среди других времен года.  Расположите, пожалуйста, их по порядку, начиная с зимы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картинки «Времена года»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олодцы!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 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знаете ли вы названия зимних месяцев? Давайте проверим!</w:t>
      </w:r>
    </w:p>
    <w:p>
      <w:pPr>
        <w:pStyle w:val="ListParagraph"/>
        <w:spacing w:lineRule="auto" w:line="360" w:before="0" w:after="0"/>
        <w:ind w:left="-284" w:hanging="65"/>
        <w:contextualSpacing/>
        <w:rPr>
          <w:rFonts w:ascii="Times New Roman" w:hAnsi="Times New Roman" w:cs="Times New Roman"/>
          <w:sz w:val="24"/>
          <w:szCs w:val="24"/>
          <w:shd w:fill="F2F2F2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2F2F2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ба звездочки летя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 на солнышке блестя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очно в танце балерин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зимой... (снежинк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Закройте глаза. Холодно, морозно, бело. Спит земля под снежным одеялом. Представьте, как падает, кружится в медленном танце снег. Откройте глаза. Какими вы увидели снежинки? (белые, пушистые, ажурные, серебристые, нежные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666666"/>
          <w:sz w:val="24"/>
          <w:szCs w:val="24"/>
          <w:shd w:fill="F2F2F2" w:val="clear"/>
        </w:rPr>
      </w:pPr>
      <w:r>
        <w:rPr>
          <w:rFonts w:cs="Times New Roman" w:ascii="Times New Roman" w:hAnsi="Times New Roman"/>
          <w:color w:val="666666"/>
          <w:sz w:val="24"/>
          <w:szCs w:val="24"/>
          <w:shd w:fill="F2F2F2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задание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>Дети, у каждого из вас есть конверт, где лежат снежинки. Это будет следующее задание от Зимушки-зимы: составить снежинку из нескольких частей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2800985" cy="3362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lang w:eastAsia="ru-RU"/>
        </w:rPr>
        <w:t>Физкульт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ы  зимой в снежки играем, мы играем.    На коньках по льду скользим, мы скользим.   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сугробам мы шагаем, мы шагаем.         И снегурочку лепим мы, лепим мы .           И на лыжах мы бежим, мы бежим.                   Гостью-зиму любим мы, любим м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имитация лепки снежк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лавные пружинистые движения руки согнуты в локтях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шагаем, высоко поднимая колени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оответствующие движения)   .               (пружинистые движения на на месте, широ кие взмахи руками, руки согнуты в (развести руки в поклоне и поставить на пояс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iCs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u w:val="single"/>
          <w:lang w:eastAsia="ru-RU"/>
        </w:rPr>
        <w:t xml:space="preserve">4 задание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>Ребята, а чем вы любите заниматься зимой? Что из снега можно слепить? (снеговика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 xml:space="preserve">Перед вами на доске картинки снеговиков, где нужно найти отличия и отметить их синим маркером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238750" cy="25088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зад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я предлагаю вам поиграть в игру «Доскажи словечко». Будьте внимательн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«Пышный хвост торчит с верхушк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то за странная зверюшка?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Щелкает орехи мелко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у конечно, это ...(белка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Много бед таят леса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лк, медведь там и лис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ш зверек живет в тревоге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 беды уносит ног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у-ка, быстро отгадай-ка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ак зверек зовется? ...(зайка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На овчарку он похож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то ни зуб - то острый нож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н бежит, оскалив пасть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 овцу готов напасть, (волк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Он всю зиму в шубе спал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апу бурую сосал,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проснувшись, стал реветь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Это зверь лесной... (медведь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Рыжий хвост мелькнул в кустах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 пропал в лесу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чень трудно увидать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Хитрую...(лису)»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зад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4224020" cy="2512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ебята, Зимушка-зима подготовила для вас последнее задание. Посмотрите, пожалуйста, на картинки, которые лежат на ваших партах. Назовите, каких животных вы здесь узнали. Раскрасьте, пожалуйста, только тех животных, которые зимой спя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Итог: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- Ребята, какому времени году было посвящено наше задание? Назовите зимние месяцы. Назовите приметы зимы. Молодцы! А Зимушка-зима пришла к нам не с пустыми руками, она подготовила для вас подарочки. (Дети получают зимние раскраски)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Рефлекси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Итак, вот и подходит к концу наша викторина. Ребята, а вам понравилось? Было интересно? Посмотрите, пожалуйста, на парты, у каждого из вас есть две картинки: солнышко и тучка. Так вот, если вам на занятии сегодня было интересно, весело и вам всё понравилось, прикрепите на доску солнышко, а если вам было скучно, конкурсы показались неинтересными – тучку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Ребята, я так рада, что наш класс ещё больше наполнился солнечным светом! Спасибо вам за работу! До новых встреч!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4:06:00Z</dcterms:created>
  <dc:creator>User</dc:creator>
  <dc:description/>
  <cp:keywords/>
  <dc:language>en-US</dc:language>
  <cp:lastModifiedBy>Школа</cp:lastModifiedBy>
  <cp:lastPrinted>2022-12-05T11:42:00Z</cp:lastPrinted>
  <dcterms:modified xsi:type="dcterms:W3CDTF">2022-12-08T09:09:00Z</dcterms:modified>
  <cp:revision>5</cp:revision>
  <dc:subject/>
  <dc:title>ОГКОУ «Ивановский областной центр </dc:title>
</cp:coreProperties>
</file>