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Цель: Формирование представлений о празднике «День защиты детей».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Задачи: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—</w:t>
      </w:r>
      <w:r>
        <w:rPr>
          <w:rFonts w:eastAsia="Arial"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sz w:val="38"/>
          <w:szCs w:val="38"/>
        </w:rPr>
        <w:t>Создать радостную праздничную атмосферу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—</w:t>
      </w:r>
      <w:r>
        <w:rPr>
          <w:rFonts w:eastAsia="Arial"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sz w:val="38"/>
          <w:szCs w:val="38"/>
        </w:rPr>
        <w:t>Вызвать желание принимать активное участие в празднике.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—</w:t>
      </w:r>
      <w:r>
        <w:rPr>
          <w:rFonts w:eastAsia="Arial"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sz w:val="38"/>
          <w:szCs w:val="38"/>
        </w:rPr>
        <w:t>Вызывать эмоционально – положительный настрой детей.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—</w:t>
      </w:r>
      <w:r>
        <w:rPr>
          <w:rFonts w:eastAsia="Arial"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sz w:val="38"/>
          <w:szCs w:val="38"/>
        </w:rPr>
        <w:t>Стимулировать совместную музыкально-игровую деятельность, эмоциональную отзывчивость детей.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—</w:t>
      </w:r>
      <w:r>
        <w:rPr>
          <w:rFonts w:eastAsia="Arial" w:cs="Arial" w:ascii="Arial" w:hAnsi="Arial"/>
          <w:sz w:val="38"/>
          <w:szCs w:val="38"/>
        </w:rPr>
        <w:t xml:space="preserve"> </w:t>
      </w:r>
      <w:r>
        <w:rPr>
          <w:rFonts w:cs="Arial" w:ascii="Arial" w:hAnsi="Arial"/>
          <w:sz w:val="38"/>
          <w:szCs w:val="38"/>
        </w:rPr>
        <w:t>Развивать доброжелательные отношения между детьми. 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В первый день лета отмечается международный праздник - День защиты детей. Это не тоько веселый и радостный праздник для детей, но еще и напоминание взрослым о том, что наши дети нуждаются в любви и постоянной заботе и защите.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Радостно, звонко, тепло и красочно прошел главный праздник детства  "День защиты детей" в нашем детском саду. В гости к ребятам приходили Мишка и Зайчик, которые провели для ребят веселые игры. Все педагоги старались сделать так, чтобы этот праздник надолго запомнился детям.</w:t>
      </w:r>
    </w:p>
    <w:p>
      <w:pPr>
        <w:pStyle w:val="Style15"/>
        <w:rPr/>
      </w:pPr>
      <w:r>
        <w:rPr>
          <w:rFonts w:cs="Arial" w:ascii="Arial" w:hAnsi="Arial"/>
          <w:sz w:val="38"/>
          <w:szCs w:val="38"/>
        </w:rPr>
        <w:t>Вообще День защиты детей - один из старейших международных праздников, который отмечается по всему миру с 1950 года. Его смысл - напомнить взрослым о том, что малыши - цветы жизни и наше будущее. Поэтому мы должны постараться оградить их от зла, защитить их права и интересы, чтобы они могли вырасти счастиливыми и полными сил для новых свершений. 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Этот праздник самый главный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Среди праздников на свете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Его встретят во всех странах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Ведь нужна защита детям!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В этот день пускай все дети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Не прольют ни капли слез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Пусть везде, на всей планете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Принимают их всерьез!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Каждый пусть ребенок знает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Что семья им дорожит,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И от всех проблем на свете</w:t>
      </w:r>
    </w:p>
    <w:p>
      <w:pPr>
        <w:pStyle w:val="Style15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Оградит и защитит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20:47:00Z</dcterms:created>
  <dc:creator>Пользователь</dc:creator>
  <dc:description/>
  <cp:keywords/>
  <dc:language>en-US</dc:language>
  <cp:lastModifiedBy>Пользователь</cp:lastModifiedBy>
  <dcterms:modified xsi:type="dcterms:W3CDTF">2023-06-03T20:47:00Z</dcterms:modified>
  <cp:revision>2</cp:revision>
  <dc:subject/>
  <dc:title>Цель: Формирование представлений о празднике «День защиты детей»</dc:title>
</cp:coreProperties>
</file>