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Информационная карта прое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ЕКТ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следовательский проект “Скорость- это не главное”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р: ученики 4 Н класса гимназии № 5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Руководитель проекта: классный руководитель: Иванова Елена Геннадьевна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Style w:val="Emphasis"/>
                <w:iCs w:val="false"/>
                <w:color w:val="000000"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научить учащихся самостоятельно собирать необходимую информацию;</w:t>
            </w:r>
          </w:p>
          <w:p>
            <w:pPr>
              <w:pStyle w:val="Style1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проводить исследовательскую работу по изучению и наблюдению.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Актуальность, Цель проекта и краткое описание Замыс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работы: Выполнение правил дорожного движения- закон нашей жиз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Задачи исследован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26" w:hanging="426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знать историю и значение дорожных знако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26" w:hanging="426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пытаться оказать посильную помощь в изучении правил дорожного движения своим товарищам и окружающи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Методы исследования: и</w:t>
            </w:r>
            <w:r>
              <w:rPr>
                <w:rFonts w:eastAsia="+mn-ea"/>
                <w:b w:val="false"/>
                <w:sz w:val="24"/>
                <w:szCs w:val="24"/>
              </w:rPr>
              <w:t xml:space="preserve">зучение материала с помощью энциклопедий, различных печатных изданий, интернета, проектов учащихся моего класса; </w:t>
            </w:r>
            <w:r>
              <w:rPr>
                <w:b w:val="false"/>
                <w:sz w:val="24"/>
                <w:szCs w:val="24"/>
              </w:rPr>
              <w:t>беседа с родителями и учащимися; анкетирование; собственные наблюдения.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/>
              </w:rPr>
              <w:t xml:space="preserve">Гипотеза работы: </w:t>
            </w:r>
            <w:r>
              <w:rPr>
                <w:rFonts w:cs="Times New Roman"/>
                <w:color w:val="000000"/>
                <w:shd w:fill="FFFFFF" w:val="clear"/>
              </w:rPr>
              <w:t>можно изучить правила дорожного движения и помочь окружающим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>.</w:t>
            </w:r>
            <w:r>
              <w:rPr>
                <w:rFonts w:cs="Times New Roman"/>
                <w:color w:val="000000"/>
                <w:shd w:fill="FFFFFF" w:val="clear"/>
              </w:rPr>
              <w:t xml:space="preserve">  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C2"/>
                <w:b/>
                <w:bCs/>
                <w:color w:val="000000"/>
                <w:sz w:val="24"/>
                <w:szCs w:val="24"/>
                <w:shd w:fill="FFFFFF" w:val="clear"/>
              </w:rPr>
              <w:t>Актуальность</w:t>
            </w:r>
            <w:r>
              <w:rPr>
                <w:rStyle w:val="C2"/>
                <w:b/>
                <w:color w:val="000000"/>
                <w:sz w:val="24"/>
                <w:szCs w:val="24"/>
                <w:shd w:fill="FFFFFF" w:val="clear"/>
              </w:rPr>
              <w:t> темы обусловлена статистикой с большим количеством дорожно-транспортных происшестви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азработанный проект “Скорость-это не главное” подразумевает выполнение детьми исследовательской работы, обобщение результатов исследований в самой разнообразной форме и составление рекомендаций по проблем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проекта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Рассмотрим основные стадии разработки проекта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проектного зада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самого проект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ентац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флекс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им систему действий учащихся и учителя на разных стадия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проектного зада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ель предлагает тему проекта “Скорость- это не главное”, формулирует проблему проекта, цель и задач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ждый ученик выбирает объект наблюдений. </w:t>
            </w:r>
          </w:p>
        </w:tc>
      </w:tr>
    </w:tbl>
    <w:p>
      <w:pPr>
        <w:pStyle w:val="13"/>
        <w:widowControl/>
        <w:jc w:val="left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 xml:space="preserve">СРОКИ, ЭТАПЫ </w:t>
      </w:r>
      <w:r>
        <w:rPr>
          <w:b w:val="false"/>
          <w:bCs/>
          <w:caps/>
          <w:sz w:val="22"/>
          <w:szCs w:val="22"/>
        </w:rPr>
        <w:t>и мероприятия</w:t>
      </w:r>
      <w:r>
        <w:rPr>
          <w:b w:val="false"/>
          <w:bCs/>
          <w:sz w:val="22"/>
          <w:szCs w:val="22"/>
        </w:rPr>
        <w:t xml:space="preserve"> РЕАЛИЗАЦИИ ПРОЕКТА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4820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firstLine="708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аименование этапа и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матери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итель готовит задания, вопросы, на которые надо получить отве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уждение конкретных выходов по проек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аботка про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Ученики осуществляют поисковую деятельность, отвечают на поставленные вопросы, оформляют результа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 планируют рабо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“Прежде чем действовать, поразмышляй!”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тап замыс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тап осуществления замыс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работы к презент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ель консультирует, координирует и корректиру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Каждая группа (1-2 чел.) докладывают учителю о результатах рабо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резентация - выступления с докладами от групп (1-2 человека от группы представляет работу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Обмен мнениями о ходе деятельности, трудностях и путях их преодо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в рамках проекта получилась интересной, увлекательной, познаватель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зволила раздвинуть горизонт каждого ученика, создать для него более широкие общественные контакты, чем это возможно при традиционных формах классно-урочной систем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нварь 2023г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враль 2023 г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т 2023 г.</w:t>
            </w:r>
          </w:p>
        </w:tc>
      </w:tr>
    </w:tbl>
    <w:p>
      <w:pPr>
        <w:pStyle w:val="13"/>
        <w:widowControl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50"/>
      </w:tblGrid>
      <w:tr>
        <w:trPr>
          <w:trHeight w:val="5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>Результат реализации проекта и форма его презентации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Материалы, подготовленные детьми, работавшими по проекту, показали, что главная цель была достигнута.</w:t>
            </w:r>
          </w:p>
          <w:p>
            <w:pPr>
              <w:pStyle w:val="Style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видно, что исследовательский проект играет большую роль в воспитании, образовании младшего школьника, развивает исследовательские умения, умение искать путь решения поставленной задачи, развивает творческие способности, повышает мотивацию к обучению, способствует формированию новых взаимоотношений сотрудничества между учителем и ученик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ourier New" w:hAnsi="Courier New" w:cs="Courier New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firstLine="708"/>
      <w:jc w:val="center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 w:val="false"/>
      <w:sz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 2"/>
    <w:basedOn w:val="Normal"/>
    <w:qFormat/>
    <w:pPr>
      <w:spacing w:before="0" w:after="120"/>
      <w:ind w:left="0" w:right="0" w:firstLine="720"/>
      <w:jc w:val="both"/>
    </w:pPr>
    <w:rPr>
      <w:rFonts w:ascii="Arial" w:hAnsi="Arial" w:cs="Arial"/>
      <w:b w:val="false"/>
      <w:sz w:val="24"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3:04:00Z</dcterms:created>
  <dc:creator>Елена</dc:creator>
  <dc:description/>
  <cp:keywords/>
  <dc:language>en-US</dc:language>
  <cp:lastModifiedBy>Елена</cp:lastModifiedBy>
  <cp:lastPrinted>2017-04-14T18:14:00Z</cp:lastPrinted>
  <dcterms:modified xsi:type="dcterms:W3CDTF">2023-04-01T13:04:00Z</dcterms:modified>
  <cp:revision>2</cp:revision>
  <dc:subject/>
  <dc:title>Приложение 4</dc:title>
</cp:coreProperties>
</file>